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100" w:after="100"/>
        <w:jc w:val="right"/>
        <w:outlineLvl w:val="0"/>
        <w:rPr/>
      </w:pPr>
      <w:hyperlink r:id="rId2">
        <w:r>
          <w:rPr>
            <w:rStyle w:val="InternetLink"/>
            <w:rFonts w:cs="Trebuchet MS" w:ascii="Trebuchet MS" w:hAnsi="Trebuchet MS"/>
            <w:sz w:val="20"/>
          </w:rPr>
          <w:t>Numerial Report</w:t>
        </w:r>
      </w:hyperlink>
      <w:r>
        <w:rPr>
          <w:rFonts w:cs="Trebuchet MS" w:ascii="Trebuchet MS" w:hAnsi="Trebuchet MS"/>
          <w:sz w:val="20"/>
        </w:rPr>
        <w:t xml:space="preserve"> | </w:t>
      </w:r>
      <w:hyperlink r:id="rId3">
        <w:r>
          <w:rPr>
            <w:rStyle w:val="InternetLink"/>
            <w:rFonts w:cs="Trebuchet MS" w:ascii="Trebuchet MS" w:hAnsi="Trebuchet MS"/>
            <w:sz w:val="20"/>
          </w:rPr>
          <w:t>Narrative Report</w:t>
        </w:r>
      </w:hyperlink>
    </w:p>
    <w:p>
      <w:pPr>
        <w:pStyle w:val="NormalWeb"/>
        <w:numPr>
          <w:ilvl w:val="0"/>
          <w:numId w:val="0"/>
        </w:numPr>
        <w:outlineLvl w:val="0"/>
        <w:rPr/>
      </w:pPr>
      <w:r>
        <w:rPr>
          <w:rFonts w:cs="Trebuchet MS" w:ascii="Trebuchet MS" w:hAnsi="Trebuchet MS"/>
          <w:sz w:val="20"/>
        </w:rPr>
        <w:t xml:space="preserve">Masonic Survey Narrrative Results [ </w:t>
      </w:r>
      <w:r>
        <w:fldChar w:fldCharType="begin"/>
      </w:r>
      <w:r>
        <w:rPr>
          <w:rStyle w:val="InternetLink"/>
          <w:sz w:val="20"/>
          <w:rFonts w:cs="Trebuchet MS" w:ascii="Trebuchet MS" w:hAnsi="Trebuchet MS"/>
        </w:rPr>
        <w:instrText xml:space="preserve"> HYPERLINK "http://www.auroraworks.net/masons_survey/results2.php" \l "under40"</w:instrText>
      </w:r>
      <w:r>
        <w:rPr>
          <w:rStyle w:val="InternetLink"/>
          <w:sz w:val="20"/>
          <w:rFonts w:cs="Trebuchet MS" w:ascii="Trebuchet MS" w:hAnsi="Trebuchet MS"/>
        </w:rPr>
        <w:fldChar w:fldCharType="separate"/>
      </w:r>
      <w:r>
        <w:rPr>
          <w:rStyle w:val="InternetLink"/>
          <w:rFonts w:cs="Trebuchet MS" w:ascii="Trebuchet MS" w:hAnsi="Trebuchet MS"/>
          <w:sz w:val="20"/>
        </w:rPr>
        <w:t>under 40</w:t>
      </w:r>
      <w:r>
        <w:rPr>
          <w:rStyle w:val="InternetLink"/>
          <w:sz w:val="20"/>
          <w:rFonts w:cs="Trebuchet MS" w:ascii="Trebuchet MS" w:hAnsi="Trebuchet MS"/>
        </w:rPr>
        <w:fldChar w:fldCharType="end"/>
      </w:r>
      <w:r>
        <w:rPr>
          <w:rFonts w:cs="Trebuchet MS" w:ascii="Trebuchet MS" w:hAnsi="Trebuchet MS"/>
          <w:sz w:val="20"/>
        </w:rPr>
        <w:t xml:space="preserve"> | </w:t>
      </w:r>
      <w:r>
        <w:fldChar w:fldCharType="begin"/>
      </w:r>
      <w:r>
        <w:rPr>
          <w:rStyle w:val="InternetLink"/>
          <w:sz w:val="20"/>
          <w:rFonts w:cs="Trebuchet MS" w:ascii="Trebuchet MS" w:hAnsi="Trebuchet MS"/>
        </w:rPr>
        <w:instrText xml:space="preserve"> HYPERLINK "http://www.auroraworks.net/masons_survey/results2.php" \l "40to60"</w:instrText>
      </w:r>
      <w:r>
        <w:rPr>
          <w:rStyle w:val="InternetLink"/>
          <w:sz w:val="20"/>
          <w:rFonts w:cs="Trebuchet MS" w:ascii="Trebuchet MS" w:hAnsi="Trebuchet MS"/>
        </w:rPr>
        <w:fldChar w:fldCharType="separate"/>
      </w:r>
      <w:r>
        <w:rPr>
          <w:rStyle w:val="InternetLink"/>
          <w:rFonts w:cs="Trebuchet MS" w:ascii="Trebuchet MS" w:hAnsi="Trebuchet MS"/>
          <w:sz w:val="20"/>
        </w:rPr>
        <w:t>40 to 60</w:t>
      </w:r>
      <w:r>
        <w:rPr>
          <w:rStyle w:val="InternetLink"/>
          <w:sz w:val="20"/>
          <w:rFonts w:cs="Trebuchet MS" w:ascii="Trebuchet MS" w:hAnsi="Trebuchet MS"/>
        </w:rPr>
        <w:fldChar w:fldCharType="end"/>
      </w:r>
      <w:r>
        <w:rPr>
          <w:rFonts w:cs="Trebuchet MS" w:ascii="Trebuchet MS" w:hAnsi="Trebuchet MS"/>
          <w:sz w:val="20"/>
        </w:rPr>
        <w:t xml:space="preserve"> | </w:t>
      </w:r>
      <w:r>
        <w:fldChar w:fldCharType="begin"/>
      </w:r>
      <w:r>
        <w:rPr>
          <w:rStyle w:val="InternetLink"/>
          <w:sz w:val="20"/>
          <w:rFonts w:cs="Trebuchet MS" w:ascii="Trebuchet MS" w:hAnsi="Trebuchet MS"/>
        </w:rPr>
        <w:instrText xml:space="preserve"> HYPERLINK "http://www.auroraworks.net/masons_survey/results2.php" \l "61to80"</w:instrText>
      </w:r>
      <w:r>
        <w:rPr>
          <w:rStyle w:val="InternetLink"/>
          <w:sz w:val="20"/>
          <w:rFonts w:cs="Trebuchet MS" w:ascii="Trebuchet MS" w:hAnsi="Trebuchet MS"/>
        </w:rPr>
        <w:fldChar w:fldCharType="separate"/>
      </w:r>
      <w:r>
        <w:rPr>
          <w:rStyle w:val="InternetLink"/>
          <w:rFonts w:cs="Trebuchet MS" w:ascii="Trebuchet MS" w:hAnsi="Trebuchet MS"/>
          <w:sz w:val="20"/>
        </w:rPr>
        <w:t>61 to 80</w:t>
      </w:r>
      <w:r>
        <w:rPr>
          <w:rStyle w:val="InternetLink"/>
          <w:sz w:val="20"/>
          <w:rFonts w:cs="Trebuchet MS" w:ascii="Trebuchet MS" w:hAnsi="Trebuchet MS"/>
        </w:rPr>
        <w:fldChar w:fldCharType="end"/>
      </w:r>
      <w:r>
        <w:rPr>
          <w:rFonts w:cs="Trebuchet MS" w:ascii="Trebuchet MS" w:hAnsi="Trebuchet MS"/>
          <w:sz w:val="20"/>
        </w:rPr>
        <w:t xml:space="preserve"> | </w:t>
      </w:r>
      <w:r>
        <w:fldChar w:fldCharType="begin"/>
      </w:r>
      <w:r>
        <w:rPr>
          <w:rStyle w:val="InternetLink"/>
          <w:sz w:val="20"/>
          <w:rFonts w:cs="Trebuchet MS" w:ascii="Trebuchet MS" w:hAnsi="Trebuchet MS"/>
        </w:rPr>
        <w:instrText xml:space="preserve"> HYPERLINK "http://www.auroraworks.net/masons_survey/results2.php" \l "over80"</w:instrText>
      </w:r>
      <w:r>
        <w:rPr>
          <w:rStyle w:val="InternetLink"/>
          <w:sz w:val="20"/>
          <w:rFonts w:cs="Trebuchet MS" w:ascii="Trebuchet MS" w:hAnsi="Trebuchet MS"/>
        </w:rPr>
        <w:fldChar w:fldCharType="separate"/>
      </w:r>
      <w:r>
        <w:rPr>
          <w:rStyle w:val="InternetLink"/>
          <w:rFonts w:cs="Trebuchet MS" w:ascii="Trebuchet MS" w:hAnsi="Trebuchet MS"/>
          <w:sz w:val="20"/>
        </w:rPr>
        <w:t>over 80</w:t>
      </w:r>
      <w:r>
        <w:rPr>
          <w:rStyle w:val="InternetLink"/>
          <w:sz w:val="20"/>
          <w:rFonts w:cs="Trebuchet MS" w:ascii="Trebuchet MS" w:hAnsi="Trebuchet MS"/>
        </w:rPr>
        <w:fldChar w:fldCharType="end"/>
      </w:r>
      <w:r>
        <w:rPr>
          <w:rFonts w:cs="Trebuchet MS" w:ascii="Trebuchet MS" w:hAnsi="Trebuchet MS"/>
          <w:sz w:val="20"/>
        </w:rPr>
        <w:t xml:space="preserve"> ]</w:t>
      </w:r>
    </w:p>
    <w:tbl>
      <w:tblPr>
        <w:tblW w:w="14415" w:type="dxa"/>
        <w:jc w:val="left"/>
        <w:tblInd w:w="-15" w:type="dxa"/>
        <w:tblLayout w:type="fixed"/>
        <w:tblCellMar>
          <w:top w:w="0" w:type="dxa"/>
          <w:left w:w="0" w:type="dxa"/>
          <w:bottom w:w="0" w:type="dxa"/>
          <w:right w:w="0" w:type="dxa"/>
        </w:tblCellMar>
      </w:tblPr>
      <w:tblGrid>
        <w:gridCol w:w="584"/>
        <w:gridCol w:w="2311"/>
        <w:gridCol w:w="2880"/>
        <w:gridCol w:w="2880"/>
        <w:gridCol w:w="2880"/>
        <w:gridCol w:w="2880"/>
      </w:tblGrid>
      <w:tr>
        <w:trPr/>
        <w:tc>
          <w:tcPr>
            <w:tcW w:w="2895" w:type="dxa"/>
            <w:gridSpan w:val="2"/>
            <w:tcBorders/>
            <w:vAlign w:val="center"/>
          </w:tcPr>
          <w:p>
            <w:pPr>
              <w:pStyle w:val="Normal"/>
              <w:rPr>
                <w:rFonts w:ascii="Trebuchet MS" w:hAnsi="Trebuchet MS" w:cs="Trebuchet MS"/>
                <w:b/>
                <w:b/>
                <w:sz w:val="20"/>
              </w:rPr>
            </w:pPr>
            <w:r>
              <w:rPr>
                <w:rFonts w:cs="Trebuchet MS" w:ascii="Trebuchet MS" w:hAnsi="Trebuchet MS"/>
                <w:b/>
                <w:sz w:val="20"/>
              </w:rPr>
              <w:t>Under 40</w:t>
            </w:r>
            <w:bookmarkStart w:id="0" w:name="under40"/>
            <w:bookmarkEnd w:id="0"/>
          </w:p>
        </w:tc>
        <w:tc>
          <w:tcPr>
            <w:tcW w:w="2880" w:type="dxa"/>
            <w:tcBorders/>
            <w:vAlign w:val="center"/>
          </w:tcPr>
          <w:p>
            <w:pPr>
              <w:pStyle w:val="Normal"/>
              <w:rPr/>
            </w:pPr>
            <w:r>
              <w:rPr/>
              <w:t> </w:t>
            </w:r>
          </w:p>
        </w:tc>
        <w:tc>
          <w:tcPr>
            <w:tcW w:w="2880" w:type="dxa"/>
            <w:tcBorders/>
            <w:vAlign w:val="center"/>
          </w:tcPr>
          <w:p>
            <w:pPr>
              <w:pStyle w:val="Normal"/>
              <w:rPr/>
            </w:pPr>
            <w:r>
              <w:rPr/>
              <w:t> </w:t>
            </w:r>
          </w:p>
        </w:tc>
        <w:tc>
          <w:tcPr>
            <w:tcW w:w="2880" w:type="dxa"/>
            <w:tcBorders/>
            <w:vAlign w:val="center"/>
          </w:tcPr>
          <w:p>
            <w:pPr>
              <w:pStyle w:val="Normal"/>
              <w:rPr/>
            </w:pPr>
            <w:r>
              <w:rPr/>
              <w:t> </w:t>
            </w:r>
          </w:p>
        </w:tc>
        <w:tc>
          <w:tcPr>
            <w:tcW w:w="2880" w:type="dxa"/>
            <w:tcBorders/>
            <w:vAlign w:val="center"/>
          </w:tcPr>
          <w:p>
            <w:pPr>
              <w:pStyle w:val="Normal"/>
              <w:rPr/>
            </w:pPr>
            <w:r>
              <w:rPr/>
              <w:t> </w:t>
            </w:r>
          </w:p>
        </w:tc>
      </w:tr>
      <w:tr>
        <w:trPr/>
        <w:tc>
          <w:tcPr>
            <w:tcW w:w="584" w:type="dxa"/>
            <w:tcBorders/>
            <w:vAlign w:val="center"/>
          </w:tcPr>
          <w:p>
            <w:pPr>
              <w:pStyle w:val="Normal"/>
              <w:rPr>
                <w:rFonts w:ascii="Trebuchet MS" w:hAnsi="Trebuchet MS" w:cs="Trebuchet MS"/>
                <w:sz w:val="15"/>
              </w:rPr>
            </w:pPr>
            <w:r>
              <w:rPr>
                <w:rFonts w:cs="Trebuchet MS" w:ascii="Trebuchet MS" w:hAnsi="Trebuchet MS"/>
                <w:sz w:val="15"/>
              </w:rPr>
              <w:t>survey id</w:t>
            </w:r>
          </w:p>
        </w:tc>
        <w:tc>
          <w:tcPr>
            <w:tcW w:w="2311" w:type="dxa"/>
            <w:tcBorders/>
            <w:vAlign w:val="center"/>
          </w:tcPr>
          <w:p>
            <w:pPr>
              <w:pStyle w:val="Normal"/>
              <w:rPr>
                <w:rFonts w:ascii="Trebuchet MS" w:hAnsi="Trebuchet MS" w:cs="Trebuchet MS"/>
                <w:sz w:val="15"/>
              </w:rPr>
            </w:pPr>
            <w:r>
              <w:rPr>
                <w:rFonts w:cs="Trebuchet MS" w:ascii="Trebuchet MS" w:hAnsi="Trebuchet MS"/>
                <w:sz w:val="15"/>
              </w:rPr>
              <w:t>Q2d</w:t>
            </w:r>
          </w:p>
        </w:tc>
        <w:tc>
          <w:tcPr>
            <w:tcW w:w="2880" w:type="dxa"/>
            <w:tcBorders/>
            <w:vAlign w:val="center"/>
          </w:tcPr>
          <w:p>
            <w:pPr>
              <w:pStyle w:val="Normal"/>
              <w:rPr>
                <w:rFonts w:ascii="Trebuchet MS" w:hAnsi="Trebuchet MS" w:cs="Trebuchet MS"/>
                <w:sz w:val="15"/>
              </w:rPr>
            </w:pPr>
            <w:r>
              <w:rPr>
                <w:rFonts w:cs="Trebuchet MS" w:ascii="Trebuchet MS" w:hAnsi="Trebuchet MS"/>
                <w:sz w:val="15"/>
              </w:rPr>
              <w:t>Q3h</w:t>
            </w:r>
          </w:p>
        </w:tc>
        <w:tc>
          <w:tcPr>
            <w:tcW w:w="2880" w:type="dxa"/>
            <w:tcBorders/>
            <w:vAlign w:val="center"/>
          </w:tcPr>
          <w:p>
            <w:pPr>
              <w:pStyle w:val="Normal"/>
              <w:rPr>
                <w:rFonts w:ascii="Trebuchet MS" w:hAnsi="Trebuchet MS" w:cs="Trebuchet MS"/>
                <w:sz w:val="15"/>
              </w:rPr>
            </w:pPr>
            <w:r>
              <w:rPr>
                <w:rFonts w:cs="Trebuchet MS" w:ascii="Trebuchet MS" w:hAnsi="Trebuchet MS"/>
                <w:sz w:val="15"/>
              </w:rPr>
              <w:t>Q4d</w:t>
            </w:r>
          </w:p>
        </w:tc>
        <w:tc>
          <w:tcPr>
            <w:tcW w:w="2880" w:type="dxa"/>
            <w:tcBorders/>
            <w:vAlign w:val="center"/>
          </w:tcPr>
          <w:p>
            <w:pPr>
              <w:pStyle w:val="Normal"/>
              <w:rPr>
                <w:rFonts w:ascii="Trebuchet MS" w:hAnsi="Trebuchet MS" w:cs="Trebuchet MS"/>
                <w:sz w:val="15"/>
              </w:rPr>
            </w:pPr>
            <w:r>
              <w:rPr>
                <w:rFonts w:cs="Trebuchet MS" w:ascii="Trebuchet MS" w:hAnsi="Trebuchet MS"/>
                <w:sz w:val="15"/>
              </w:rPr>
              <w:t>Q6a</w:t>
            </w:r>
          </w:p>
        </w:tc>
        <w:tc>
          <w:tcPr>
            <w:tcW w:w="2880" w:type="dxa"/>
            <w:tcBorders/>
            <w:vAlign w:val="center"/>
          </w:tcPr>
          <w:p>
            <w:pPr>
              <w:pStyle w:val="Normal"/>
              <w:rPr>
                <w:rFonts w:ascii="Trebuchet MS" w:hAnsi="Trebuchet MS" w:cs="Trebuchet MS"/>
                <w:sz w:val="15"/>
              </w:rPr>
            </w:pPr>
            <w:r>
              <w:rPr>
                <w:rFonts w:cs="Trebuchet MS" w:ascii="Trebuchet MS" w:hAnsi="Trebuchet MS"/>
                <w:sz w:val="15"/>
              </w:rPr>
              <w:t>Q6b</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1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Being a member of the Military. Deployments out of country - 5 years to go until pensi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mit their dues per Capita / offer special task force to assist the Master to bring Lodge back onto its fee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articles from Brethren / Lodges - Smaller articles from Grand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il - I think BC Freemasonry is #1 - Moved from Ontario 6 years ago - Loves Victoria Masonic activit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ne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2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vestigate each Lodge via DDGM for such &amp; address these problems to the membership to solve issu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Is it open to informational submissions from ALL Brethren or just a favoured few?</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participation to be encouraged for new members &amp; a crackdown on \"know it all\" &amp; Very critical, self-righteous Past Masters. More Masonic education also needed to stimulate interes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is survey is a good start. Hope this will be taken very seriously instead of being presented as being open, yet ultimately being ignored &amp; wasting time, energy &amp; real intent of goodwill to get positive result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3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Live in foreign country. Not a member of the local Lodg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4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old votes on possible merges of Lodge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5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erge then when and if possibl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6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 much help as possibl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ke it bigger and longer. E-Mail it to those on lin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love it. Don\'t change the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communication. ‘In my district’ we seem to be a little far for many visit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7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erge Lodges or re-think our recruitment polici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Historical stori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reating a central club where Masons could meet and socialize. It would have eating and drinking facilities and a games room. Much like a Legion.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8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has the ability to unite and organize most of the Lodges for a membership drive on a large scal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nnect the Bulletin to the internet and expand on topics of interest. You could also make some kind of chat on line so we might better stay in touch.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Lodge events with more than one Lodge.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10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11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I am not a member of any concordant body. I work shift work and attend Lodge as often as my job allows m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do not know but as long as a Lodge can keep working I think it should be left alon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t is excellent. I enjoy it very much.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 the Grand Master says \"We need quality not quantity\". He is right, also R74 cripples small Lodges financially allowing Brethren not to pay dues for nine months while Brethren who pay their dues carry the Lodge, the Secretary chases after the same Brethren every year for dues, dues are due Dec 31.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G. L. of BC should adopt what the G. L. of Alberta does. Print in G.L. proceedings Brethren suspended for N.P.D. I do not mean to harp on Dues but that is a problem that has to be dealt with.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13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y should not assist; Lodges should take it upon themselve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fund raising, thereby increasing our presence in the community, hopefully attracting more members and making the Lodge stronger.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14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f they have no means of changing their situation, they must be given a deadline to amalgamat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 Meet earlier in evening; - Dinner before every meeti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ix the roof! Fix the roof! Fix the roof! - Improve the signage in front of Grand Lodge - Better illumination at night for Grand Lodge - Larger archives - Annex for informal gathering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17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tart by weeding out the ones that can\'t survive on their own. Create a more exclusive organization: one that is respected in community and therefore desirable to belong t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top putting in so much out of jurisdiction material especially the stuff from 30 plus years ago. Surely there are brethren capable of stringing their thoughts into coherent articles toda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hile it sounds elitist, I think Freemasonry\'s entrance requirements need to be tightened up. People value that which they perceive difficult to obtain. The public perception of Freemasonry has been diluted and those who are members are no longer seen as leaders in their communiti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re need to be more leadership from the top; i.e. an actual plan (multi-year) so that the brethren can see there\'s a chance for progress. As well, the Grand Masters need to lay off with their personal agendas and concentrate more on the good of the Craft as a whole.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15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I have only been a member for about 4 months so nothing yet has prevented me from attending.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think the current format is fin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16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lose them, in favour of starting Lodges that are progressive and willing to change with the times like those that are doing well.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o to a magazine format 6 times per yea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pen elections for DDGM, this current method of the PDDGM\'s getting together to select the next one \"SUCKS\". At minimum the PM\'s, Masters &amp; Wardens should vot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top discussing and start acting. You know the answers to most of these questions, not to mention in most cases it is the right thing to do.  So lets just do it.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17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I need to affiliate with a local Lodge. I belong to a different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must support these Lodges, but the true assistance will come from withi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education; there are many who have never realized the true form. More discussion about Masonry through reading; i.e. Authors Christopher Knight and Robert Loma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education; it is hard for Masons in rural areas to acquire literature, information, and higher degrees. I would like access to these things and more interaction with the Brethren in regards to true roots.17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18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 small section on history would be great for myself as a younger Masonic Brothe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eing a younger Brother I find it hard to relate &amp; socialize with older Brethren. My interest is in Masonic history etc.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19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ositive support but continue to be selective in candidat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ork within - we have members already. Let\'s work with them first. Quality not quantity.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20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I would like to see shorter meetings if possibl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nsolidate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urrent Masonic issues - here and around the worl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 shorter, more focused meetings; - spend less time on the reading of Lodge business; - spend more time on lectures related to Masonry; - liberal arts &amp; sciences; - philosophy &amp; other topics of interest to Freemasons.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21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Lack of a project or goal to work on fundraiser fo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ffer / encourage a common goal to work o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o be enabled to support an annually chosen project. Fundraise, volunteer, assist etc.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22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reemasonry greatly over expanded after WWII. It is now adjusting to its aging population. No need for much concer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erhaps you could include some of the information generated by the Lodge of Education and Research.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am concerned that too few of the members take seriously the obligation to study the liberal arts and sciences to improve themselves. Too many of the Brethren in my Lodge act as though it was just another service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et back to one black ball being sufficient to reject a member. Long standing Masonic Jurisprudence clearly shows that one black ball is enough. If we do not trust our membership to act properly then perhaps our standards are too low - hence the need for just one black ball.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23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24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25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33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Lack of planning on my part / forgetting upcoming meeting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suggestions. I am proud to be associated with this group of men.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39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ak lodges should provide Grand Lodge with names of persons residing in weak lodge areas and arrange ____(?) follow up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96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 should not interfere unless called upon. Presumably the values of Freemasons would allow them to demonstrate HUMILITY by ASKING for help. Grand Lodge could promote its willingness to help IF called up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o improve readability of page one, eliminate blue underlay (both shading and symbol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education (e.g. presentations, speakers) starting earlier (1930 hr) because many working brethren start work at 0700hr and need to go to bed earlier more commitment on the part of those who undertake responsibiliti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events involving Craft lodges (sponsored by Grand Lodge) More communication (e.g. email update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115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135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e proactive in encouraging weak lodges to visit with each other (that the idea of amalgamation may \'naturally\' form). Encourage and support (through Grand Lodge presence) extraordinary events held jointly.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ne meeting per month, two-year terms for WM\'s. More collective visits to restaurants or coffee shops for lunch / brunch etc.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nsider revising districts. Encourage amicable amalgamations. Encourage lodges to make 3-year plans (i.e. force weak lodge to see the future objectively) Crack down on unauthorized, behind-the-scenes operating.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155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al support, advice through benefit of experience, encourage communication lodges in similar circumstances, ensure lodge initiatives comply with Constitution and Regulation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information about traditions of Freemasonry and their relevance to current societ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stablish minimum attendance requirements Encourage family-orientated functions More outreach to widows, orphans and distressed brethre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cluding this survey in the Bulletin is proof to me that Grand Lodge is working hard to help the Craft Lodges. Thank you for your leadership and good luck in assimilating the information.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100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No Facto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ll lodges go through a period of struggling and could perhaps be able to resolve it on their own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oing business in the EA Degree would likely enhance the brothers senses as to what freemasonry is about and in being able to attend meeting from the time of his initiation, he would feel more accepted and be able to meet the brethren of the lodge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lbu49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122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I am a regular visitor to other lodges and attend approx. 50 meetings per yea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still in the members the necessity of encouraging friends to join. If you are happy it is likely that your friends will be als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ould like to see the 50 and 60 year awards return and be publish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am most satisfied with the Craft Lodge. I attend 50-60 meetings a year in 3 Districts and enjoy the lodge very much.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123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 weak lodge will only pick up if it is strong. It needs lots of visitors to make it appear so.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124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tem \"c\"- particularly after \"If you meet\". We need a new way to support aged/infirm members so as to prevent demit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 has to continually remind Masons that elected officers are there to \"lead\" lodges in new directions as well as through the \"work\". Landmarks need to be discussed openly, and their implications revealed/considered, we\'re too stuffy. Mandate some activities for Lodges to try. \"Blue jean Night\", \"Table Lodge\", etc. Ask around for more and publish a monograph on \"fun in Masonry\" outlining how to create these events. Have every event contribute to charity in some small way. Discourage same-old, same-old!!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125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lbu57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Wish to commit to my Craft Lodges all available time prior to joining other bodi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upply a group of members to review and assist in promoting success with information from the Masonic Commission.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am very lucky to be involved in a strong and very fulfilling Craft Lodge No major changes are requir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ybe the Masonic Commission can use what it has learned to work with weaker Lodges to change the direction they are traveling. A sub committee that specializes in re-structuring.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23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Already attend too often according to my wif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sist in setting up better programming, recruiting, etc.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better recruitment of membe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ing a better selection for DDGM. Rotating between lodges and appointments via past DDGM\'s doesn't provide for the \"best\" candidate getting the \"job\". Need \"younger\" management type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27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community involvement. Image enhancement. Higher profile. Visibility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28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29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30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ow about assisting the lodges in or through fund raising activities i.e. bingo, lottery commission etc.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ctually look forward to it. Great format- maybe some nicer graphics. Good job otherwise. Clean and easy to rea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Keep the politics limited and get to the original reason why we are all brethren. i.e. brotherly love, relief and truth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 part of a younger/new generation Mason, eventually it will be left in our hands to carry on. Therefore, by integrating the new ideas/ways with the traditional ones. As times change so should we, but still keeping what masonry is all about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31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Attended most meetings before my acciden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Keep in touch with all the people. Have prosperous Lodges help struggling Lodges by taking turns at forming visiting groups to encourage them by attending their meetings.</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32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I am also a law student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like the bulletin as it is, however I think it could inform a little more on Masonic history and method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33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y opinions are limited due to having only attended only 8 meeting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t at this tim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must attend regularly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34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terest free loans where possibl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36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it with the officers and other members of the lodge in separate meetings to ensure everything is being done to include all members not just the \"core group\"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feel our lodge is successful because there is a desire to have all members attend because they want to, therefore our members efforts to include everyone in some way all the time reflects on our attendanc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Keep up the good work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37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visits of grand lodge, more visits between lodg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I am very happy with St. James lodge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38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rovide a group of dedicated, long-time brethren who can \"consult\" with the weak lodges on a case-by-case basis, taking suggestions for change where necessar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dd colour, allow advertising, Masonic purposes only (lodge advertising, solicitation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ess meetings perhaps 6-8 per year), _more speake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reate/maintain speaker\'s bureau, De-emphasize activities of concordant bodies. Allow new members to have time to learn \"the craft\" before being approached to join other degree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39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The Preceptory lodge is 2 hours away.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40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I am an active membe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Undecided because I am a new member--2yrs. I am very much enjoying freemasonry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Undecided because I am a new member --2y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ame comment as above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41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42.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attendance of GL officers to weaker lodges/those possible a......... support.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ing a web site on the internet to keep us apprised of any details or changes. Each lodge have website ( food for though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 all fairness, I am new in freemasonry and still yet in the learning proces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43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them to join with their stronger neighbor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emphasis on Masonic education (not to be confused with Masonic trivia). The ritual aspects need to be brought to life for the participants as individuals and as a collectiv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reading of committee reports. Better filtering of superficial and frivolous amendments. Less time allocated to visiting dignitaries speeches. Prospective candidates should have to submit their vision and history to each lodge for the craft to scrutinize.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44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odges should ask for help, just like a brother asking his lodge for help.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45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45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46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eing a member of a lodge in Vancouver, I believe there are too many lodges (weak lodges) in the urban area.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bulletin is the best, in my 13 years as a mason, right now. Keep up the good work. Very professionally done. Maybe a survey question every month &amp; answers reported in the next bulletin or on a web pa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education, debate discussion. Maybe rather than the lodge of education being another night out, it could travel to the lodges and hold their meetings at a different lodge each month.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more info GL has on it\'s members, the better it can serve the membership. This survey has been a long time in need. It might be interesting to find out in the under 40 year old category, how many men are married with school aged kids, and see how much time they can commit to the craft.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47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48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k for volunteers to assist the struggling lodge- increase and promote membership and educa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Masonic education/history/philosoph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emphasis on education/research/recruitmen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rganized car pools to get members to meetings- provide transportation assistance to those who need it.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49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50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community involvement. Community events and parades- more focus on masonry.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51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y creating websites illustrating the history of each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t would be more educational. What are the Masonic teachings on \"TRUTH\"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will write in regards to this question and the one below on a separate page. I have much to say! My dearest brethren of the Masonic commission, I find your survey most timely, among other matters, to suggestions pertaining to the craft lodge being more successful and fulfilling. The two words \"success\' and fulfillment are, in my mind, intertwined in the matter of freemasonry. I joined this order to gain insight and a deeper understanding of the hidden mysteries of this world. Through my study, I have learned great things, it is true. However, I ask myself why I do not find these truths echoed in the hearts and minds of the majority of my brethren. The learning is not shared, and there is no assistance for the new members. These are, of course, exceptions. In my relatively short time as a master mason, I have come to feel like an outsider at my lodge. I have watched two other young members cease to attend. What kind of a role model is a WM who uses his position of seniority in a lodge to become involved in his ring of network musketeers!  I did not join the Masonic fraternity to be cheated! But that is how I feel! Not only cheated of money, by a brother, but cheated of the belief that this organization was more substantive than social gatherings, business networking and a lack of courage or ability on the past of its senior lodge members to teach younger men. Perhaps they do not do so for ... has been nothing learned! Perhaps you think my words harsh, disharmonious. I am a tolerant, many times forgiving man. I find my patience wearing thin and my tolerance solely tested! Brotherly love relief and truth, Please. An Englishman, a brother and a future clergyman.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52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will answer a question with a question. What can Grand Lodge do?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odges should be able to do more in the community and be more \"visible\"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53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Long boring speeches that go on and on.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rethren who speak at meetings, need to remember that other brethren work and have other commitments and not go on speaking for hours at a time. Perhaps course in effective but limited public speaking could be offered to make better use of their tim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etter education so the brethren understand what GL does besides taking money from us in terms of the per capita tax.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54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We lose younger masons because we push them into the chairs too soon. Younger members need to get involved doing something minor through the chairs, don\'t pressure them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 need to get younger members and keep them. I have seen several younger members than myself come finish the 3 degrees and I have not see them back. Older members need to make them welcome, It may take a bit more of an effort, but it will be worth it and should help these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good job, I appreciate the effort and take the time to read it alway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can only do so much it is up to the individual lodges to meet any expectations one ha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49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active debate on the future of FM in Canada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need solid citizens to be attracted to Freemasonry and retain the ones we have. </w:t>
            </w:r>
          </w:p>
        </w:tc>
        <w:tc>
          <w:tcPr>
            <w:tcW w:w="2880" w:type="dxa"/>
            <w:tcBorders/>
            <w:shd w:fill="00FFFF" w:val="clear"/>
          </w:tcPr>
          <w:p>
            <w:pPr>
              <w:pStyle w:val="Normal"/>
              <w:snapToGrid w:val="false"/>
              <w:rPr/>
            </w:pPr>
            <w:r>
              <w:rPr/>
            </w:r>
          </w:p>
        </w:tc>
      </w:tr>
    </w:tbl>
    <w:p>
      <w:pPr>
        <w:pStyle w:val="Normal"/>
        <w:rPr>
          <w:vanish/>
        </w:rPr>
      </w:pPr>
      <w:r>
        <w:rPr>
          <w:vanish/>
        </w:rPr>
      </w:r>
    </w:p>
    <w:tbl>
      <w:tblPr>
        <w:tblW w:w="14415" w:type="dxa"/>
        <w:jc w:val="left"/>
        <w:tblInd w:w="-15" w:type="dxa"/>
        <w:tblLayout w:type="fixed"/>
        <w:tblCellMar>
          <w:top w:w="0" w:type="dxa"/>
          <w:left w:w="0" w:type="dxa"/>
          <w:bottom w:w="0" w:type="dxa"/>
          <w:right w:w="0" w:type="dxa"/>
        </w:tblCellMar>
      </w:tblPr>
      <w:tblGrid>
        <w:gridCol w:w="584"/>
        <w:gridCol w:w="2311"/>
        <w:gridCol w:w="2880"/>
        <w:gridCol w:w="2880"/>
        <w:gridCol w:w="2880"/>
        <w:gridCol w:w="2880"/>
      </w:tblGrid>
      <w:tr>
        <w:trPr/>
        <w:tc>
          <w:tcPr>
            <w:tcW w:w="2895" w:type="dxa"/>
            <w:gridSpan w:val="2"/>
            <w:tcBorders/>
            <w:vAlign w:val="center"/>
          </w:tcPr>
          <w:p>
            <w:pPr>
              <w:pStyle w:val="Normal"/>
              <w:rPr>
                <w:rFonts w:ascii="Trebuchet MS" w:hAnsi="Trebuchet MS" w:cs="Trebuchet MS"/>
                <w:b/>
                <w:b/>
                <w:sz w:val="20"/>
              </w:rPr>
            </w:pPr>
            <w:r>
              <w:rPr>
                <w:rFonts w:cs="Trebuchet MS" w:ascii="Trebuchet MS" w:hAnsi="Trebuchet MS"/>
                <w:b/>
                <w:sz w:val="20"/>
              </w:rPr>
              <w:t>40 to 60</w:t>
            </w:r>
            <w:bookmarkStart w:id="1" w:name="40to60"/>
            <w:bookmarkEnd w:id="1"/>
          </w:p>
        </w:tc>
        <w:tc>
          <w:tcPr>
            <w:tcW w:w="2880" w:type="dxa"/>
            <w:tcBorders/>
            <w:vAlign w:val="center"/>
          </w:tcPr>
          <w:p>
            <w:pPr>
              <w:pStyle w:val="Normal"/>
              <w:rPr/>
            </w:pPr>
            <w:r>
              <w:rPr/>
              <w:t> </w:t>
            </w:r>
          </w:p>
        </w:tc>
        <w:tc>
          <w:tcPr>
            <w:tcW w:w="2880" w:type="dxa"/>
            <w:tcBorders/>
            <w:vAlign w:val="center"/>
          </w:tcPr>
          <w:p>
            <w:pPr>
              <w:pStyle w:val="Normal"/>
              <w:rPr/>
            </w:pPr>
            <w:r>
              <w:rPr/>
              <w:t> </w:t>
            </w:r>
          </w:p>
        </w:tc>
        <w:tc>
          <w:tcPr>
            <w:tcW w:w="2880" w:type="dxa"/>
            <w:tcBorders/>
            <w:vAlign w:val="center"/>
          </w:tcPr>
          <w:p>
            <w:pPr>
              <w:pStyle w:val="Normal"/>
              <w:rPr/>
            </w:pPr>
            <w:r>
              <w:rPr/>
              <w:t> </w:t>
            </w:r>
          </w:p>
        </w:tc>
        <w:tc>
          <w:tcPr>
            <w:tcW w:w="2880" w:type="dxa"/>
            <w:tcBorders/>
            <w:vAlign w:val="center"/>
          </w:tcPr>
          <w:p>
            <w:pPr>
              <w:pStyle w:val="Normal"/>
              <w:rPr/>
            </w:pPr>
            <w:r>
              <w:rPr/>
              <w:t> </w:t>
            </w:r>
          </w:p>
        </w:tc>
      </w:tr>
      <w:tr>
        <w:trPr/>
        <w:tc>
          <w:tcPr>
            <w:tcW w:w="584" w:type="dxa"/>
            <w:tcBorders/>
            <w:vAlign w:val="center"/>
          </w:tcPr>
          <w:p>
            <w:pPr>
              <w:pStyle w:val="Normal"/>
              <w:rPr>
                <w:rFonts w:ascii="Trebuchet MS" w:hAnsi="Trebuchet MS" w:cs="Trebuchet MS"/>
                <w:sz w:val="15"/>
              </w:rPr>
            </w:pPr>
            <w:r>
              <w:rPr>
                <w:rFonts w:cs="Trebuchet MS" w:ascii="Trebuchet MS" w:hAnsi="Trebuchet MS"/>
                <w:sz w:val="15"/>
              </w:rPr>
              <w:t>survey id</w:t>
            </w:r>
          </w:p>
        </w:tc>
        <w:tc>
          <w:tcPr>
            <w:tcW w:w="2311" w:type="dxa"/>
            <w:tcBorders/>
            <w:vAlign w:val="center"/>
          </w:tcPr>
          <w:p>
            <w:pPr>
              <w:pStyle w:val="Normal"/>
              <w:rPr>
                <w:rFonts w:ascii="Trebuchet MS" w:hAnsi="Trebuchet MS" w:cs="Trebuchet MS"/>
                <w:sz w:val="15"/>
              </w:rPr>
            </w:pPr>
            <w:r>
              <w:rPr>
                <w:rFonts w:cs="Trebuchet MS" w:ascii="Trebuchet MS" w:hAnsi="Trebuchet MS"/>
                <w:sz w:val="15"/>
              </w:rPr>
              <w:t>Q2d</w:t>
            </w:r>
          </w:p>
        </w:tc>
        <w:tc>
          <w:tcPr>
            <w:tcW w:w="2880" w:type="dxa"/>
            <w:tcBorders/>
            <w:vAlign w:val="center"/>
          </w:tcPr>
          <w:p>
            <w:pPr>
              <w:pStyle w:val="Normal"/>
              <w:rPr>
                <w:rFonts w:ascii="Trebuchet MS" w:hAnsi="Trebuchet MS" w:cs="Trebuchet MS"/>
                <w:sz w:val="15"/>
              </w:rPr>
            </w:pPr>
            <w:r>
              <w:rPr>
                <w:rFonts w:cs="Trebuchet MS" w:ascii="Trebuchet MS" w:hAnsi="Trebuchet MS"/>
                <w:sz w:val="15"/>
              </w:rPr>
              <w:t>Q3h</w:t>
            </w:r>
          </w:p>
        </w:tc>
        <w:tc>
          <w:tcPr>
            <w:tcW w:w="2880" w:type="dxa"/>
            <w:tcBorders/>
            <w:vAlign w:val="center"/>
          </w:tcPr>
          <w:p>
            <w:pPr>
              <w:pStyle w:val="Normal"/>
              <w:rPr>
                <w:rFonts w:ascii="Trebuchet MS" w:hAnsi="Trebuchet MS" w:cs="Trebuchet MS"/>
                <w:sz w:val="15"/>
              </w:rPr>
            </w:pPr>
            <w:r>
              <w:rPr>
                <w:rFonts w:cs="Trebuchet MS" w:ascii="Trebuchet MS" w:hAnsi="Trebuchet MS"/>
                <w:sz w:val="15"/>
              </w:rPr>
              <w:t>Q4d</w:t>
            </w:r>
          </w:p>
        </w:tc>
        <w:tc>
          <w:tcPr>
            <w:tcW w:w="2880" w:type="dxa"/>
            <w:tcBorders/>
            <w:vAlign w:val="center"/>
          </w:tcPr>
          <w:p>
            <w:pPr>
              <w:pStyle w:val="Normal"/>
              <w:rPr>
                <w:rFonts w:ascii="Trebuchet MS" w:hAnsi="Trebuchet MS" w:cs="Trebuchet MS"/>
                <w:sz w:val="15"/>
              </w:rPr>
            </w:pPr>
            <w:r>
              <w:rPr>
                <w:rFonts w:cs="Trebuchet MS" w:ascii="Trebuchet MS" w:hAnsi="Trebuchet MS"/>
                <w:sz w:val="15"/>
              </w:rPr>
              <w:t>Q6a</w:t>
            </w:r>
          </w:p>
        </w:tc>
        <w:tc>
          <w:tcPr>
            <w:tcW w:w="2880" w:type="dxa"/>
            <w:tcBorders/>
            <w:vAlign w:val="center"/>
          </w:tcPr>
          <w:p>
            <w:pPr>
              <w:pStyle w:val="Normal"/>
              <w:rPr>
                <w:rFonts w:ascii="Trebuchet MS" w:hAnsi="Trebuchet MS" w:cs="Trebuchet MS"/>
                <w:sz w:val="15"/>
              </w:rPr>
            </w:pPr>
            <w:r>
              <w:rPr>
                <w:rFonts w:cs="Trebuchet MS" w:ascii="Trebuchet MS" w:hAnsi="Trebuchet MS"/>
                <w:sz w:val="15"/>
              </w:rPr>
              <w:t>Q6b</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1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other lodges in district to do more visiting to the weak lodge as weak lodges are often considered lame ducks and not worthy of visiting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or the working man too many meetings can be over whelming causing the person to back off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4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trongly suggest to those struggling lodges to amalgamate or hand in their charter to Grand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t could have more articles on any Masonic subjects but I think it good and I enjoy i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speakers to attend and talk on any subject but especially more information from Brethren of Concordant bodies and Shrine to attend lodge meetings (explaining what they are, what they do and how to find out about joini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am about to attend my first Grand Lodge meeting so I am unable to comment.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7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Much of my work, by necessity, is done in the even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visits to that lodge, if possible. Also, which our Craft does not espouse, a little positive publicity.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find our lodge meetings go strictly by rote; i.e. same old, same old. I would like to see guest speakers, round table discussions on whatever Masonic topic, and more Masonic evenings that includes dining and dancing with our ladies. I realize that Boards of General Purposes are open to all Brethren. However I find that ours are oftentimes controlled by, if not absolutely RAILROADED by, Past Masters. I believe that present Lodge officers must have other meetings to get their own consensus, away from the presence of Past Masters who refuse to believe that they are PAST Masters. Can Grand Lodge strongly address Past Masters who do not know when to let g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ew (and not-so-new) officers training sessions such as the one at Grand Lodge in 2001. I was, as a two year Mason then, thoroughly impressed with those Brother\'s (facilitator\'s) presentation and the fact that the Grand Master attended, ACTIVELY participated and wanted to be called \"Brother\". Does Grand Lodge have a policy, whether it be written or unwritten, regarding the use of titles in front of the address \'brother\'? I am relatively new in lodge (3 years) and have been in the \'chairs\' virtually from the time I arrived. Thus in 5 - 6 years I will, with the support of the lodge, be the Worshipful Master. My point is \'when my year in the East is over I hope I will be \"Brother\", period\'. We have so many \'verys\', \'rights and \'mosts\' in our lodge that new brethren, already intimidated by their surroundings, feel they MUST remember honorific titles, IN ORDER TO OPEN THEIR MOUTHS. If I can, by Grand Lodge by-law, if and when I ascend to the East, I will put aside all such titling, except for Worshipful Master, for my lodge for that year.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9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I have only attended my local lodge meetings but plan to get out to more plus take in other lodg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enjoy it. It is fine at the present time. It is a lot of work to do up and put out. \"A fine job done by all.\"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 have a great lodge here in ______. We have some very fine people in our group. The guys have lots of knowledge and are very, very helpful. I have never found a better group; friendship, help etc.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do think that we have to keep with the times but still not give out too much information on the internet and news, etc.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13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My lodge meets on a night that is very inconvenien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elp in whatever way we can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14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local lodge information would be great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16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Some members and some lodges are just not friendly. Do not want to be a \'professional Mas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them to amalgamate or at least meet in a support (separate?) location (i.e. \'Masonic Centr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enalize Masons who visit on the pretext of \'visiting\' when they are really \'inspecting\' and gossiping about members and lodges and their \'performanc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t Annual Grand Lodge have Grand Lodge officers and members eat \'on the level\' with all Masons and not in private and separate dining room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21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esent method i.e. through the DDGM and interlodge communication, is fin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y lodge was one of the founding lodges of the Grand Lodge of British Columbia. As such it was given the right to continue with its established and traditional work without fear of inference from Grand Lodge. I would dearly love to see principle upheld.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22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Too many meetings. Too many concordant bodies. I am a Mason, third degree only and proud of it. I need no mor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stablish a \'flying squad\' to assist struggling lodges gain strength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creative activities (i.e. games nights, \'pot luck\' dinners, mystery trips) all involving the famil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lect or appoint a board of general with members from six regions of our jurisdiction - Vancouver, Fraser Valley, Vancouver Island, North (including the Yukon), Kootenays, Okanagan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23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mbine weak lodges and put money to charity or support of new membe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end dues reminders with communication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28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perception of weak or struggling lodges may differ due to location of the lodg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mprovement of communications between Grand Lodge and lodges e.g. notice of meetings coming out early enough to include in monthly Bulletin, or be dealt with at regular meetings at least one month before.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29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31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lease, no background images behind the printing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32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ffer support but not financial support. Otherwise let them work it out themselv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eems to be a lot of reprints from 70 - 150 years ago. Information from other lodges about things they are doing to improve attendance. A \"best practices\" section would benefit us all.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und raising should be internal only.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34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 should offer assistance (though I do not know what form that would b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young\' candidates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36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30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inancial &amp; Guidanc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port more on Rural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t;Letting more junior people into the chairs; &gt;encourage, let junior people do floor work; &gt;take the politics out of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on\'t know hardly anything about Grand Lodge!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31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e field days; get new members in offices as quick as possibl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o back to printing names of 50 year membe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churches are not worried about our penalties or the word Temple. They would like us to use the words Jesus Christ our Savior, instead of G.A.T.U., G.G.T.U. and M.H. If we change we might get a lot of newborn Christians joining the Craf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ke everybody pay at Grand Lodge, so you don\'t have to rob the little guy, so you big shots can have a free ride!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32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Live away from Mother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sist - give a limited time to implement and then evaluat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exposure to general public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xposure - internet!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33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34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eet with the said struggling Lodges - Discuss possibility of merging with other Lodges etc. / or handing in charter etc. / and going to Lodges of their own choic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t;Add Masonic Education - i.e. speakers on both Masonic &amp; non-Masonic subjects; &gt;less business although business matters should be acct. for but Fax minutes etc. to members, less reading of previous min. &gt;less bickering among Past Masters who want to run the Lodge their own way instead of embracing new ideas and new members to the Lodge if it is possibl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t;Continue to be open minded and look to Freemasons whether Grand Lodge Officers or E.A.\'s regularly through special meetings or questionnaire\'s to find out and take notice of the many suggestions out forward by the Brethren to continue Freemasonry in the future as well as now!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35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omote clearer communication amongst Grand Jurisdictions and pass transfers to Lodg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t;Ensure some form of education is provided at every meeting; &gt;foster open discussion on Lodge events or ceremonies (i.e.: funeral service) at B. of G. P. and Lodge meeting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t;Masonic Commission needs more \"weight\" i.e.: pass findings along at Grand Lodge; &gt;I said \"yes\" to all topics in 5C, not because I favor them all but because I believe open discussion is warranted. We go to Grand Lodge to vote or receive reports - no discussion.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36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Balanc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end out as E-Mail attachment to save printing costs &amp; mailing cost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e good use of Internet but could be used better as a communication tool. Send E-Mail of Bulletin and Lodge notices to alleviate costs of printing and postage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37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ovide an Avenue for other Districts &amp; Lodges to have knowledge of weaker Lodges so as to provide support financially or othe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ossibly with photo\'s and a bio of Grand Lodge Officers per month!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38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y should help them as much as possible; i.e. going to their meeting, help find new members etc.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I am happy!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39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ducation &amp; a program to assist masters in planning their year to make it interesting.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lbu3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Boring meetings of minutes, accounts and nothing new or challeng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 should have a \"bottom line\" where when reached, allows GL to take action. Don\'t think the \"bottom line\" has been addressed, therefore how can GL decide whether to assist.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st importantly is to be able to work in the EA degree. Get the new members involved and educated earl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DDGM selection process is not a process but a pick by rotation &amp; seniority. The best man for the job is rarely chosen. Suggest past DDGM\'S go to a true \"selection short list\" and put the best man into the job &amp; assist in stimulating Lodge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lbu4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ower the cost of annual du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 seem to be pushing the new embers though the degrees to quickly.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lbu5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odges should be able to function without help from Grand Lodg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lbu9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y not having to wear a suit for emergent meetings.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lbu10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lbu13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ak Lodges should join to become stronger. Better to have fewer strong Lodges than many weak on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social activity to draw Lodge members together.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lbu16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mplement wishes of Lodge members. Their voice is not heard at Grand Lodge communication because in most cases they are unable to attend. If they can attend, they have no vote and are basically silenced. As a result, they do not feel we are moving forward with the issue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lbu18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 A small financial concession. - AA visit by G. L. brethre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 More social functions.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lbu20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ke presence known to Community.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ower initiation fees to a nominal $100.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lbu22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lbu26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DDGM discussion at the refreshment table on advice on Masonic matte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lbu27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ave the choice to the individual Lodges concerned.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lbu29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eing proactiv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ough of the stuff from the 1920\'s etc.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40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2-hour drive to nearest Lodge; 2.5 hours to nearest Chapter &amp; 4 hours to nearest Preceptor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y providing support to rebuild or amalgamate. The Lodge must make the ultimate decis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iss the Long Service Awards section. Could have more \"Lodge\" news to provide information about the rest of the Jurisdic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eater access to Masonic materials for out of town Lodges &amp; Masons.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41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ith a long cable tow!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42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43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t should be up to the District&amp; other Lodges they are i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success stori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volving all members in a Degre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t;Keep up the current direction; &gt;try the amnesty program 1 more year.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44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45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think that Brethren moving to BC could inform G.L. of their location and be directed to a Lodge that needed a boost in membership.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would like stories about simple things, when a Lodge was formed, year, who formed it. Grass-roots type of history, a different Lodge each month.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commitment from the Brethre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would like to see more about the Lodges that are prospering than hearing negativity (declining membership etc)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46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ifficult question - encourage member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t;More education, what Freemasonry is and means; &gt;the Brethren should actively contact potential members and encourage them to become members!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47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ather than raising dues and / or fund raising, I would like Grand Lodge to realistically identify cost savings. Per capita is spiraling &amp; Grand Lodge must put their house in order.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48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DGM could advise these Lodges on successful recruitment proces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hy don\'t we consider a similar format to the \"Ontario Mason Quarterly\"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49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should be aware of &amp; proactive in helping weak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Keep adapting &amp; changing with the times - keep it interest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t is essential that we get continuity by appointing G.L. G.P. Committee members &amp; that we eliminate DDGM\'s appointments by the old boys network - we need leadership.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General Purpose Committee of G.L. must be a management committee - just like our Lodges. We must also allow Lodges to conduct their work in any degree at their discretion.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50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t;Fire the Lodge Secretary; &gt;I wonder how the DDGM does his job if struggling Lodges exist and G.L. is not aware of the sam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pictures; longer (6 pa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visible public involvemen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ess kits; District training sessions re: press &amp; PR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51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Tired of listening to members argue about ritual.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Yes support - without the base what is the need for Grand Lodge. It exists to support, not to be an all-important entity unto itself.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ach Lodge should establish a sense of purpose, of being, for its members. Grand Lodge should support them to obtain i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ver the past 5 years I have received 3 Lodge notices. ‘Only one of these sends me anything that has’ been personal; local information or that made any personal contact during that time.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43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t them work things out without interference. If they survive, great, if not hopefully they will join another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input from lodges regarding what they are doi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three month interval between degrees) should only be a guide and not a regula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should be financially responsible. They cannot continue to increase fees etc. to the lodges. Be more responsive to lodge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52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 should be proactive. Help Lodges as the need arise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Lodge I belong to practices Ancient Work. We meet twice a month. One of the meetings is for business. This meeting could be conducted in a degree lesser than the M.M. degree to encourage EA\'s and FC\'s to attend these meeting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don\'t know enough about Grand Lodge to comment!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44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Keep the articles short, interesting and informativ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like the idea of improving email and internet communications. This may help us all to be more informed. Let\'s relax some of the strict customs (more casual attire or \'table meeting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gain, more communications and education. Grand Lodge intimidates some member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53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ny organizations go through cycles, like a pipe band for instance. I am not sure how a weak Lodge can be helped through a low ebb, but they should never be forced to fold.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lack experience to comment on any of the above.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47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ome interesting visitors or even lectures.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48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ossibly more visits from Grand Lodge as these (meetings) are usually well attended.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commitment from the brethren to practice the craft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53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y assistance of neighboring lodges (hold) \'buddy/son and father\' introduction (?)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55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57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58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etermine what will help the weak lodge needs then put a good team together to carry out the program.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ducation of membe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araphrasing) All Masons should have a voice in a major decision affecting Masons throughout the province.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60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I live in the Arctic. Nearest lodge is 1,000k - by air onl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G.L. Officers attend.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2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sist on a Business Plan being submitted. Assist with recruitment and fund raisi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hould promote events of Districts. Just printing the Masonic Bulletin in black - blue does not reproduce as well.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think SW, JW, WM of each Lodge should be a two-year term.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etter communication - more advance notice of events. I am pleased that GL is doing a survey. When will we get the result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61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ound business and financial team of managers to see to the moral and financial health of lodge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odges first have to be in a position morally and financially to assist themselves before we can undertake the assistance of our brethren and widow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 better understanding of the needs of the younger brethren in Freemasonry. A greater ability to communicate to the public what Freemasonry is. The building of a truly Masonic family facility that is self-perpetuating and financially stable of and within itself.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3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elp should come through DDGM\'s and neighboring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clude pieces of Masonic history of BC &amp; Yukon.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4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o nothing.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5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Distance - other bodies onl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mpowering the District Deputies (including financing assistance) to attend to weak or struggling lodges with appropriate assistance of enthusiastic brethre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Masonic education, awards and milestones and encourage participation by other Masonic bodies in a single communication on a quarterly basis (4 times per yea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t enough knowledge to form an opinion. I have attended Grand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find Grand Lodge to be quite irrelevant, and it would make better sense to me if officers visited our area (#4 North) more than once a year.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6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7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3c - I don\'t know what this means. 3e - Not aware of current process. Should be encouraged to return to Mother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5 c vii - use internet and/or email.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Unaware of current process of unanswered items (in 5c.)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don\'t really understand the role of Grand Lodge so I don\'t have any expectation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8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malgamate with another Lodge close to them.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end via email.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programs, more education, mentoring, and actively seek new candidat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b and email acces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9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sist these lodges to join with another close lodge that is doing well.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suggestions for change, other than variety of topic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nduct the business meeting in the EA degree with the following stipulations - 1.EA &amp; FC cannot vote until they are MM, and 2. There must be an educational topic or feature as part of the business meeting (as part of the order of busines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visible and written information on proposed Grand J. Warden prior to the election at Grand Lodge. Allow candidates to give district speeches prior to Grand Lodge. Let us \"see what we are getting.\"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0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ke people want to join!!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 traveling library of Masonic teachings that brethren could sign in and out - selected readings.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1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formation regarding other \"weak\" lodges with an idea to amalgamat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clude a profile/bio of famous masons past, present and local.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ll business conducted in degree of lowest mason present.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2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ny member truly interested will help in his quiet way - if a lodge is struggling, those involved will find a way for it to survive. Subsidies do not make anything obtain strength and make it grow.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ny reading info is educational in its own way and true mason will read it no matter its content. It's not necessarily the content but the content and quality of the reade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embers including myself should be more open and greeting to each other. How the Lodge flows is at the discretion of the Master and how he directs and expects things to be don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 to have meetings in different areas during the year allowing brethren to be there and be involved or see and appreciate the true Masonic fellowship - together \"one!\"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64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irst define weak or struggling lodges. Do we mean \'one of poor attendance\', or with financial problems? or one having difficulties filling the officers chairs? In two of the above I don\'t think Grand Lodge can help, and in fact probably should not unless ASKED for assistance by the Worshipful Master. Poor attendance is something all lodges are struggling with, but I believe in \'peaks and valleys\'. (We have been on the peak, now we are in the valley, but we will reach another peak in time.) Filling the chairs - If there are not enough members willing to do this then the lodge needs to look INWARDS for help, not out to Grand Lodge. This is also where Past Masters are supposed to be able to provide help - in advice, encouragement, and if necessary, filling the chairs. The real answer is getting and retaining members - see my comments regarding three month waiting period later. Financially - many lodges are seeing financial problems looming, and here is where Grand Lodge can help. Every year I see Grand Lodge asking for more money from lodges. Grand Lodge needs to understand that a small increase in assessment has a snowball effect when lodge dues also increase. This can result in a feeling of disaffection for some members, and difficulties for others In a nutshell, Grand Lodge can best help by offering financial relief, either by reducing the amount they collect or by offering lodges interest free loans if they need it.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enjoy my lodge as it i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comments noted in the section pertaining to \'weak\' or \'struggling\' lodges are applicable here too. The proposal for a three-month waiting period and doing business in the Entered Apprentice degree go hand-in-hand. To expect someone to be initiated and then wait three months before they can again attend lodge is contrary to what people expect in this time of (almost) instant gratification. If they attend meetings between each degree it will more enjoyable. I personally think the three month wait should be something lodges could consider, but in reality, why the wait? Time to learn the memory work? One month is sufficient, and if not, no one says they HAVE to advance after one month. Time to understand what they have undergone? Let\'s get real - how many masons fully understand all the symbolism in the first degree within three months of joining the craft? Three years would be more like it, and some never really understand it fully. That does not make them any less of a Mason or a bad Mason. I know of several brothers who really don\'t want to understand the symbolism, and yet they are some of the finest Masons I know (the real meaning of the word Mason, out there quietly doing what Masons do best - being a good man. Can I make one last comment? Why the rush to change? Change does not mean better, it means different. Do we really want different Freemasonry? I find Freemasonry is a rock of stability in terms of values, principles etc. in the midst of shifting sands of today. That stability is very important to me. If it ain't broke don't fix it, and Freemasonry ain't broke! Thank you. I hope this gets read.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65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Keeping them going should be the greatest concern. Making them better or stronger should be the natural resul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hy not have bulk mailings direct from Grand Lodge to the Brethren?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financial burden has to be lessened on the small and struggling lodges. The per capita fees place a heavy burden on the financial picture of our lodge. Removing this struggle from our meetings and somehow combining these two answers would go a long way to allowing more effort being placed on the \'work\' and less into sustaining the lodge.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54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I attend all communications of my Craft Lodge, and visit at least one other Lodge per month. No time for concordant bodi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don\'t know the Grand Lodge can really do much. Individual Lodges will know if they can carry on or most consider turning in their charter or amalgamating with othe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ppy with the contents of the bulleti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uccess comes with growth.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must become more positive in\"advertising\" the Craft. I would like to see \"Very\" skilled Brethren approaching the media, willing to partake in public discussion of the history (good &amp; bad) growth, decline, appeal, good works and general reasons why membership in this noble fraternity is a desirable achievement.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55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56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t;Members or financially? &gt;A return of Brotherhood, social, fraternal, a reason to belong and help.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t;Lodges need to be more than Degrees; &gt;Much more social time. If you only see Brethren for 15-20 minutes you can\'t establish any real sense of Brotherhoo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t;Meet in Vancouver or Victoria only, this way the cost of attending will be less for most Brethren attending; &gt;Creation of video\'s to be played at Lodge; &gt;Video\'s to be educational and informative - (Message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57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f in the same city/town, try to have them amalgamat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information on what other Lodges are up to, have accomplished etc.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58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3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I will be attending on a more regular basis. There were some issues that are now resolv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ook at the area, demographics, make-up of the membership and average ag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dd more interest to the meetings. Consider more community activity. Decrease the amount of symbolism in the degrees and reduce and clean up the language making it more concise and relevant to modern society. Ask the question - is the Masonic order outdated and if so chan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k the tough question. The status quo will not survive. We must change to reflect the changing society. Provide direction for streamlining the fraternity. A middle-aged person, working and raising a family, does not have the time to devote to the work and attend meeting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4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can do some advertising or have a prospective member\'s night. Could link with concordant bodi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ive more knowledge to the general public who we are and what we do. Interact more with concordant bodies (all) especially the youth. Make ourselves available to the public to take some of the mysteries away.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5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Did not feel welcome, felt left out. Being so much younger than most member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6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eetings should be more than recounting the business of the lodge\'s sub-committees. There needs to be a greater purpose than to just serve itself.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7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59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Being made to feel that my input is not worthwhile as a new Mas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am not familiar enough to commen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t;Have the Editor solicit the membership for letting other articles from time to time; &gt;Invite all Lodges to contribute something in turn. Go down the list and remind them.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t;Allow active solicitation of members; &gt;Involve the community as much as possible in Lodge affairs &amp; activities; &gt;Conduct business meetings with less formality - academy style, so people can feel free to speak.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am pleased to see the Masonic Commission continuing. I would have liked to participate as a new Mason.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60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8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Unless a lodge attempts to help itself, efforts from Grand Lodge will be useles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ttempt to support community activities, i.e. youth or need. Members must practice Masonic values outside of the Lodge, within other organizations. We must avoid becoming an organization that keeps its members too busy from becoming involved in the broader communit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9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20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ovide assistance to member (officers) of lodge to develop exciting event to attract members and to good work.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uld be improved. Provide items that would encourage Lodge officer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61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 should help by offering (1) 2 Lodges alternative meetings, locations but keep charte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end it by E-Mail.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ke the meeting formalities shorter i.e.: treasurers report, minutes, bills etc. per passed by officers. Make education the center point of the evening. Make sure each meeting has value add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dernize your systems so you can communicate in 21st century. Use E-Mail, Electronic dispensations, have records of G.L. meetings available on the web-site. Continue to grow website. It\'s very good now.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62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63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21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mbine lodges in an area that has enough to absorb them (Victoria.)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ss often - more conten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inding a way of recruiting new members without conflicting with the rul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ownsize the number of lodges and make the ones stronger with more people attending will make them more interesting and more people should attend.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22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ind methods for making EA\'s &amp; FC\'s more involved during the lead-up to MM.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erhaps to save money by internet or email versions. As a younger MM, I am very computer conversan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have been allowed to conduct our meetings in the EA degree. This is a vital way of making our new brethren more involved from the start, and should continue. Without diluting the Craft, we should encourage new brethren to be used ASAP.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is survey is a wonderful opportunity! Thank you! I would be proud to use a Masonic credit card. I suggest we form a province-wide board of &lt;50-year-old masons to develop strategies to keep our younger brethren involved and attract new member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23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et up a committee of advisors to work with the DDGM and WM to act as information sourc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ach lodge should set one fundraiser per year aside for the Cancer Car Fund. Our small lodge raises about $400 each year by working with a local grocer and his \"Save a Tape\" program.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24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Non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here possible or feasible encourage amalgamation or disposal of asset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hen quoting a lodge or reporting, give name of Town or City - Not all members are familiar with Lodges by nam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ur Lodge is acting - our attendance is up. We dropped the repast in favour of a pre-Lodge dinner. Those who wish to leave after Lodge may do so. I was bored by repasts and avoided if I coul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et off your butts and do something! Enough talk and intentions. GL has talked of good intentions too long! Jump on the \"Old Guard\" who resist change. So what if they demit - those who will not change with the times unfortunately must be left behind!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25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Lodges to amalgamate. Encourage smaller, more intimate Lodge, but active ones with at least 75% attendance and participa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clude more photographs of Lodge events and people. Also feature one or two brethren showing what they do outside of Lodge activiti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 used to encourage dignity and decorum in the Lodge Room and fun outside and at after Lodge repasts. Sometimes, the two are almost synonymous. We\'re getting away from the formality of the Lodge which is \"cheapening\" our valu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would like to see more support for youth in or community. Sponsorship of say air cadets, etc. who will be upstanding members of our future. Sponsorship of programs to get the youth off the streets being bored and destructive. Let\'s be far more visible out there! Let\'s not be so cheap! Have more family involvement.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21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would be willing to serve on a committee which would establish these guidelines (See form 21)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ut costs where possible, send it e-mail or post or web site for those who want i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think we need a better social life. Members need to understand financial side of the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think G.L needs to provide assistance to lodges in trouble, on request.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22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23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ive strong support where there is a base to work with, but don\'t \"flog a dead hors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embers are moved through the degrees too quickly and pressured into the chairs too quickly. Many new members just avoid going to lodge for fear of the pressure. Individual masons often don\'t complete their knowledge after MM degree.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24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A craft lodge that believes seniority is more important than merit and abilit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Amalgamatio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urtail the power?? Past Master\'s clique that operates in most if not all Craft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pen District wide elections for DDGM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25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and provide resources that will \"permit lodges to help themselv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top using it a vehicle for Grand Lodge Office - reflect Worldwide Masonic Activitie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26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Grand Lodge Officer Visits. Helping them with degree work. Perhaps a G.L. Degree Team.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dd a yearly Address Book of all Lodges and meeting nights and Secretaries phone #\'s like Scotland’s yearbook.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Quite satisfied with my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erhaps have more Grand Lodge Sessions, locally, as opposed to one per year, at one place. Have sort of Gr. Lodge Roadshow as some people have to miss the Gr. Lodge W/E, for various reason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27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28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Shift Worke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ttend their meeting.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odd day time meeting.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26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ess \"Business\" (i.e. reading of minutes &amp; other communications. This could be available prior to the start of each meeting &amp; just ask a question if there are any errors or omissions (and more teaching or social interaction.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27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 are all part of the same family, and if a lodge is weak or struggling we should ascertain the reason and help the fix or rectify it and become strong agai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re needs to be more emphasis on education and knowledge and the sharing of these with all brethren in the Lodge. If we cannot offer a reason to participate, our numbers will continue to decreas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t at this time.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28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1. Assist through attending &amp; support from other Lodges; 2. Create and attend \'Grand\' social events for them and bring potential candidates to enjoy the fraternal kinship.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29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ternal conflict is a root cause of weak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rank and file articles/inf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 More emphasis from Grand Lodge on the investigation and suitability of petitions for initiation. 2. Get Grand Lodge in order financially - if you continue to increase the \"per capita\" you will put Craft Lodge out of busines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 Do not take on projects &amp; then apply an assessment on the Craft. 2. Every Master Mason should vote for Grand Warden by mail-in vote. Grand Master is then truly representative.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30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hat if the Grand Lodge officers showed up at a Lodge in need and spent a weekend painting the place or otherwise expended time and energy.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31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32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liked the previous format.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33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 whose opinion would a Lodge be considered weak? A semblance of brethren is a good Lodge = does not have to be a production line for new members regardless of qualit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District info - less (politics) from the regular contributo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grudges carried by the past DDGM have resulted in good masons not moving forward to help GL improve - poor selection for Grand honours has tarnished this wonderful opportunit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isten and watch what is happening to our Craft - Too much effort wasted on increasing membership - poor quality of applicants - failure to investigate and report honestly.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34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o help them financially - if funds are availabl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35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anvassing lodges to see if they can redirect new applicants to \"weak\"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rticles explaining the origins of \"Irish\", \"Australian\" and other rites for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ovide each new Master Mason, or at least every Lodge, with a chart showing the make-up of Grand Lodge BC from Grand Master/Grand Lodge &amp; all committees &amp; positions down to MM at the Lodge level in order to allow a ready understanding of and the role of various committees &amp; appointments. EG, I don\'t know the role and need for a DDGM etc.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Hold ballroom dances every Saturday night on the fourth floor of Grand lodge and give ballroom dance lessons on Thursday nights. Seriously.</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36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Loss of hear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 favou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ybe more Masonic history vignette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37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upport as much as possibl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ke it appealing to the younger man.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38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39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brethren to study the symbolism behind the rituals and to spread that knowledg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nspire to make the public more aware that membership is open to them.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rrange social events that involve spouses and women\'s lodges. They are more fun and the food is better.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40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lbu40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 Clearly state the goals of Freemasonry to the public. 2) Join together the really struggling Lodge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66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Not following the Constitution, Bylaws, \'Usages and Customs\', patronizing to friends, no fairness or justic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s track record has been indifferent. Carrying on the same will destroy the fraternit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mphasize Brotherly Love, Relief but above all Truth. In general two-bit politics must stop.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reak the routine. Promote activities such as Masonic Baseball, lectures of various topics, yearly summer reunion for B.C. with families and friends. Promulgate the good of the lodge and the fraternity in whole, stop individual patronizing of friends, follow the moral undeviating line of Masonic conduct and teachings and the spirit of ritual.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incerely investigate complaints. Give credit to where credit is due and correct wrong doing and individual patronizing. Deviating from our morals and treating each other without dignity and respect at the expense of common good is destructive. Thus the sad state of affairs. Approximately twenty years ago (there) was 27,000 Masons in B.C. What has happened? How do you, Grand Lodge, justify this? Indifference? Please forward to the M.W.G.M.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67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Boring, repetitive meetings, weak ritual work, lack of Masonic Educa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stablish a strong \'investigation\' process. Too many new members find out upon raising that it is \"not what they signed up for\". Initiate a process where the DDGM are chosen for their \'organizational\' skills as well as their Masonic service. Every DDGM I have met have been nice guys but very few have been effectiv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etter communications (personal) between brethren. Every new brother should give a short summary of his life experience in order for him to feel part of the lodge. A mentorship program (often talked about) must be implemented and monitored by Grand Lodge. Make the DDGM\'s do something meaningful!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t must improve Masonic Education. We have new brethren \'learn\' the three degrees then we set them adrift. We all seem prepared to give lip service to this essential, ONGOING, task, but little is done. Grand Lodge is far too ceremonial and not nearly effective enough in leading the Craft. This (Masonic Commission) is a very positive start. Its success is conditional upon effective implementation!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69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meaningful assistance and direction through the DDGM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eadership training is definitely a must! I am aware it is offered but there appears to be little incentive to participate. The goal appears to be \'get to the East ASAP and receive a PM jewel\'.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et in \'touch\' with the lodges via the DDGM\'s!! I really do mean to focus on the DDGM. However, they should be well skilled to meet the demands confronting lodge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29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I attend all Masonic Meeting at my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t the weak Lodges Know that Grand Lodge is there to help.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eat communication I enjoy reading i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o many of the older masons retreat into their shell and don\'t communicate their knowledge with the younger masons. If they see a younger mason getting off track, instead of complaining about it they should start Mentoring that person. People join because they are good and want to get bette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actice what you purport to teach. Grand Lodge is now nothing more than a Nepotism Factory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80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83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ak\' and \'struggling\' lodges need support at a much deeper level than is acknowledged by Grand Lodg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etter high tech communications - i.e. a fully interactive, up to date, trestle board on the internet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30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erge them into stronger lodges unless they can show a place to improve and make specific progress in a two-year period.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86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Masonic informa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education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87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right to withdraw charters. Lots of ideas out there. Get on with it!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89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31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Attending other bodies because a high pressure \'sales pitch\'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etter communication-with local community (fund raising) Let people know what we stand for, and show it through \"Brotherly Love, Relief and Truth\"!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etter communication. What is Grand Lodge doing? What programs/benefits may be available to me as a mason?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32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32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33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34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ndatory Annual budget reporting/monitoring progress should be in place to assist these lodge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ing, Master, Senior Warden and Junior Warden as being a 2 year term. Presently they do not have an opportunity to accomplish much. Cannot do budgets or plan anything. That can be implemented as time is to short.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35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et-up a team of Past Masters etc. to assist the Lodge thru troubled tim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I enjoy the bulletin as i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Yes, Hold more education nights, Re: - Masonic.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36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37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visitations, more funding, as much support as necessary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like things as are!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38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39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Lack of interest at times due to Politics or Control struggles within Mother Lodge. We are all equal, are we no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appoint a Liaison Brother to each Lodge experiencing difficulties who can communicate to Grand Lodge what is being done to correct the situation and progress being made. Involvement with solution without dictating the sam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ost on e-mail to Brothers who have identified Addresses. Postage and printing saving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ositive attitude is best, What or how can we move forward &amp; improve, not dwell on why we cannot. For whatever reason we appear to have moved into a Bunker mentality and do not often show pride in our Craft within our communiti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L appears as being too secretive. We hear about issues normally after decisions have already been made by the few. Needs to be better and more open Communication to Craft L. on issues, option and what has been tried (see #39)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40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corporate into other lodges making one strong lodg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ke them less boring, always the same things. Meeting after meeting you miss several meetings and you not miss anything.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41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Trying to keep my business without going Bankrup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ry and understand their problem and help them through it or participat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t at this tim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t at this time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42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old guard needs to let go and allow new blood and new changes or we will destroy our fraternity eventually.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43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y Brethren do not always consider my family. They are retired, Grown children, I still have a career, less time than them. It is 2001 not 1961!! Folks have busier lives; work with i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ntinue to be the Consultative Body you are, but look at convening a meeting in the Major geographical regions of the Province and get input from those of us under 50 years of age we are the future.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44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open discussion and facilitate meeting between lodges that could benefit from amalgamation, promote the exchange of ideas for success with successful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nsider a Quarterly journal of greater depth and ?? include more regional content from rural lodges and district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distribution of lodge bulletins and Grand Lodge Masonic bulletins by e-mail (reduce cost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ather than continue to increase thee per capita in light of declining membership, Grand Lodge should increase its efforts to be cost conscious and reduce its budget to match available fund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45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Divorce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Join lodges that are weak and in same area.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education.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46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ase by case: - too many variables for her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47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sist by monitoring and if not viable suggest they turn in their charter it is the lodges op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ther than the obvious cost - make it larger- more stories and news items - A great endeavor by editor.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48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 should not help any Lodge unless they ask for assistanc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bulletin should have all articles dealing with B.C. content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o pay more attention to the thoughts of all the brethren, not just the older hierarchy.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49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y visiting as much as possibl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rite an issue once a year for the widows of past brethre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Society Act\" can we get this situation more streamlined, or perhaps under one Jurisdictional Blanke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ach of our Brothers is family; each of our brothers has his own family, keep thinking along those lines if possible. (14,000 Members?)=? \"Quite a few more are freemasons than we suspect, can we involve them more? \"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50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Join together as one lodge close to each other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lbu41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lbu43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DGM should be appointed by Lodge in rotation of district Lodge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lbu44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lbu47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arly to bed, Early to rise, Work like Hell and advertis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have to encourage younger people to join, have more social functions, be more open &amp; exposed to the public on some of our projects that we do to benefit society as a whole.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41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ny members attend concordant bodies more than Blue Lodge?? Lodges should combine where appropriat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horten Obligations for candidates. We have lost a number of Candidates who cannot memorize for a variety of reasons and do not continue, although they are very nice peopl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ny brethren feel meetings are too long and don\'t attend. We need to streamline meetings. Victoria has too many Lodges and DDGM\'s and suites have excessive traveling between Lodges. Result is decreased attendance. ** Consider doing away with Scottish and York Rites and have more focus on the Shrine, which does a lot of good in the community and benefits many people.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42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If I attended more, I would be without house, wife and famil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f a Lodge has two or more consecutive years of no candidates and recycled past masters, then pull their Charter and force them to merg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ee attached lengthy email note to George Eaton regarding doing business in the EA or FC degre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itto.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43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should offer assistance and recommend solutions. However forced accountability could be interpreted as having forced charter surrender as a penalty for failur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e a page dedicated to notices such as \"fly fishing week at Chilcotin Lake - interested brethren call Mike at 555-1212 - self/supply food/equipment. \"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e Annual Grand Lodge in Vancouver now and then. Cost of travel and lodging/meals is getting to be a serious factor.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44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45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ke it available via internet or email it out.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is moving in the right direction... asking the brethren what it is they would like to see changed or not changed!!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46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Make meetings more fun - more brotherly - less \"stuffed shirts. \"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e more open in the community - less \"secretive\". Everyone knows of the Shriners and their work but only think of the Masonic Lodge as a \"Secret Society. \"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47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am an Officer (JW) of our Lodge. I currently operate three businesses to make a living. I simply don\'t have enough time to do it all. On top of all of the physical demands of the position, I find that the memory work fills every other free moment I have. It is no wonder to me there is little or no interest in going through the chai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believe Grand lodge is doing everything it can to renew and revive the Craft. I think Masonry in general is in trouble due to the very nature and demands of time on an individual just to make a living. The 8-hour day is history. Masonry could, and often does, fill all spare time after working hours. Those who do not take an interest in the \"chairs\" find the meetings repetitive, boring, and uneventful. \"Same old, same old. \"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48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Craft Lodge -atmosphere and attitude of some of the \"older\" members - unfriendly, arrogant, push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dvise \"older\" members to be more tolerant of the \"younger\" membe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In general it\'s very informativ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entorship program for new members - less pressure to immediately take a \"chair\". Give a man time to settle in before you criticize his \"work\" - everything is too rush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etter communications with the Lodges and members. I believe the biggest reason for losing new members is the \"old boys\'\" club attitude.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49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feel the \"minutes of meeting\" is boring and time wasting. Quick summary, enjoy lectures, degrees. As I am working, time is at a premium.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50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Someone to go with.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51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A lot of concordant bodies meet on my parade nigh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st Lodges that I have seen that appear to be weak or struggling do not involve their members or do not have new membe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lectronic distribu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imit terms of office for secretary to no more than five years. Invoke mentor program.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imit report to no more than five minutes. If they are longer then they must be written form and distributed.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52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53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odges have to do more than ritual.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51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sist with strong suggestions of merger or assist with Education issues and lectures of interes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erhaps more content issues by a year. Include more information + pictures of what other Lodges in B.C./Yukon are doing. Human interest stories as it affects Lodges and fellow Brethre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am most concerned with the ongoing viability of our Lodge. We open Lodge with just enough officers in place! It is embarrassing to have only 1or 2 other brethren sitting on the sidelines. Often more visitor 1 or 2 than members (SeeForm51)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informative sessions at lodge, such as \"Buddies Night\" to bring the information of \"what it means to be a Mason\" to potential candidates. In the City Centre of Van. our lodges are failing. Something has to be done.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54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You can\'t help those Lodges that won\'t even help themselves! The weak ones I know of just don\'t want to try any harder - they just do the least amount they can to get the Master\'s apron and they never come back!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ur Lodge is very successful and strong wit many new members and tat\'s because we have something going on at every meeting and we keep our past masters busy plus our past masters make sure we do good work. If you\'re going to do it, then do it righ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seems to be doing as good job from what I can see, and I do attend many meetings, and most Grand Lodge communications in June.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55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dd some humor.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52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n line Archive of past bulletins for future referenc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56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hen asked for assistanc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oing something more in the community. Local projects.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57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elp as best you can but let them work on it themselv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ducation.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58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I live in an Island community with no Masonic hall.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creased presence and information in the works and magnitude of Grand Lodg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t is hard for me to comment as due to my location I am contributing little to Masonry and can hardly ask a lot from it. I applaud those who are striving to keep Freemasonry healthy and alive.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59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I made a decision 4 years ago to spend no more than 10 evenings/month away from my wif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ny lodges go through difficult periods. If the members of such lodges have the WILL and the strength to pull their lodge through, it will survive and thrive. If they don\'t, there is little Grand lodge can do to assist.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 need to find a way to do more degree work. As candidates, we were all taught the lessons contained in the three degrees. However, if we don\'t continue to refine our knowledge of the degree work and lectures as lodge members &amp; officers, by teaching the lessons to new candidates, we never fully understand what Masonry is really about. I don\'t know how we go about making our Order more attractive to younger men, but if we don\'t find a way soon, masonry may die out from lack of interes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53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I am out to Masonic functions 3 - 4 nights a week.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e a strong Lodge assist a weaker Lodge. Have a coach, specially trained to assist the DDGM and the struggling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dd some pizzazz, allow Masonic events related advertising. Publish business card size adds for a pric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Allow and encourage the Lodge Committee of General Purpose to conduct All business of the lodge. A Lodge must prepare a budget that would be approved by the Lodge. B of GP can approve any expenditure, which falls within the budget.</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ee Form 53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54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60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irst, query why Lodge is weak, is it a people problem, time problem, meeting dates, place, etc.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dropping of brothers with long service awards indicates that it does not matter - long service should be acknowledged. Other than that, it\'s fin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itual must be kept, however \"guidance\" would be much better received than criticism (people problem). Encouragement in \"education\" for new members (and old) in the basics (3 months between degrees.) Queries on Craft by any member without being considered a \"dumb question. \" Explanation of charges, degrees, regalia.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ANK YOU FOR ASKING FOR OUR THOUGHT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61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trength in unity.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orry, due to lack of involvement my voice is too small to comment. Hopefully in the future, I will become more active.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62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ybe just a bit of horn blowing to let people know what we do might help a bit with membership.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55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erge Lodges early; if they grow then authorize their original statu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tructure the format to be brief and specific, focus on mission and task. What needs to be don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wish I could do more, but work and family must come first. Maybe we have to review the level of Craft/Grand Lodge Activity. I sense that much of this activity was based on better times, better economy and more supportive employment considerations. These considerations are critical to our future focus and stance. We currently see more employment concerns, financial and family concerns than ever before. As such, if we build on these considerations we will have a fragile future. Hence we must first develop the Brethren, Then the Lodge and ultimately the Craft.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56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rovide interim leadership and advic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57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63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I live out-of-Province. As I travel a lot, I wind up attending different Lodges every month.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ead by example. There are ways to get Lodges to be more successful. Take on one struggling Lodge as a challenge and see what you learn and then build on that. We make Masons one man at a time. Build one good Lodge anew...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t my initiation, I learned that Masonry is a moral science veiled in allegory and illustrated by symbols. The bulletin is like most Lodge meetings - the focus is not on morality but charity. The emphasis is just a little off.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odges make participation too burdensome for many officers. The workload should be shared more widely on the theory that many hands make light work. ALSO this gives more brothers more of a reason for coming to a meeting - to do their little bit! ALSO it gives more brothers to be in touch with each other outside the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sonry\'s weakness, now, is that, except for a few Lodge officers, it is practiced only at meetings. Grand Lodge needs to provide more ways for more members to do more (more than just come to meetings to watch others perform.) Also - I\'d like to get \"in the line\" but as I travel so much I wind up always at different Lodges. It\'s great that my ... lets me do this, but is impossible for me to \"progress. \" What can I do?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64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65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iscussions about the mysteries of the Craft are not frequent enough or when discussed lack application to the conduct of a Mason in his day-to-day activiti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need to learn about Grand lodge workings before I could comment.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66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t them work out the solutions that are best for them.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67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n advisory group available to lodges for advic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eater emphasis on our primary purpose, i.e. being happy within ourselves and communicating that happiness to othe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duce number of Districts and costs associated with Grand Lodge annual communication.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58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e pro-active in providing assistance when asked by the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horter degree work in all degrees to attract younger members to become Master Masons, I have found once most see what is involved in the memory work they loose interest and fall ou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nce going through each station Jr. Warden, Sr. Warden, Sr. Stewart, etc- Have or be able to keep the jewel pertaining to that station to give one the feeling of accomplishment and be able to periodically display it when attending lodge or other functions when appropriate.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59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ading General purpose meeting minutes at regular meeting.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68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hone brothers to attend meetings - give it a personal touch.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ovide a section to educate EAs and fellowcraft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form EA &amp; FC as to rules, procedures, and chain of command. Also anything that would be useful to EA or fellowraf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formation as to how to proceed through degrees and where to precede according to the destination a person wants to go to in Masonry. ** Re 5cv - maybe 3 or 4 years term if officer is good!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69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Update some of the Lodges to have seating suitable for a \"BIG\" pers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n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am now in Alberta and the Lodges here do not have seating to accommodate large persons like myself.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70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raft Lodges will be more successful with more members. Public education to dispel old rumors and prejudices would help. Being on talk shows, letters to the editors, interviews with columnists, etc.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71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Hours of work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nly if possibl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72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e a membership committee that advocates, educates &amp; directs brethren of struggling lodges to increase membership by being more open about freemasonry and improving work as well as interesting meetings. If they still can\'t increase numbers, they will have to lose charte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esent form is adequate; perhaps more reports on effective Lodge thinking and exchange of ideas would help improve interest, strength and membership. Also a regular article on how certain lodges have improved the interior or exterior of building or their image in community. (A pat on the back for them and an example, goal or idea for other lodges, which could be doing mor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60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My wife says I am out too often; I average 2 meetings a week.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f there are other Lodges in the town, encourage dissolution so members can join other Lodges. Fewer and stronger Lodges make more sens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educational material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need to reduce the number of Lodges in Victoria, but we need outside help to get something started; there are strong indications that Lodges are in trouble, but no master in his right mind would suggest changes such as amalgamation. Preparing and disseminating a multi-year strategic plan would provide clear direction and avoid the apparent discontinuities between the agendas of successive Grand Masters.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73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No communication at this lodge. (See Question #6.) *Note - moved to BC from Ontario 3 years ago and up until that time attended ALL meeting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alk to average members \"MM\" - Listen and discuss their concerns - amalgamate area lodges - this may help to improve interest and reduce financial concern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Very interesti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re are 2 Masonic lodges in our small community searching for members. WM of the Lodge has held the position for 3 of the last 4 years. As a new affiliate member, I have never been asked to do any Lodge work, never called to attend Masonic funeral, etc. Without any work being done or candidates, Lodge meetings become of no interest to members. In other lodges that I have been an active member the following ideas were implemented which increased attendance and interest - informal practice once a month open to all members and a short social get-together (few beers after) - Summer BBQ - area Lodge golf tournament &amp; dinner - spring dance - when in Southern Texas one Christmas, we attended a pot luck dinner at the lodge with Santa arriving in the Lodge room with gifts for all children present. * Tough decisions must be made and followed through with by Grand Lodge to keep our Craft alive.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74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3f - in house only. Do what is necessary; visit more than once especially in rural area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info on other lodges and what is being done to improve our ima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younger membe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old Grand Lodge in early Spring or late Fall, for it is impossible for me to attend.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75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Prior to the last 2 years, I did not miss a meeti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llow lodges to have more visibility in the communiti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distributing interesting but short articles, which could be presented at a meeting rather than relying on Lodge Education office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Keep costs down. Do not keep having the lodges carry the entire burden.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76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elp in all aspects - with more public functions can be better-known - chance for new member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public activities. Let it be known more in rural areas about Cancer Car. Have rebates for ravel to Alberta if the location is closer for treatmen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dopt a life insurance for members of $5,000 or $10,000 and bequeath to Grand Lodge. I think that the election of GJW\'s be better known. If we had a year advance notice then there is a better chance of getting to know them. It gives the candidate a chance to travel to different districts. Stay away from becoming like another charity.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77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ake a public stand on issues of morality affecting society and supporting community actions. A more aggressive response to unfounded - and often unlawful - attacks on Freemasonry.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78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e as proactive and supportive as possibl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y Craft Lodge has, and continues to do a very good job of fulfilling my expectation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sure that Grand Lodge CONTINUES to demonstrate its care and concerns of ALL lodges, even those un the more remote areas of the Province &amp; Yukon.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79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MALGAMAT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80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61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inforce the Blue Lodges to spend more time discussing Brethren widows' issues.  Widows have attended meetings in other jurisdictions (See Form 61)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ring back recognition awards of long service pins More Masonic educa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Yes we need to forget about lodge numbers and concentrate on quality members, better screening of candidates, raise fees, less meetings, do the same as English Lodges, 4 meetings and a proper ladies night, more education, more emphasis on charity for brethren and widow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believe there has been too much open discussion in lodge regarding religion and politics. This is contrary to our Masonic conduct and should be reversed before we become just another body. Reinforce floor walking for voting on the square. I have seen Grand Lodge Officers ignoring the sign of Fidelity when passing the Altar with the V.O.T.S.L. open.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62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know the old ways say we cannot approach someone and ask them to join, but if in our opinion as master masons they have good character and moral then we should be able to ask them if they would be interested in joining. This might increase membership and strengthen numbe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Keep up the good work.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 mentioned before - allow \"recruiting\" of people of good character. We have to be more in the public eye if we want to attract new members. The web site for B.C. and Yukon is good, could we utilize links for more town\'s site to make people more aware that we exist in the community and that we need new people to exis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ow do we change the current day\'s \"me\" Society back to a \"we\" society? Television, computers, long hours at work, driving the kids to hockey, dance and everything we didn’t\'t have as kids is taking away from the things that count. Brotherly Love, Truth and Relief.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63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bsolutely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64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end good idea men who have an idea but who do not dictate, only lead by example so others may emulate them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vote of Grand Lodge should be Immediate Past Master, current Worshipful Master, Senior Warden &amp; Junior Warden. If not the I.P.M. then all other Past Master should not have vote. As an alternate open the vote to Master Masons, Worshipful Master, Immediate Past masters and Grand Office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need to make our philosophy better known to the general public. We support others, i.e. Cancer cars but we aid boys and girls clubs and Sally Ann.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65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 the Government supports failing Companies so should Grand Lodge. Weak Lodges are not the major dilemma for Grand Lodge this century.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eaching ?? for memory work. (See form #65) Teaching how to be an office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sonry is an Oxymoron. It needs to look within. Review it\'s past in relation to the 21st. Century. What work\'s, what’s needed, what needs to go?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66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67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Not a member of concordant body.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ossibly change meeting nights to prevent concurrent meeting with neighbor lodges. Meet in summer vs. Jan. and Feb.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minutes available to Master Masons? Ensure Concordant Bodies stay within the Masonic Family and meet Masonic requirement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68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vestigate, analyze and suggest possible improvement method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am fortunate, we have a new renovated lodge with a good mix of ages, Past Masters who expect well done \"Work\" and a close relationship or visits and fraternity with other community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ur DDGM\'s give us information about and from Grand Lodge; Grand Lodge should keep them supplied with up to date pertinent information to pass onto the brethren.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69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Vacation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llow the members to solicit new members (discretely).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o have more activities that involves the spous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would like to see a better access to the paraphernalia available for purchase, i.e. cufflinks, tie tacks etc.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70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ine out if there is growing interest within that \"Weak\" Lodge, if not let it rid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alize that northern B.C. lodges do exist and that they can contribute to our Masonic Future. Avoid holding Grand Lodge Communications in the lower mainland.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71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ould like more history of the Lodge published. The occasional articl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ould like to see lodges have a historian who gives presentations on articles of histor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on history. I realize there are books on the lodges but hard to acces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72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I attend most meeting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eople in the community should understand more about Freemasons, More items on the things we do i.e. cancer car project. Promotion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raft Lodge to be known in all local communities. We should promote ourselves more and let people know that we are around and not just a secret orde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e them attend more time to local event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73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 need hard working officers and a master who is a leader.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74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malgamation of weak lodges into stronger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 little more long term info for better planning, and more important info.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75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nduct review and see what they need and assist them getting back on track. One time per year for a big event and stop nickel and dime u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education at the meeting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76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brethren in district to attend struggling lodges as guest, offer help for ritual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ducation material basic Masonic histor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Keep a low profile.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91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ovide advice and assistance indicating practices used by successful lodg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etter communications with member. The phone committee is currently not used.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92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 should be ready to assist when a lodge requests (assistanc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77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aching is required. The exact method depends on the circumstances of the lodge. Lodge well being is a responsibility of Grand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produce an article, the summary of a public lecture or something like that, to stir some though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Masonic education. Continue/expand mentoring program. It need not only apply to new membe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 above. In many cases, Freemasonry is invisible in the community. It could be the cornerstone. There are many ways to improve this. Several countries/Grand Lodge s are addressing this. Pick the effective practice and implement them. Don\'t reinvent the wheel.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94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arger format, increase size to 12 pages, accept advertising, have more Masonic education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78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Masonic education, lectures, presentations and readings at every meeti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upport the brethren and continue to encourage us. LEAD!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79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ome relief should be forwarded to these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t is fin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4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younger membership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education and more history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80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mmittee established to attend and help if possible: amalgamation if possibl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5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odge to far awa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eet in Northern BC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81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82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6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education more family activity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7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83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Non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xamine wh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Yes. Have agenda made known before election.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99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 long as the \'weak\' and \'struggling\' lodges are working to improve themselves I am in favor of Grand Lodge\'s assistance. There should be more public functions to bring awareness up.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would like to see more public functions to raise awareness of the Masonic lodge in all areas. It is still thought of as \'hush, hush\' society and no one knows what we do. No wonder our numbers are going down.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8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raining on how to identify prospective Masons and how to recruit them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ducation less business more fellowship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rankly, I don\'t pay much attention to GL, I focus on my Lodge and my District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9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ke buildings look better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Keep to a time schedul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comments from dignitarie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84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I attend as often as time allows. I visit another lodge once a month.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mplete support. If you have to take action, suspend Charter and make them a satellite lodge of another stronger lodge, until they can recover.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horten business, have guest speakers on non-Masonic topics. I feel we should have open debates, make everyone participat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10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L should close the strugglers. We have too many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reate on-line version, reduce mailing cost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eed business approach to operation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85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et them alon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86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Travel distance between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dvice, Guidance, support both moral and financial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social events that include the public.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87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do not know enough to suggest any viable solution.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ducational material being readily available for review.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11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Shift work interfer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L officers should visit and offer education and possible solutions to problem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Lodge information, what are they doi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eet in the degree of the lowest rank and conduct business in that degree. Allow reception of GL Officers in lower degrees Make all Brethren members in EA so they become full members and have to pay du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llow 'address to brethren' in open Installations. Carefully look at fund raising.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12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inancial relief and participation by GL Officer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ke the meetings fu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top being too stuffy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88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Some of all those checked, but mainly health and family commitment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hat about area committees to assist individual lodges as in advice on membership, finances and organizational dynamic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13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ak lodges need to look after themselves or they will never become strong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ood quality DDGM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89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109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14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malgamat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elp those in need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15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y should have no assistance from GL &lt; stop.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ive MM a vote a GL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90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y should not assist/ if a lodge (business) can\'t \"Make it\" then no handout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ur lodge is not doing well, however, I can\'t think of any solutions for improvemen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think that Grand Lodge is doing a good job, especially as they have seen fit to designate this survey.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16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17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mbine until they get strong agai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duce time spent on degrees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18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116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ing elections for ALL Grand Lodge Principle officers, instead of an automatic succession. There may be an excellent Grand Master candidate out there now, but can\'t commit to several years to go up the rank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19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istribute by ecopy to defray mailing cost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direct community service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91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re is often great wisdom in the Masonic bulletin, such as recognizing the need for change. However, if my lodge is any example, the status quo is the favoring the lodge\'s da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believe that ever lodge needs a project (community type) to rally around. The status quo mission is not conductive to recruitment and or retention. We are Not a \"service club\" is the response given by the senior masons in my lodge. This response STOPS the progression trai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training of new lodge officers is a great method for educating new officers. This training should be repeated annually by Grand Lodge. Encourage lodges to have a local project.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20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Early start to work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et local public relations exposur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family friendly, more life interes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sure WM and line officers in Lodge are given management train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officers need more time to communicate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119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Being in my early 40\'s I get frustrated by the fact that the older, retired, members fail to recognize I have other commitments and responsibilities and can not participate as much as they ca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eature stories on members of the Craft in BC (current not historical) Both ordinary and prominent articles on grass-root success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vesting in BC orientated resource materials and book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21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stories about Masonic peopl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22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nsolidate if within one hour drive of each other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120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ak lodges should not be amalgamated with each other. Weak lodges should work with Grand Lodge through District Deput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ring back announcements of 50-year pin presentations More news on events going on in other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voting privileges for past Masters at Grand Lodge. Cancer Car donation should not be mandatory. Should be left up to discretion as to whether to donate to Cancer Car project or other project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ak lodges should be left to close.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23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Jobs' daughte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et the members to attend lodges closest to their hom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ork together as a Masonic family unit, Jobs', DeMolay, Star etc.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ach year have DDGM complaint session, take notes and report to DDGM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92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Needs new blood; too set in its way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ternet version via e-mail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need to be more modern. We need to lesson the amount of time and effort to receive Master Mason Degree. If we don\'t entice new blood we tend to stagnate. Celebrate who we are, let\'s advertise our good works a little more and draw new peopl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e a little fun! Too stodgy, Half the guys sleep through the meetings because they\'re so old.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24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25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Older members fighting over trivial issues turned me off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Officers Talk frankly with the Lodge members, to get them to see where they have a problem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ost it on GL websit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odge functions are plain boring. Openly help communit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rch in remembrance day parade in regalia. Have the committees stop arranging deck chairs while the vessel sink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26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education more history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27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et the strong lead, let the weak fall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social events to bring the wives and Brethren together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28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29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30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31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331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33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ind out why it is not maintaining a new member campaign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94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 better understanding what is causing \"Weaker Lodges\", Open forum discussion, What have we done in the past. Past DDGM to reply during visit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mphasis on education- there is the constant danger of forgetting principles / understanding terms or roles-these should be constantly re-iterated amongst newer mason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view of pre capita assessment part ??? Attendance of membership. Review of ??? Portfolio to ensure maximum benefits to all brethren in terms of cost effective facilities vs. expensive high profile properties. (See Form94)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81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1.Sequential (or serial) educational lectures lasting max. 9 minutes; followed by a question that will be answered at the next meeting (mainly historical). Thus a brother to get the answer he must come to the next meeting!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eed to give this subject more thought.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95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view membership activities, ??? and assimilation with other lodges. (See Form 95)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pen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ee Form 95)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82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visiting between closer distance lodges (rural) &amp; possible joint officers between lodges. Weaker lodges many times CAN and WILL become stronger.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urture newer members - go for coffee - pick up for meetings - get out of our \"internal cliques\" - continue workshop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ubsequent surveys like thi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83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96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visits from the DDGM or representative. Encouragement in trestle board to visit lodges with low attendanc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duce meetings by board of general purposes. Advertise for membership in local area small newspapers. Post meeting signs on highways near town/cities with lodge contact phone numbers etc.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84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I live where we only have one lodge &amp; shrine. Others require 4 hrs of travel to a meeting. Regardless, I would not be prepared to commit to attending 4 meetings/month, assuming one per concordant body. I have too many other interests for tha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et involved when asked to, or when \"politics\" require, but otherwise leave it to the lodge to decide its futur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feel fortunate to be a member of ‘my lodge’. It is a diverse group with many active members. Our physical lodge facility is great, and we have a great deal of fellowship that has helped to attract a continuous line of younger members. What is important is for long-time members to respect new ideas, recognize the new life-style that younger members face today, with the many pressures of work and alternatives for leisure activities, and let them get active by stepping back a little. Lodges need to make sure they don\'t get into a mode of \"that\'s not how we have done things in the past!"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97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was under the impression that the DDGM should note problems prior to the situation of a lodge being weak or struggling. Other Lodges in the district should provide assistance. Find out the reason for the situation and fix!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believe Masonic Education must be increased. Many Brethren are \"Not Aware\" of many items within the Craft. Should star in the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ee Comments 4d. Many new brothers go through ritual without understanding why. Our gentle craft has a history but many don\'t know much about it. New members must be made to be part of the lodge. At times there seems to be too many \"Grand Fathers\" or God Fathers in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Grand Lodge must improve on presenting the Craft to the media. Few know what Freemasonry is about-\"A secret society\" Positive items such as the Cancer Cars etc. should be made more known to the public.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98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99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f financial-help them. If membership is low, send out word to other lodges to visit.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Unfortunately work takes me away; otherwise I enjoy the company of my Brothers, most particularly Masonic education. It’s a nice feeling having friends that are interested in you.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m a fairly new mason but as time goes on I will have a better understanding as to the function of the Grand Lodge.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100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visits from the Big Guy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public awarenes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visits from the Big Guys- the Grand Masters visit to our small town was awesome and enjoyable.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85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86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Won\'t attend boring meeting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t them join strong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ublic image marketing of freemasonry is crucial if we are to survive. Active recruiting by Grand Lodge should take place. Do away with memory work in order to surviv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87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88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Poor quality of work in the lodge. Lack of educational teaching and D. of C. guidanc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ormal and standardized teaching/instruction plans about freemasonry, for use by the lodge. AND available informed instructo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ducation about the fundamentals of the Craft, plus the historical and \"nice-to-know\" informa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should be the leader in education and provide instruction standards, and packages for each Craft Lodge /member.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89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ays to increase membership in the area. Financing if requir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have to increase public awareness and thereby increase membership.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Keep up the good work that has been started.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90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For the last decade, as a self-employed person, I've been busy raising my family &amp; surviving the government. When I retire, I shall have more tim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101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entorship at all levels of Freemasonr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entorship column of instruction for lodges and brethre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entorship of candidates, brother officers and even Grand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ink with heart and not with head.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91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ossibly arrange/facilitate district-wide meetings 2-4 times a year to encourage inter-lodge fellowship.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education material in each issue, if it\'s interesting people WILL read i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 must make meetings interesting. I have yet to attend a meeting anywhere that a Masonic educational format was not well received. We all want to be \"entertained\". Grand Lodge should send out a steady supply of Masonic inf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ee above.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92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Use the modern day media, i.e. TV, papers, etc. to call on existing brethren that their lodges need them. Remember Lord Kitchener\'s poste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clude a \"help\" column so that all brethren throughout BC can offer assistance to those that need i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o have a Lodge hold a position for Almoner as in UK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mbark on a mission to rally all Freemasons with a common goal to help each other in the spirit of Brotherly Love. Give them something more than ritual.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93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acilitate the amalgamation of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ss memory work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Keep financial commitments from Lodges to Grand Lodge at a minimum.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94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vite each Lodge to visit Grand Lodge as a group. Maybe a night where the Lodge is invited has their business meeting and then tours Grand Lodge facilit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participation/mandatory/ will increase interest in other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crease the history &amp; education officers\' participation. Have each visiting WM read out in Lodge (visiting) their monthly notice of activity in their respective lodges. Each new mason should go through the Chai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orward invitations to secretaries to read out in Lodge - that Grand Lodge is holding Grand Lodge tours - library, Service Bureau, GS office, general Office, complete building.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95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visitations of the active lodges to promote us visiting the \"weak\"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ut it on the internet and save the mailing cost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96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ossibly merging a weak or struggling lodge with another, if possibl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97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98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ome financial relief, especially in smaller communities. Schedule special GL functions in these areas to bring in more people and activiti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dd a section or column dealing with interesting history &amp; people of freemasonr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romote more visitations and special Lodge events i.e. Railroad Night, RCMP or military night, loggers, etc. Promote more social events - special breakfast with wives, winery tours and Lodge open house at Christmas or other occasion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et\'s make sure that centuries old rules are still relevant, i.e. explain that the penalties are symbolic; so what if a candidates blind or doesn't have all his fingers, hands, etc. - after all, it\'s their intrinsic worth that count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99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Attending full time Camosun College - lectures on Lodge night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ake a collaborative approach; every lodge is weak or strong in some aspects. The key to Grand Lodge is to produce trust &amp; disclosure by explorative communicatio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Craft Lodge has to follow the teaching especially the hand on the back. The lodge should represent a compelling interest for each member and that interest should be value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Grand Lodge is beyond my aspirations. I see it as filling the ego of those that want to be leaders. That is good for those that want to lead. The Craft Lodge holds my heart.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00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01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ovide advice in regards to amalgamation of several lodges. (It is important to keep their Charter aliv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llowing apprentices to attend Lodge.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02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03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04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n a case-by-case basi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a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a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05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annot comment as per 5a above.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06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Prince Rupert is very isolat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elp out in any positive way particularly if finances are availabl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ke the front page more legible with more contrast (remove seal background) between blue and whit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f every brother were to bring in one new candidate, all our problems would be solved. I have sponsored many men over the last 26 years, most of whom are still active. Sponsor them, share your knowledge of the Craft, encourage them, it does work!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have no close ties to Grand Lodge in the last decade.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07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corporating with stronger lodge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08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Late evening arrivals hinder early rise for work next da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xamine merger of nearby Lodges. From this survey, determine average Mason\'s age - if 61-80, should see portion of dues go to fund to assist lodges struggling from smaller membership due to death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clude articles on relevance of an area of a degree. How about post bulletin on an internet site to save printing and postage cost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personal development with use of libraries, seminars (local) and moving away from traditional methods of conducting meetings. Make them fun and educational. In the end, the Lodge will attract a more \"youthful\" membe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innovation and creativity.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09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 membership program would have helped in developing relationships with the brothers in the Lodge as well as giving a better understanding of what Freemasonry is all about. It would increase the sense of belonging.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10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12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lay as much communication as possible to one and all.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mergent meetings should only be held if there are candidates. The meetings seem pointless without them. More social function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ever use the word \"symbolic\" in any of our work. We have become artificial enough. We all understand, but must not lose touch of our customs. Keep the mysteries intact.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13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Boring Lodge meeting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Unite them when possibl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ntinuous, well thought out and well presented education programs. Access to dynamic &amp; informed speakers who can inform and excite us about masonry - past and presen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tart a program for selected informed brethren to be taught how to speak and present properly. If you want people to come out to Lodge repeatedly then you had better get their attention.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14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Visitations and support to raise their profile in the community &amp; thereby attract others to apply.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16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roviding the weak lodge is attempting to strengthen itself, GL should assist.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usiness meetings are boring. Often, they become divided into opinions from two camps, and meetings become anything but fraternal. Dues are increasing to a rate that causes me to reconsider membership at some point.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17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18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I would like to visit more but I find visiting other lodges is really hard for m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f Grand Lodge can\'t assist lodges in any way, what is Grand Lodge - don\'t hang them out to dry! Help them any way you ca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ome times it is real interesting. Some times it is over my hea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egrees are fine - Lodge meetings can be real boring! More help for Master from GL on running a more interesting Lodge - More relaxed upstairs and down - after all, we are all on same level - we should enjoy mor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DGM, past &amp; present should help more WM - really what does a first time WM know about running an interesting Lodge meeting if he doesn't have good people to help him. (The morale of Lodge officers is key) - MORE TRAINING = better W.M. What do you think? P.S. - I always think that 3rd degree (there is not any higher degree). If we can\'t help the lodge, we shouldn't be in it. Thank you for letting my thoughts being read.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19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e a conduit for ideas and resources where requested and effort is made to us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20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21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 with the Royal Canadian Legion, Kinsmen organ, Rotary Intl., etc. Grand Lodge must be pro-active and provide assistance. All above d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mail?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22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et up a committee or body to actively work with these lodges to find solutions to their problem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llow fund raising so as to increase donations to worthy causes thereby getting more media attention and thereby attracting more and better candidat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hange this (meaning \"All responses to be anonymous\"). Anyone with an opinion should be prepared to stand by it and be identified.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23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sonic Lodges MUST stand or fail on their \"own merit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well organized social activities. Less interference from \"past masters.\" Organized public assistance programs in my communit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ss ceremony at Grand Lodge. Information seminars for officers. A modern business-like G.L.Office. A universal administrative system made available to Craft Lodge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24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think that the new candidates should be from a relatively close geographic area from the Lodge. Maybe this should be discussed at Grand Lodg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25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y feeling is that weaker lodges should be paired with stronger lodges, which would then assist to rebuild the weaker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t is excellent. It would be nice to receive an \"electronic\" copy via email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moved from the city of my Mother Lodge where I was very active in Lodge. In the new location, it was \"easy\" to let lodge attendance slip as I was not one of the \"locals\" and did not have much association with the other members. I would suggest that when a member relocates to an area, the local lodge be notified of the \"new\" member in their area so that they can send invitations to attend lodge functions. The process should be more inviting so it will sustain membership.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suggestion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26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ue to non-attendance over time as a result of items in 2(c) above have forgotten most of the rituals, passwords, and memory work. As a result, I am too embarrassed to attend now that I am about to have more time. Suggest bi-annual re-education seminar for \'fallen members\' &amp; perhaps a change to use of printed material for the lodge rituals, e.g. scrolls that could be read. More community projects - perhaps Seniors' housing projects ? or?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27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28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llow Craft lodges to be in the public eye and raise funds for approved causes.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29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new format is much improved over old. Suggest regional (district) correspondents or contributo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igher community profile - assist in local charities. Greater emphasis on family activiti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DGM\'s should have a more meaningful role in the governance of the Lodge. Grand lodge is perceived as a lower mainland institution. Maybe the idea of a GL Board of General Purposes will help dispel this perception.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30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suggestion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31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DDGM for the area could advise GL on how to rebuild, how to get new brother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ro. love, relief &amp; truth my lodge is amalgamated lodge, but there is very little bro. love - where is the true handshake of friendship? When and if that can be found, then there will be a lot more bro. coming out that otherwise stay hom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was given a format to fill in. The format included Installing Master (Dec) If in GL the new GJW is to be the Most WGM then in the Craft Lodge when you become JW you should have two years to plan for your installation. How can I pick or ask bro. to install my officers now, if I don’t get voted to the East?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32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ometimes preachy in format. I feel recently organized religion has too highly been pushed by Grand Lodge and within Craft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t seems to me that the sole purpose of meeting is to put candidates through degrees. The work in the Lodge takes too long and officers have no concept of how to run a meeting. Business meetings are tedious and take far too long - the business of the lodge should never take more than one hou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fficers should all receive instruction on running a meeting. Limits should be placed on how long and how many times a speaker may talk. The Lodge where the DDGM is to be selected from should have a say in whether a candidate is worthy. It should not be based on the outgoing DDGM\'s recommendation.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33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Health was an issue for 5 years (early 90\'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team charged with building up such lodges (advice, support, guidance, recommendations, etc.)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historical articles. </w:t>
            </w:r>
          </w:p>
        </w:tc>
        <w:tc>
          <w:tcPr>
            <w:tcW w:w="2880" w:type="dxa"/>
            <w:tcBorders/>
            <w:shd w:fill="FFFFFF" w:val="clear"/>
          </w:tcPr>
          <w:p>
            <w:pPr>
              <w:pStyle w:val="Normal"/>
              <w:rPr/>
            </w:pPr>
            <w:r>
              <w:rPr>
                <w:rFonts w:cs="Trebuchet MS" w:ascii="Trebuchet MS" w:hAnsi="Trebuchet MS"/>
                <w:sz w:val="15"/>
              </w:rPr>
              <w:t xml:space="preserve">After being raised in 1986, I was sent to the UK through my work. Really enjoyed the specialty Lodges - e.g. Electric &amp; amateur radio in London. These were men with a common interest. The local Lodge in Bruton, Somerset was fine but not as good! In the lower mainland suggest we could try more specialty lodges - I have not been very involved with my Mother Lodge since my return - would be in say an Amateur Radio one - if you wish to reach me email: </w:t>
            </w:r>
            <w:hyperlink r:id="rId4">
              <w:r>
                <w:rPr>
                  <w:rStyle w:val="InternetLink"/>
                </w:rPr>
                <w:t>somerset@dowco.com</w:t>
              </w:r>
            </w:hyperlink>
            <w:r>
              <w:rPr>
                <w:rFonts w:cs="Trebuchet MS" w:ascii="Trebuchet MS" w:hAnsi="Trebuchet MS"/>
                <w:sz w:val="15"/>
              </w:rPr>
              <w:t xml:space="preserve"> (would even help to organize)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34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f Lodges are not abiding by GL regulations then they should be assessed by GL.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guest speakers - even after meeting during the festive board.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35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te re GM\'s - except for individual expenses.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36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ffer organized, interesting education - guest speaker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37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ough love - pull their charter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ack to basics - be a fraternal order.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38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Non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move charters in Lodges that are struggling - to many Lodges i.e. 3 in Comox Valley.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39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40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EE ATTACHED - VERY LONG NARRATIVE - BUT GOOD.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EE ATTACHED - VERY LONG NARRATIVE - BUT WELL WORTH READ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EE ATTACHED - VERY LONG NARRATIVE - BUT WELL WORTH READING.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41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vestigate and assist with providing a facilitator to brainstorm ways to make it stronger.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42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43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end people to help at meeting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44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45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erhaps a Grand Lodge mentorship program to assist in Lodges needs &amp; developments as their ideas become stal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46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ing problem to get young masons to cooperat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47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48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f we can\'t help a brother\'s lodge in need, what is masonry all about.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Craft is based on ancient traditions. I fear if they are changed, eventually they will be lost.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49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50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embers make a Lodge. How can we increase them?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51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t 'em go!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52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ithout members, Lodge meetings are simply not possible. Have members affiliate with next closest Lodge and disband the struggling Lodg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vehicle and opportunity to implement change is present at this tim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is survey is meeting all my expectations. Thank you for providing the \"survey.\"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53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ait to be asked.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 should set goals to force the Lodge to work together to attain. Say we increase the membership by 5 per year. We now have to work at this to achieve this goal. We should stop saying, \"It can\'t be don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 should seek changes slowly to insure we do not change the wrong way.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54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55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56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57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etter to have fewer strong Lodges than many struggling.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dopt more HRA attitudes - more are past masters - more family activities, i.e. summer picnics &amp; outing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et off fat duffs &amp; be more active in Lodges as a Grand Lodge (more than DDGM visits). Insist that senior 3 officers of lodge attend GL or do not advance or get jewel.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58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159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Demitted from Concordant bodies. Being a full time traveler, I visit about 12 to 20 lodges a year in BC &amp; Alberta.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hould encourage more letters and news from ALL brethre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all lodges to do their floor work with a high degree of excellence. Lodges that strive for excellence have higher attendance. Some senior members need to voice opinions &amp; make corrections in private not during Lodge meetings.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102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t seems that if a Lodge is weak and struggling Grand Lodge should be requested to review the Lodge and determine whether assistance is necessary or would be helpful. If difficult and ??? don’t waste money or prolong agony. (See Form 102)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terested in more education about Freemasonry. (History) Rituals- and more involvement in the local community - high profil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upport education programs for membership of individual lodges to renew knowledge and interest. Promote more involvement from freemasons to remove a ??? type. (See Form 102)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103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lease do. If they need help or direction- assist- What’s the alterative! Closur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104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learly define the \"certain criteria\" that a Lodge is to meet, to remain a viable and active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 Good as i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intain the Awe and Mystery for the up coming EA &amp;F/c ... (See Form104)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105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180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f lodges cannot consistently average more than 20 brethren (members) to a meeting, they should be encouraged to amalgamat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o to 8 pages and sell advertising space. Surely there are members who would be happy to promote their business and as Masons we should support each other without using the Craft for solicitous purpos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should have a better way of keeping in touch with our \"non-attending\" brethren. Can we get some help or direction in establishing a better way? We\'re always friendly to those who attend regularly, but once a bro. doesn't show for a few meetings, he\'s almost forgotte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liked the idea put forward a few years ago about the JGW, SGW and DGM acting for the GM when making visits to Districts. I think it\'s far too much to expect the GM to visit all the Districts personally. A rotation should be done so we get a GM every 4 year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106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Frustration, due to lack of common sense changes. Mainly the answer \" we have always done it this wa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formation on what successful lodges do. It really comes down to the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ome thing like the Royal Arch Mason Magazine is better. Ask Grand Ezra at Grand Chapter RAM of B.C. &amp; Yukon for a cop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fficers should only be required to learn the opening and closing, unless they want to take part in the degrees. Have degree teams. Break down parts to have as many take part as possible. This would result in having a good turnout at degrees. My reasoning on these points is due to work commitments, Family (Dad takes a greater part in raising kids). Advancing average age of Brothers. The time to memorize is not always availabl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is trying to meet expectation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108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ing access to a publication of a list of speakers and their \"pet\" topics-both Masonic and \"non\" Masonic topics (i.e. interesting or educational).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107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 need a purpose to go to lodge.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131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elp the lodge only (if) they request (help)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international coverag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 Give more independence to the individual lodges - Allow (within guidelines) politics into Grand Lodge elections - Reduce Grand Lodge regulations (dramatically) - Allow and encourage anything that will promoted district visitations and function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109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might use its resources to raise the profile of Masonry in General via ad campaign.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110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 required, join two if need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ducational nights for members to learn more.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111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history. More surveys like thi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A being allowed into meetings for business instead of feeling like outcasts.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136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112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y should pull togethe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t is goo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Y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Ye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138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think Grand Lodge should help weak lodges in a limited monetary form and be proactive in supporting these lodges by suggesting and physically attending these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think you are doing a wonderful job.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140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elp them to help themselv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rticles about notable Masons More Masonic history.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 a brand new Mason I haven\'t had enough experience yet to say too much. But I like the direction you seem to going with the Masonic Commission.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113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sist by some guidance, counseling and by finding out why they are weak. Financial, Membership, Education.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time spent on Masonic education at each meeting. History Makers linked to the lodge would create interest. Why we do the things we do in lodge. Why Masonic History is so veiled from the General Public.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 is a tad foreign to me so I will may be better informed on our next survey.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141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each us how to encourage possible new members without solicitatio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s there any way to help and encourage communication between members from other lodges that have more in common with each other over and above but including Masonry, thus assisting in creating a greater network of fellowship and suppor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 drive needs to be made to teach us to fully understand and thus express in our daily lives the virtues of Freemasonry, coupled with an understanding of how to encourage potential new members that we may know and thus deepen the meaning and base of Freemasonry.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114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Family traditi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doubt it can. It will probably be up to the Lodge Members themselves and members of Lodges in the same district.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on\'t beat a good idea to death. Attractions such as per-lodge dinners or reading of papers are only good once or twice. Variety is better. Don\'t trash meetings but don\'t waste time eithe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145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hould encourage to pack-it-in (membership problem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t having to listen to Past Masters (\"When I was initiated in 19-- we did it this way\".)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115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1) Lack of true brotherhood. 2) Internal politics. 3) I was super gung-ho, but have just demitt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hould become involved, for the good of the Order. [(ALL RESPONSES TO BE ANONYMOUS) a shame, as now there can be no follow-up on the depth to the survey]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e more open in the community; light the old-time veil of secrecy without revealing the secrets. Become more involved in community events at a personal level, not just parades, etc. If you wish to attract younger members, a must, foster lively discussions, education, co-ed social events, community involvement, be proud to be a Mason! Older members sleeping in the backbenches do not cut it these day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as we have had very little exposure to Grand Lodge.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116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malgamate Lodges where possible. Close Lodges if necessary. Travel to other viable Lodges perhaps on a bi monthly basi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Masonic education. Frankly, monthly meetings only to conduct business are boring. Perhaps having dinner nights followed by business is the answer and then followed by festive board for deserts and coffee.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149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ak membership - consolidate; we have redundant lodges. Weak financially - perhaps some form of equalization payment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want to know where the future is. Set up a board to study our youngest members, those in their 20\'s and 30\'s. Old men talking to old men solves noth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You waste money, in my opinion, too generous with expenses at Grand Lodge convention. Wasting our money - no visible sign of restraint. Without a prepaid mailer this survey is flawed and structure is not professional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117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I attend all the meeting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151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118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reate a committee to assist weak lodges. Small membership does not mean weak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clude more Masonic History and Articles on the importance of attending regularly one\'s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reating a greater representation of districts in Grand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Grand Lodge is doing its best now! As alway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159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news reports from the lodges of the Jurisdiction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160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ather information from other jurisdictions and have it available when requested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162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cliques\' and there are at least one in every lodge, need to be divided. Personally I sit with a different brother or visitor at every meet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y own lodge really must meet my expectations, not necessarily Grand Lodge.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119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omote more awareness in each and every community. This will attract more! The Cancer Cars should also be used to help old age people that live in Care Homes. Better signs on Cancer Cars i.e. Masons Do Car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ront page of every notice is \"Weak Lodges! How can we make a difference, Poor Lodge turnouts? Stop complaining stop whini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Yes! A 1-800 Phone Number that will get you a ride or help if needed! This will show our presence in the city or area that we live in and shows that Masons Care and can help.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120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Do not have a schedule of other meeting night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 should assist when ask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history of AF&amp;AM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open houses.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166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164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ry and have them amalgamate with another lodge (best of luck with the power struggles though)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guest speakers - they have a wealth of information about the Craft which is interesting - if there are no candidates for degree work (emulate the degre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 two-year term plan for the DGM and GM would be good idea. The Grand Master\'s direction soon comes to an end after one year. The new Grand Master may have a different direction. Having a longer term promotes stability.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168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news from individual lodges or brief reports from DDGM\'s and their district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169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170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orego the Grand Lodge portion of dues for Masons who affiliat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etter guidelines from Grand Lodge as to our purpose and intention - can we advertise our projects and can we have fundraisers more like service club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minutes of Grand Lodge distributed to lodge meetings for discussion and review as to intent. Example - all business done at Master Mason level was a decision of a Grand Master without resolution on Grand Lodge floor.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172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horter meetings. The same ritual and business meetings get boring. Younger men loose interest fas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horter, less red tape, make it interesting, not boring\"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181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182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Sometimes due to out-and-out lazines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old an \'open house\' for the public to see a little about us. Perhaps be a little more \'visible\' to the public (e.g. inspirational items in the newspaper.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184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Visiting these lodges as much as possible. Maybe encourage members of our lodge to affiliate with their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e local papers print information on Lodges in their community, Dates when lodges were constituted, names of local leaders who were Mason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 Worshipful Master for 2001 - 2002 I have had request of older gentlemen wanting to join our lodge, but the problem being that they are having trouble with memory work. Has Grand Lodge ever come across this before and what was the outcome?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189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owever possibl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190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ut the long-term member awards back into i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patience by those who are or think they know all the rituals and or meeting protocol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lodges to announce upcoming events in individual lodges or by districts in some form or another like the \"Bulletin\" or by email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lbu50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hen you are down, it is nice to get a helping hand.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102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101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I have never missed a meeting, board of GP, or a practice in the 6 yrs I have been a mason. But my wife wants no part of it. Thinks we are an \"old boys club\".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should not assist a struggling lodge. If a lodge cannot pay its bills, fill the chairs, confer degrees or function as a lodge should, then the DDGM should recommend to the GM to pull the charter. To make a dying plant healthy, it must be prun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improvement necessary. Bulletin is just fine as it i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ur lodge presently has 10 meetings a year plus one Installation, one theme night and one GM\'s District Visit for a total of 13. Then add 10 GP meetings, Practices, 4 or 5 social functions. Plus me being a warden I attend 5 other Installations and 5 more DDGM O.V.\'s. Plus one meeting of GL. This adds up to approx 45 meetings a year minimum. Far too much for a craft lodge. This # needs to be reduced. This is the #1 reason why young men do not have the support of their wiv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ur leaders should always be selected from the best men available. Especially the DDGM\'s. Scrap the lodge rotation policy of selection (weak lodges provide weak DDGM\'s). Each lodge to put forward one name a year, as they do now, a learned committee to make the selection, regardless of which lodge the brother belongs to. Putting my thoughts aside. I think GL do a great job. Well done.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103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o as much as possibl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mail i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top being so secret. Let the public know who we are and what we do (within reason).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104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am to new to the craft to really understand but it seems lodges merging may strengthen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joint work with other lodges to increase the numbers of attendees. Pride aside smaller lodges in same jurisdiction need to rethink their plans and join together for support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105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t to intercede unless all other options have been looked a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K as i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eing more open to the public, for we have nothing to hide that can\'t be looked up in a library or internet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106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Often it is not clear what the benefit will be from attend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hen lodges begin to fall below certain critical criteria, grand lodge has a duty or case to become involved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ess ritual and process more presentations. More teaching on Masonic history. More fun less procedural drudger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Keep evaluating, embrace changes which will increase participation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107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gree with the general thoughts in the bulleti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education on history of masonry and ritual, encouraging EA\'s and FC\'s to attend lodge by allowing business to be conducted in same.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108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dd a letters/comments section and solicit material from other mason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The ritualistic allegory done in lodge is all very well and good but to many younger men, particularly those not steeped in any sort of religious or quasi-spiritual tradition, it verges on the truly strange and irrelevant/quaint. I think it would be helpful to have many sessions of Masonic education during a year that did more than just give the usual interpretation of Masonic symbology, because Masonic symbology is simply borrowed from the great esoteric tradition. Thus, I think spending more time talking about the spiritual virtues and values represented by those symbols-as opposed to telling us where they came from, when first used, and by whom, etc.-would help men appreciate that many great spiritual masters in the past have used similar symbols to express divine principles such as the gnosis, the spark of God in us all that we try to keep alight and nurture, etc. In short, make Masonic Education more about deepening our relationship with the GAOTU in His/Her many forms, and less about Masonic lore. That\'s it. Many thanks. Keep up this very worthy project. Cheers.</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109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110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ould like to be able to receive it by electronic mail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111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o not favour assistanc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112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view by DDGM and one other GL Officer of proceedings and assist to improv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 business in EA or FC - business should be conducted in the highest degree to accommodate all brethren present. If we go to EA or FC only we will dilute and eventually lose the MM degree.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113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sistance in finding new members-education of public and brethren-public what we do and stand for-brethren how to inform the public on a one to one basis-possibly a reduction in fees until problem is solved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brothers to pay more attention to what they swore to in their oaths and less attention to politics (lodge). Facilitate the flow of historic and educational material from Grand Lodge to craft lodge and back-it takes forever.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lbu52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ak Lodges should think of merging with stronger ones when feasibl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would like to se a calendar of events posted on the rear of the bulleti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need more social events for the brethren as well as their families to make masonry a well-balanced fraternit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etter information and more of it available on the web site. Access to all upcoming events in our area as well as Province Wide.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196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hen a lodge becomes unable to meet the requirements that were necessary to receive a warrant then Grand Lodge should give notice that their warrant is in jeopardy and maybe suspended or revoked under Article 7 of the Constitution. Requirements (to receive a warrant): - membership of 15 Master Masons (in good standing) - competent to confer the three degrees \'in a proper Masonic manner\' - the DDGM is of the opinion the continuation of this lodge is in the best interest of the Craft (R42) Every lodge is autonomous to operate their affairs as the majority deems, as long as they are within the limits of the Constitution. I have seen lodges that do not manage their money well and consequently find themselves in difficulty. I do not think it advisable for grand Lodge to assist lodges financially as under the same management the likelihood of r repayment would be marginal. Geographic location of a lodge in difficult circumstances should be considered. Where there are two or more lodges in close proximity (within ten miles) then amalgamation should be encouraged by Grand Lodge. Where a lodge’s location is remote, then assistance in conferring degrees should be given by adjacent lodges. Ritual differences could present a problem. In some areas of the jurisdiction a lodge may be the only bastion of Masonic presence. If this lodge can keep its finances in order and can fill the necessary offices then they should be permitted to continue. They should be made aware that their situation is of concern and is being monitored. Concern is often expressed when a lodge goes several years without conferring a degree or there is little change in the slate of officers. It is my opinion that, while not an ideal situation, such a lodge is \'holding its own\' and is probably the home of some very dedicated members. No action is necessar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enjoy the reports of events from other lodges. Would like to see a report on BGP meetings - general - not a blow by blow. I have also enjoyed the reports of the Grand Master. Perhaps the Deputy and Wardens might submit the occasional item.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emits with dues owing - as in Alberta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 The appointment of DDGM by lodge rotation continues in many districts. The \'turn\' inevitably falls to a lodge who is barely able to offer a candidate, much less an able or qualified candidate. There are also concerns with an election process, \'electability\' doesn’t\'t necessarily equate to leadership ability. The incumbent DDGM has an important part to play in the appointment of his successor. His ability to redirect the present practice of rotation is very minimal and he runs the risk of becoming an outcast. 2. The appearance of appointing \'verys\' in a patronage fashion should be discouraged. It is time that potential DDGM\'s be assigned real duties as a Grand Steward, Deacon etc. In some jurisdictions (Nova Scotia for example) the potential successor to the DDGM serves a term as the District Grand Director of Ceremonies. 3. Operating procedures of Grand Lodge were recently examined. Processes should be re-examined with a view of increasing efficiency (and reducing costs) by better utilizing technology. I was always of the opinion that the Grand Secretary was the office manager and do not understand why we have both. It may be that additional clerical staff is required but at a lower wage. 4. Expectations and demands of our grand Master should be reduced. Annual \'traditions, largely ceremonial by individual lodges occupy too much of his time. This time that could be better spent in the service of, and matters concerning the whole jurisdiction. These \'ceremonial\' occasions should be delegated tot he DDGM to attend on his behalf.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201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araphrasing an excellent write-up) - Grand Lodge needs to provide more effective leadership training to the offices and upcoming members of the lodges. - Grand Lodge should be educating lodge members that their lodges are small businesses that need maintenance, management and leadership. - It needs to be recognized that if the membership of a lodge or our Grand Lodge is to be reduced by 50% in the next few years then the annual fees will need to double, with no allowance for inflation.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araphrasing and selecting parts of this excellent write-up; hardly doing it justice!) - Our lodges need to spend more time being social and family orientated places. Our lodges need to be a fun and socially enjoyable place to b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araphrasing and selecting parts of this excellent write-up; hardly doing it justice!) - We need to teach the public that we are a family with secrets. - \"When asked what Freemasonry is all about I cannot possibly provide a better answer than the \'Charge to the Brethren\' - it says it all. Why cannot we tell the general public about ourselves and what we strive to be by letting them be present when that Charge is given.\" - \"Both our lodges and Grand lodge are exclusionary. They smack of elitism. Why is a Master Mason not good enough to go to Grand Lodge and vote? Is it only because he has not yet been made a Junior Warden or above in his lodge? How absurd! The story I was told when I became a Master Mason was \"there is no one in the Craft lodge greater / higher than a Master Mason\" Well apparently this is not so.\" - Leadership is the most essential part of our Craft. But look at how we choose our DDGM\'s. Generally it is the oldest available Past Master in the Loge whose turn it is to have the DDG in the District. What a system! …. The qualifying process needs to be reviewed. - \"Grand Lodge needs to be less concerned with preserving the status quo, and of being an \'old boys club\", because it simply is not working. Right now it has little relevance to he average Master Mason.\" - \"Grand Lodge needs to become more involved in making tools available to the individual lodges to assist themselves, like leadership courses and recruiting tools.\" - \"This leadership process needs to be carried up and down from the lodges to DDGM selection to the Grand Lodge. Right now there is no cohesive direction or purpose to our Craft.\" - \"Grand Lodge needs to promote Freemasonry to the public. The public should be informed of our principles, our accomplishments such as the Cancer Car project, and the fact that the Shriners and their hospitals are part of the Masonic family.\"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207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ith the declining numbers of new candidates I fell we should use amalgamation of weaker lodges to try and strengthen the Craft.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210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ing a \'refresher\' meeting, not on lodge meeting nights, for those of us who may have forgotten some of the proceedings - bring us up to speed.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212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ive these lodges) monetary break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114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Work Shift. When on days start too early to travel.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115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116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malgamate a few weakest lodges to strengthen their bas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ollow the new society dynamics and adjust some ancient rules to reflect today\'s society realit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117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etting up a fund and a committee made up of members from all over BC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IL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IL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ve the Grand Lodge meetings to around BC; not just in the south. We in north feel we are left out of all Grand Lodge activitie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118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malgamate \"weak\" lodges. This process seems to be very difficult but possibly a more active role in obtaining members for those \"weak\" lodges. Also weak ritual promotes weak lodge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v. This must happen and soon. Look on the internet and actually view ritual including penalties. How long is it before a judge is called up on allowing these barbaric oaths to be sworn on the VOSL? Masonry must be more pro active in what we have accomplished, just read the internet sites, no longer can we hide under a cloak of secrecy. We are out there, so we may as well take advantage of the medium as presented-WE MUST ADJUST NOW.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119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sist them only if requested by the lodge in troubl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mprove the lodge facility. Be more selective of candidates. Return the pride in being an officer by making it harder to attai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o not pay the expenses of Past Grand Masters to attend Grand Lodge. I think we should pay for the expenses of the Grand Master and IPGM only.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120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217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iscussion forum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ss secrecy - in order to attract new members more community service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219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222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believe there are too many lodges and too many visits - supply and demand. We need to reduce the number of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m quite impressed by the work, which goes into producing it.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228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hould be constructive interaction between lodges, DDGM and Grand Lodg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231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amalgamation of \'weaker\' lodges. Cut down the number of lodges in close proximit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ick a different lodge each month to write about their past, present and future plan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ry to encourage enjoyment of the lodge, without losing all the protocol. Don\'t clobber someone when their work is not perfect as some like to do. (This) takes away enjoymen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Masters have to get their point across in few words, thereby not lulling the brothers into oblivion. Put on or encourage more workshops, especially leadership (starting at the Senior Warden position).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121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ractical measures must be taken where lodges are no longer viable (Times chan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et up a format for lodge reports - every secretary is not an autho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discussion and business at Annual. Communication - Less \"Pomp and Splendor\". Important issues get pushed aside by tim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ust be run as a busines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126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Increase varieties of \"educationals\" 2.Decrease business part of monthly communication by conducting \"routine\" business at committee of Gen. Purpose. 3.Increase range of activities, which include spouses with families.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127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important issue is to keep the brothers attending their mother lodge. Explore why newly initiated brethren never attend, and then take a demit.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128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lose down weaker lodges, thus improving membership in other lodg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Use modern language and less \"secrecy\"; open lodges to public occasionally; encourage Master Masons to include their sons in the \"Masonic families\" and \"father/son\" meetings; promote public ima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129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visits from the Grand Master and Officer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130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ut I miss who receives their 50-year pins. I also think it should be sent monthly not every other month. In our lodge the brothers at no cost to the lodge deliver the Bulletin and Notic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etter communication with all lodge members, more than just a Bulletin every month. Someone and not always the same person that does more than their share should contact members to encourage them to attend lodge. Why do so many past masters attend lodge only and or 2 times a year?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lbu58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lbu62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duce time spent on routine business in meetings, focus on education &amp; information to improve the character &amp; commitment of the brethren.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205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As a member of Progress Lodge, I have never felt welcom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ive lessons on how to be welcoming rather than being an insular cliqu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rovide new members with knowledge of Masonry - 30 years ago I was given none - tough \"If interested you would find out.\ " Never knew function of Grand Lodge - thought MM not allowed - never have been clear about going beyond MM. Confused with Lodges in other Countries (U.S India) emphasis on honest business dealings - not evident her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ould like better to know what you do and what you accomplish - how does it relate to good works such as Cancer cars, etc? Have continued membership out of \"family tradition (6 generations) but now questioning it!!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lbu66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Lodge Camp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crease DDGM\'s Allowing their time to be spent attending most business meetings (non official).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M. to send communication to \"all brethren\" regarding \"The Old Guard\" interference running the Lodge. -All Loges should \"write &amp; present Lodge Customs to all new candidat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 need to have more personal contact with G.L. though visits or ? -We need to stay focused \"stop talking, nothing good to say, don’t say it\".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lbu67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nly to assist if requested and encourage other local Lodges to investigate and assist in resolution of problem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Motif on the front page maxes the article printed over it making it very difficult to rea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education of the functions/practice of Freemasonry to the lay public, who seem afraid of our organization because of ignorance of what it is, does and means in society. I feel we have to be more open without revealing any of our innocent secrets.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lbu68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lbu69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ach case should be judged on its own merits. There is no sense flogging a dead horse for the sake of number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is is the 21st century &amp; if we wish to continue we will have to make drastic changes to our operation &amp; attitudes if we want to attract young men into our fraternity.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lbu71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aise public awareness. Help if overall benefit.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horten ceremonies &amp; meetings. -Institute some humor yet retain decorum. -Build a Canada/U.S. Masonic Pyramid near center of borde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novate or vacate -Go big or go home -Become more exclusive. Raise dues by 5 times. -Publicize good work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lbu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Moved from home Lodge area.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lbu76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220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oan experienced officers; create expertise in meeting enthusiasm agenda templat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dd electronic format; email out to Masons - easily forwarded information ofte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ny activity that young men undertake only once per month of long duration and non-family will suffer decline. Make activities 24 x 7 and family internet participation - DeMolay/Jobs Daughters/Eastern Star = event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st members’ attitudes have changed from active to retired and fixed income. Retentive conduct fund raising activities and seek ways to attract young people - our replacements - and lead them to strive to be better young adults; parents and citizen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lbu79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nsidering an evangelist as one of our patron saints, Grand Lodge could help by inspiring a renewed zeal for the institution in its time of nee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pages of information, an annual membership list, global Masonic news, recommended reading, contests, and anything regarding \"Geometr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emphasis on the business of Ritual; i.e. raising our spirits. Less emphasis on the ritual of business; i.e. the gravity of bureaucrac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ke Grand Lodge a great source of Masonic literature, jewelry, artwork, music and products for sale. Spread the light and potentially increase our income.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lbu81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rovide direction and/or options, support but don\'t interfere with the autonomy of the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clude in the format a bulletin from a featured Lodge each issu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lbu83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e one meeting per month + board mtg. Cut down on unnecessary reports during business portion of monthly meetings.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lbu85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ublish electronically and provide as e-mail to all secretaries for their own e-mail distributi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 and other Lodges could contribute \"articles\" electronically to a data base and made available for Masonic Education. Once a member has developed a presentation, other lodges could benefit and contribut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ntinue to promote a little more openness, we should not be \"invisible\" as Masons. Help coordinate and find ways we can be more public without compromising basic principles of secrecy, etc.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lbu88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y should assist.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lbu95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lbu97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I am an active participant - no factors affecting m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don\'t think we should keep \"weak\" Lodges alive. I think it would be better for the \"weak\" to merge with another Lodge and hopefully the strong will surviv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Yes - Long-term 50yr - 60yr etc should be acknowledge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 Keep initiation fees low enough so it doesn’t discourage new &amp; younger applicants from applying but high enough so they realize how important the commitment is. 2 Always open Lodge properly in the three degrees. I think opening in short form shows disrespect for our fraternit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must admit that even though I\'m a 25-year mason, Grand Lodge has never been an interest and I\'m not sure it will ever be.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lbu99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ducation and community awareness of Freemasonry.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lbu100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131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132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mbine where possibl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1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Seasonal lodge April to Sep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llow Fundraisers, therefore a little more public presence (through advertising the event)... creating interest and maybe membership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34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e strong lodges share successes with weaker lodge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2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ntacting \"neighbouring\" lodes for visits + assistanc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e WM of each lodge appoint a \"Reporter\" in each lodge - forward items that are \"working\" to increase attendance and fellowship in their lodges (also keep Grand Lodge inform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mplement ways to bring non-attendees back into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You\'re already doing it with the Masonic Commission - gives \"ALL\" Brethren the chance to be heard - after that, all they have to do is show up to the meeting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3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Boredom \"stuffed shirt\" attitud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eems a good idea - maybe too lat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hange format completely - modernize like magazine styl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et with the times modernize and have more social time and less ritual.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hat is it? Who is it? Who cares? What does it matter to me?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4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Family and work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dvice and management skills always NEEDED. Weed out the outlaws and the know it all\'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Keep the know-it-all on a short leash. Some of them become a burden and very destructive and we have seen it more often in my opinion it is the single most cause to lose members and split lodges.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5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6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sist lodges by connecting lodges with other lodges for possible amalgamations and by helping them through the proces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Keep up the newsy item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family inclusive. More activities outside the lodge hall to include the entire famil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source Centre Model. When a craft lodge needs help with some project somewhere in GL we will have an expert to help. More of a public persona: parade floats, advertise cancer car project and other accomplishment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7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8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I should find a lodge closer to hom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reemasonry is one body - if portions are weak it/they should be supported by the strong. Visiting should be greatly encourag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Keep up the good work.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odge seems to have \"turned the corner\". I just have to get out to lodge mor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think the \"hands-on\" proactive leadership of past few years is much better than the \"hand-wringing of past years. We should be able to move into the 21st century without losing our tradition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9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I don\'t belong to other bodies at this time. I am pleased participating in craft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believe struggling lodges should be looked at to determine their difficulties and if necessary amalgamation with other lodge(s) if feasibl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ome tidbits from lodges within jurisdiction might be of interes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ulletins could be more informative. Especially for those members who are not able to attend meetings. Education talks are informative and should be part of meeting.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10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453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467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Attend every meeting???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crease the number of articles from overseas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involvement by older i.e. experienced and knowledgeable brethre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information be given to newer members on the structure and function of Grand Lodge.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469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L should wait to be requested to assist.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471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malgamate the weaker lodge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dding more fun and more interesting things to d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Faster response to all.</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11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12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think that better care should be taken in picking the DDGM. It should be his attendance at the Blue Lodge and not the Shrine that should dictate his selection. I am beginning to think that the Shrine Club has too much influence in the Craft Lodge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13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Do not attend Scottish Rite meetings for personal reasons - am active in 2 lodges and shrin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could institute a \"Friend to Friend\" solicitation program like that in Washingt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ould like to see more information about Lodges in this jurisdiction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14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Live 2500 mi. from my lodge, so I visit the lodges in my area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Unable to comment at this time due to not having been able to visit my lodge for more than 15 yea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o back to the old format that had more pa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A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 should consider lowering the age to join to 19 as it is now here in Michigan. Also should consider 25 year recognition as well as the 50 year (I've been a member since 1979)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15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haven\'t been to many lodges, but my own and every other one I have been to run in their own little groups and if you don\'t drink and part with them you don\'t fit in the lodge or advance in the chairs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16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1. Diagnose the problem. 2. Pull the charter if no hop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t needs more controversy. Too much peace and good will is bor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tandards need to be improved in all areas, particularly ritual. There should be NO alcohol at the festive board. There should be NO dirty jokes at the festive boar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ve GL out of the city&gt; Most GL officers know nothing about BC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sco73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ke suggestion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Bros to fill empty seats in lodge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1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education during meetings. More discussion of the history of the lodge.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2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ovide if requested an arbitrator/facilitator/adviser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eet less-but meetings need to be more of an event (e.g. dinner with a featured speake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 Invite lodges/districts to meet Grand Lodge occasionally. Create an attachment to a place. 2) GM\'s need to wax eloquent far less-get real this is the 90\'s or the 00\'s.3) Get TV&amp; newspaper coverage.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3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4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5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f a remote lodge is struggling, we support it. If a lodge is struggling because there are too many lodges in the neighborhood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e lectures and talks not only our Masonic subjects but also a wide variety of topics. i.e. bring in speakers from different professions to explain their work and adventures including local projects and caus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think GL does a reasonable job. The one thing that needs improving is the appointment process; too many appointments are made by seniority instead of ability.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6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 much as it breaks my heart to say it, I strongly feel that this is a time for amalgamation. Initiating candidates in sparsely populated lodge rooms is not an inspiring experienc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Just as the IPGM initiated the process for continuity, which our present GM is maintaining, the craft lodges should be able to consider a process similar to GL that allows for some continuity. Planning takes time, many might agree, if properly safeguarded, that the election of a junior warden in a craft lodge undergo such scrutiny as to be elected WM.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strongly believe that Masonry is not unlike any other membership organization. This is a period of transition. A communication revolution. We need to safeguard our ancient landmarks and embrace the 21st. century at the same time. Quality membership is much more important than quantity. I believe that GL is on the right path with it\'s present path of communication. I would like to say that I have been through all the chairs and love the fraternity for all that it gives me everyday!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7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rovide such support as is requested. Encourage visitation and support by members of lodges close by.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a meeting notice similar to that of confederation 116 - some news, some highlights, some food for thought. It is a way of keeping in touch with out of town membe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to me) is an opportunity to socialize with old friends, make new ones, and participate in business of our organization. I speak only for myself when I say \" I like it just the way it is \"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8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Work is becoming a huge component of staying alive in the business worl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erhaps a series of worksheets designed to help refresh some brethren on previous digress or interesting info to be incorporated in to the regular meeti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ll don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Until our town\'s economy picks up, we are going to struggl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9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ur name must be out in the public in a positive manner more ofte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andidates must be allowed to talk- how can you elect some one if you don\'t know where they stand or if they\'re even capable if the job.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10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t the lodges be the first to indicate they have a problem (what are the DDGM\'S doi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mind the brethren of their obligations there are those members who are driving others from their lodges by their thoughts, actions and word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 do not have to change what we do; We have to change \"how we do it!" i.e.. Do it right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11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 visit by the GL officers coordinated with WM and officers, seek support from closet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info on Lodges beyond Hop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sure the officers from Deacons onward are trained in leadership skills and Masonic customs. Too many move too fast through the chairs without learning and understanding the WM\'S role and responsibilit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needs to be more responsive to and understanding of craft lodges. Less top down centralized leadership.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12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L should have a special committee to assist or assess each lodge when asked.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13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Live on an Island so cannot attend evening meetings on Vancouver Island due to ferries, unless I stay overnigh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et them go rather than drag others down. Problems infect other lodges that try to help causing problems to spread.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rocess of addressing old senior officers who interfere with lodge work. Our lodge has 6 members who do not attend or have demitted due to cantankerous old fart that won\'t stop coming to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meets all my expectations it\'s the rest of the world that does\'t.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14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o completely investigate problems. GL and form an opinion whether or not to carry o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15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Wheelchair accessibility into the lodge. Once inside, Victoria lodge is not accessibl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should encourage \"amalgamation\" of weaker lodge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Have 2 meetings per month; one for installing or doing degree work (if needed), one for general business.  Meetings are too long if degree work and business are done.</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16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elp with organizing a business plan that works for them.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17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 item 5 Masonic commission---Item iv-\"what do you mean? Others I have spoken to don\'t understand what you mean?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18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Distance and weather condition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f necessary promote ways to accomplish this task.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n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19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20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visitations from GL Help to maintain Lodge buildings (outside appearanc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ts have more education during meetings. Have education put on agenda so that we have some form of education that will benefit all members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21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Late meeting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22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Lack of support by the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malgamate where possible or avoid the inevitable and close them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odge should be a family oriented experience, this means women must be fully integrated into masonry- no token man- combine eastern star and Masonic lodges- this is what has made it most difficult for me to continue my Masonic life.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23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ind out why first. Then address the problem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education, Masonic, articles, and less \"Pat me on the back articl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uggestions that will result in Craft lodges being more successful or fulfilling: a) Lodges, Past Masters should take more care in who is elected to the Principle Offices of the Lodge. I feel that the number one reason lodges are not successful, is because the Lodge \"Officers\" are not (qualified) to be officers. Lodge officers, especially Masters and Wardens, must be capable to run the Lodge, not just be a warm \"body\" to fill a position. b) Members must leave their \"EGOS\" outside when attending Lodge. \"I want to be the Master, a Past Master of this Lodge\" is a poor reason for the Lodge to put a Member in the position of being the \"Captain of the ship\". A member who\'s attitude is \"What can I do for the Lodge\" is more appropriate as long as the Lodge is satisfied that \"this brother will good for the Lodge if he was Master\" c) With no leadership, a Lodge will not be \" fulfilling its Masonic Obligations\" thus a Lodge that does not function as a Masonic Lodge should not be allowed to be a Masonic Lodge, i.e.: Charter should be pulled or surrendered. d) A lodge must practice good ritual. Our ritual is how our Masonic teachings are passed on. No one gets anything out of poor Ritual. e) Sponsorship of candidates must be addressed: I know of too many new members who were \"recruited\" by Brethren who felt that \"numbers\" are more important than \"QUALIT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uggestions that will result in our Grand Lodge better meeting expectations: a) Grand Lodge must change the process by which D.D.G.M.s are selected. i.e.: DDGMs who never attended a Grand Lodge session until the year they receive their DDGM collar. We have lost too many very good brethren because of their disgust in the appointment of DDGM\'s. DDGM\'s should be elected by the members in the district as their representative to Grand Lodge, not the Grand Master\'s representative in the district as recommended by Past DDGMs. I feel that too many good (candidates for DDGM) brethren are overlooked because of \"personal conflicts with one or two \"Past DDGMs\". b) DDGMs should be more critical of Lodges that are not doing a good job, but the first ones that should be advised is the Lodge in question, along with ways to improve the situation. c) Chairmen of the G.L. Committees should not be allowed to \"chair for long periods of time\" possibly 3 years max. Then a serving member of the committee should take over as chair and \"new\" brethren should be appointed, possibly 25% \"new ideas\". d) Too often we as Lodge members are told that \"Grand Lodge has advised\" and this is taken as \"Gospel\" when in fact only one member of Grand Lodge i.e.: the Grand Secretary, has only given his opinion on a topic!!! Brethren should not comment that Grand Lodge said something but rather \"R.W. Bro. So and so, advised, or the DDGM has stated, or the Grand Master has stated or ruled&gt; I could go on and on but I don\'t like to be too negative. Thank you. P.S. I do feel that it is a very good idea for GL to \"survey\" all the Brethren, as long as all views are looked, not just the ones we agree with.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o out in the area and talk to people and get the word to them; e.g. Fundraisers and social events, like a tea or coffee and cooki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lue on blue is hard for me to read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17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o out in the area and talk to people and get the word to them e.g. Fund raiser and social event, like a tea or coffee with cooki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lue on blue is hard for me to rea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18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1 son in university, two other children in high school that are skilled hockey players, too busy year roun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You have to help them or get rid of them.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personal info on brethren and their accomplishments, total info on web page and Email sent regularl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would like my lodge to correspond via Email. Regular updates would be cheaper and more informative. Weekly updates on brethren and their health would make one feel part of the lodge. (I live in a zone far away form my lodge therefore no attendanc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mputer skills, web pages, Emails and get younger and with the times. Ask brethren to submit Email addresses for update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19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Moved to a new city. New pursuits. Former lodge was very \"social\".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ntact inactive members and invite them to lodge for memorable events i.e. -junior warden\'s lecture, annual meeting, etc.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20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21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ake a pro-active approach, rather than waiting for a lodge to experience serious \"distres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information on what\'s happening in OUR jurisdiction - successes and failures, less pontificating; our numbers are declining - isn't there a message in there somewhere? Less pompousness and concern with \"rank\" might be a start! (I happen to be a past master, but was only serving my lodge and the craft given my abiliti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odge keeps on with the \"same old, same old\" - business meetings, emergent communications, etc. (increasing dues!); nothing new, nothing innovative; social interaction mainly restricted to lodge meetings, visiting; other than emergent meetings, no focus on why we are freemasons or why we should continue to be s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Veil of Secrecy\" continues to be our biggest \"bugbear\" e.g. most outside of Freemasonry don\'t know that Shriners are Freemasons, believe (a) we are a \" secret cult\" devoted to \"devil worship\" (not unlike their beliefs about Wiccans) and (b) toatlly concerned about our own self-indulgent well-being. We are \"losing it\" and may have already \"lost it\", especially our \"raisond\'etre\".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22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 must work together in making freemasonry more attractive and exciting for member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24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malgamate lodges to ensure they can surviv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25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Childhood illness causes extreme exhaustion after 6 hours of work and/or 12 hours awak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 we did in the Republic of Panama when the yanks left. \"Merge\" lodges. Works fin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You can no longer get the young ones to go to lodge. Then take the lodge to \"them\". Exactly how? No idea, but these guys are sitting in front of their computers. How about an \"experimental\" Internet Lodge... we gotta do somethi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pe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26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ntinue to improve the public image of Masonry so as to attract more new Mason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Masonic histor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ntinue to work with the Deacons and Warden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eet every second year (consistent with 5.v. - 2 year term for DGM and GM)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27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Life is now far more hectic and full for most people than 50 or 100 years ago. There just isn\'t time until one retir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t each lodge decide its own destiny, but assist the Brethren as best we can on request. DO NOT MICRO_MANAGE, it is counter productiv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Yes! The craft is an egalitarian society of like-minded people. It does not recognize rank or station once inside the lodge walls (meaning outside our rank or station). It is fair, God believing and honorable. In fact everything we expect of a good society. Why are we not opening our hearts to Society more? It would gain their trust and increase membership. That includes allowing women into the craft. Women now form an equal and equally powerful part of our society. Hindering their membership not only goes against our Egalitarian principles, it is also hurting us in the end, as I believe we not only don\'t have their hearts (support), I\'m sure they also hinder some of their men joining our ranks. One poet once wrote, \"The love of a woman is the love of God\". If that were true, (and I believe it is) are we not missing something of the GA\'s love of the craft\'s offerings?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28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erhaps by sending members of GL to talk of any subject at those lodges to boost interest but GL cannot do much in the internal affairs of a particular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ports of work done by any local lodge member of a presentation done at his lodge (for example a talk from the education officer or a historian)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29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urvival of the fittest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Visit more. Brethren tend to reciprocat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on\'t interfere with what may work fine.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30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visitation from Reps of Grand Lodg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believe in ritual but would like to see it re-written in a more condensed form and broke up so more members would take part in memory work, rather than senior members doing the majority of the memory work.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believe that brethren wishing to aspire to higher positions in their lodge should be able to let their brothers know their ambitions (politicking). More open communication between GL and lodges rather than individual members as has happened in our District.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24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25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26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odge mentoring program (voluntary)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56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57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elp fund or promote initiation into lodges that are lacking in membership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58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Want to maintain a fair balance between my Masonic activity and my home lif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vestigate a lodge, bring back recommendations with how they can improve to become more viable or even suggest they turn in their charte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dd some personal interest stories, Masonic 'feel-good' articl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particular suggestions need more active members and we are struggling financiall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believe some of the GL appointments are purely political, including the mysterious DDGM selection process. Seems that being active in other organizations is key to being appointed. The whole process should be re-examined. Has to appear to be beyond reproach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59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I find it difficult to drive into the city at night and am seriously considering affiliation with a suburban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ovide advice to these lodges on ways to amalgamate with others. DDGM\'s should be instructed to pursue thi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ne- I believe it to be adequate to its purpos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Yes. As a good ritualist I am appalled at the inadequacy of renditions of work in general opening and closing and degrees. I should like officers and members to take pride in their ritual.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should like to see GL promote itself by articles in the press and photographs of the GM with Cancer car etc. Let the public see Freemasonry in a constant positive light. Presently we only read about masonry when it’s a negative article.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60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ive them a 2 year period to increase membership, then merge them with a stronger lodge if they can\'t grow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61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e lodge form committee to assess what members see lodge in 1 to 5 years, answers will set in motion course of action lodge will then follow be it 1) get new members, 2) merge, 3) go into darknes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members out to meeting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ne that will be implemented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62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Do not have same connection to mother lodge ye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should support the majority discussion and those involved in governing of the lodge. Do not get involved in politic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63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Question e. is unclear. 1. Through discussion with lodge identify issues.2. Develop action plan to address issues.3. Have GL officers oversee action plan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64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 greater effort to recruit younger members would help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 a new member, I have no information as to what GL does. Dissemination in this regard would be an asset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65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visitation more ..... , more enjoyment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66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elp amalgamate struggling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oo much GL input, not enough from individual lodge inpu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ritual (at least some at each communication... not just opening and clos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etter/improved communication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67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68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dvisory committee free to travel and visit troubled lodges. Central help sourc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ctive fund raising or community involvement in social projects. Active fund raising or community involvement in social projects. Group, rather than individual charity events. More social events to which wives, friends (non-members) could be invit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opportunity for lodges outside Vancouver to view the workings at Grand lodge. Quarterly rural or regional meeting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69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lease return the long service award section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70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Visi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eeds more local lodge item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believe every lodge should have at least some ritual (besides opening /closing) at every meeting. Ritual is meaningful inspirational and should be well done... it should not be something endur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aperwork (I'm a lodge sec.) with available technology, necessary administration should be very straightforward. For e.g. a simple on line template to make yearend reports a thing of the past.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71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Frequently out of town for long period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nsolidation. Make one out of 2 or 3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 item 5 only a series of???? More social events through the year. More inter-lodge activities. Weekly functions e.g. golf, cards etc.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ke faster decisions and respond to requests without undue delay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72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If you spend all your free time at craft related functions, it leaves no time to get out in the community and be a FM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tay out of it unless invited in to participate in a soluti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ake the blurry background out of the front, lower left pa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ide note from above item 5.iii) until someone explains what this means. v) Unless it means GL only every 2 yrs. Start of notes from item 6.Get back to ensuring ritual work is done well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can do a much better job of keeping track of information lodges are required to submit i.e.-crosscheck - suspended members aren't still active in other lodges. - Rejected applicants don\'t show up in a different lodge.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73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Shift worke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 Waive per capita for financial assistance 2. Attend and give useful instructio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social functions guest speakers. Audio-video presentation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ind a way to keep the per capita down so lodges can at least survive financially a little easier.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74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No friend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ve on, stronger lodge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75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ll lodges should sustain a minimum standard of performance, if they can\'y their charter should be withdraw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mmunication via e-mail not post. More educational paper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eparate the leadership ceremonial roles of the G M by letting an elected Board manage the affairs of GL and GM being a figurehead.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76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77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acilitate or encourage merger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78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t the time help is required too late. -Some how have to be encouraged to attract younger brethren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direction to directors of education; this hasn't been consistent direction since ____.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79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80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Night shif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mbine weaker lodges with stronger lodges, form one lodge where the weaker become the stronger.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 definite guideline of officer’s duties in a lodge. Just too little information now-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ved from Vancouver to lower Fraser valley- have a number of meeting rooms where different lodges can meet and have enough parking for those attending.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81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I would love to make the meetings but I work steady afternoon shift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82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Memory work, I work 10 hours per day as a professional and ritual work is painful.</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elping struggling lodges is like giving out welfare. It won\'t work. The problem is that the whole organization is concerned with rules and regulations and not about charity in the community. I know charity is practiced by shriners. But the average guy wants to do something meaningful.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orget the secret initials. PDDGM etc. This secrecy is annoying to society at large and me to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maller memory work parts- Ritual is demanding. Understand that memory works great for some people but not all people and especially in today’s society where the brain is used all day to work and in many cases 2hours at night. Then where do we fit in the memory work? And what about our families. Do something for the community regularl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do not feel that I am part of GL. I attended an installation where I sat next to the DDGM, who represented GL and said to me \"if you attend more I would know your name.\ "I have never been back. I am not interested in GL.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83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84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need to give members more practical reasons for being a mason perhaps monetary advice. Do not impose the burden of becoming an officer too soon.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lthough the craft is for personal character improvement, We need to offer more practical reasons for someone to belong---A financial aspect for instance, Young families are in need of prudent information that will make them financially solvent or will provide for their futures. The any such service should be voluntar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eetings on weekends rather than during the week. Those of us that work find it impossible to attend unless it is on a weekend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85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Tired of petty bickering, negative comments and inner lodge faction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ith amalgamation, retire negative members and conduct to encourage new blood to remain in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rd to change old ways! I have seen many members fall off because of inner lodge factions. When I was going through the chairs to become past master I was most fortunate to have a young slate of officers. As time progressed the old ways set in and change became lost to negative commen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hen I do attend the remarks regarding attendance, floor work and general goverence are negative and counter productive.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86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e grand lodge officers attend \"weak\" or \" struggling\" lodges regularly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87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 Keep close account of financial matters2) Encourage other lodges to fulfill officer positions. Cariboo #4 a an exampl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87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1) Keep close account of financial matters2) Encourage other lodges to fulfill officer positions. Cariboo #4 a an exampl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88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Every time I go to lodge there seems to be some conflict amongst the brethren. Ballots have turned out black and I was embarrassed as it had been some time since I was last in lodge and I felt the members felt I may have placed a black ball against, when all I was doing was attending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have been a member for almost 30 years and no 0nehas invited me to go towards the east so I have no comment on the above as I know little of the lodges or GL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know its a good organization and so is the Royal Canadian Legion but both face tough times ahead as the membership is dropping off for them. With the lodge not being able to seek members out and ask them to join this is definitely a cause for decline in our numbers. Cost to join is also high. Will be few in numbers by centuries end.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89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90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91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m not sur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91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m not sur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92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ybe a committee of volunteers could be approved in each district to advise and assist lodges that are having problem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would like to see it expanded with more history and GL activiti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nducting business in the EA degree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93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y helping them find lodge locations that also provide incom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information on esoteric, historical freemasonry which is what most young people and hence potential new members are interested i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crease education with emphasis on spiritual, esoteric and historical freemasonry. -Hold community public information events clearly explaining what freemasonry is. -More education days, -More involved with local community charitable and ecological activiti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ook for ways to reduce dues, - i.e. increasing individual lodge ability to reduce it\'s overheadthus reducing dues. -There should be a record kept of each Mason's Masonic membership (..........cryptic etc.) so he can pay one sum annually to cover all his Masonic membership and pay a small fee for this service. Increasing dues in this economy people can\'t afford to join freemasonry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31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New to area and do not feel the same connection to mother lodge ye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strength of any organization comes form the membership and they should be supported but if there is little interest form within they should be allowed to fold peacefully. Those interested will maintain their involvemen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Keep it up. SO far it is my connection to the craft.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32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duction of \"per capita\". Extra visits from GL Officers. Assist with amalgamation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ine as it i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t at this time. Possibly rotate meeting days occasionall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I do not know enough about what GL does to give productive comment.</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33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entorship for the office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lacing historical items as articles of interest. Book reviews of Masonic book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lacing notices via Internet. Organizing a \"fund raising\" committee - this would help us help those who are less fortunate than we ar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entral registry of Email addresses of all lodge members e.g. #10, #109 etc. I would expect a larger number of individuals have Email. This would be a quick and economical way to get the word out. Personal invitation to attend GL if held within hailing distance of a Craft Lodge.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34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Have not found a connection to lodge since leaving Yuk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ovide more direction and assistance on broader range of programs that may be of interest to member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ing a broader range of activities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35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36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37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The way I am treated by other brothe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lease stop raising the per capita let GL live within its mean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38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39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Noth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support direct involvement by GL to assist struggling lodges. GL i.e. the GM + others could help raise the profile in communitie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very lodge needs a strong body of Past Masters to provide guidance, support, etc. however, it has been my experience in the 4 lodges that I have had the honour of belonging to that too often they inadvertently cause problems and hard feelings for the WM. For some reason this \"corps\" once they have the title of PM, seem to think that they have the right to dictate everything that goes on in the lodge. One or more of them is constantly interfering and causing problems with the sitting WM. I think that new members of our craft see this and for some of them it turns them away from our fine institution. I know it is a delicate issue, but I strongly recommend that GL address this and perhaps issue some kind of instruction or memorandum to all PM\'s. I should also be polic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in the rural areas, need more exposure to GL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40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N/A I attend all craft lodge meeting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e a \"guiding\" lodge to assist and suggest idea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odge success stories - i.e. form a weak lodge to a strong and how it was don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41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42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Comment re: 3a. 3 - 4X/month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fficer training seminar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I live near San Francisco. I was raised in BC. I belong to 3 Craft lodges here. One working in the French language. I have been an Inspector (DDGM) since 1991 and teach the ritual in the French language.</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alifornia had had good success with open installations and with officer training seminar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43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ower head tax. Comment re: 3f. Spend les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info on what\'s going on at lodges around provinc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hen a member comes at odds with is lodge, he should be required to settle his differences before he can join another lodge, or perhaps he should be suspend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open and honest communications with all lodges. Remove politics from GL and follow our obligations. What are GL\'s goal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44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45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1. By actively providing speakers for lodge meetings. 2. By mailing encouraging letters form the GM to each member of the lodg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lodge should meet twice per month notwithstanding a degree to conduct. Introduction of regular fraternal visits to other lodges.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46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Qualified team (20) from which a small team is assigned. Struggling lodge chooses the mentor team form the roster. Qualified = mixture of masons with various backgrounds and experiences Masonic and vocationally. ALL team members need to have excellent P.R. skill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gionalized editors to submit local news/events and articles each month to central editorial team. Good balance between masonry in BC today - short papers on topics - including topics from PGM They in particular have plenty of knowledg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uld GL Communication always include workshop/discussion opportunities? What a lost opportunity we have when 600+ masons meet just to sit, listen, and perhaps debate on a very limited basis. Think of the quality of discussions that could take place. Form these discussions a new GM might immediately assign further work via committee or individual brethren. Work could commence during July August.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47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inancial assistance if required. Traveling Lecturer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emphasis on education. Professionally prepared educational and historical presentation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public exposure and education. Professional advice on buildings and real estate to lodges with problems with lodge hall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48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ffer leadership, suggestions, problem-solving approach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Quite happy with my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opefully, you will be able to follow up on some of the results of this survey. Thanks for the opportunity to offer input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49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Knowing how the DDGM is selected and by who. (It was not done very well this past year in Triune)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50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malgamate - have larger stronger lodge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51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d like see an even larger publication; more articles of educational/educational interes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continued inclusion of the penalties in the obligations is the single factor that hinders me in encouraging others to join the craft. The 1st, 2nd and 3rd degrees are all printed out on the Internet and once prospective members read those penalties, that\'s it! They\'re no longer interested. Call them symbolic or whatever you want. They are ANCIENT, BARBARIC and INAPPROPRIATE in 2002! They have, in my opinion, no place in modern Freemasonry. At every meeting our WM talks to us about the need to bring in new members, we won\'t do it until we get rid of that which is foolishly anachronistic.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52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dentify them to other lodges doing the same work - ask stronger lodges to assist them on successful ways to keep the lodge running well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really like the present format - it is easy to read and informative. The odd cartoon or humorous anecdote would liven it up a littl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t enough information flows between lodges. A website for every lodge with officers listed and Email contact would help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think the DDGM\'s should give a talk about their duties and how GL works. We have new members in our lodge that are really mystified about GL workings and coming from the horse\'s mouth is the best way to explain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53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54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view what successful lodges do differently and share that info with others. DDGM to focus on helping those in need rather than spreading himself too thin throughout his jurisdictio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e different brothers responsible for some sort of Masonic Education even if it is supplied by GL. Also have a brother - new or old - lead discussions on what they have encountered when visiting a new lodge for the first time or some other subject that would involve the participation of different brothers in the lodge. Not an opinion or even an observation - but could one of the problems that is being faced by some lodges be because there is a person(s) within that lodge that \"rule with a closed mind\"? This could be making it so that other brothers do not feel that they are contributing - therefore a loss of interest. In support of this person(s), without their strong will, some more lodges could be in worse trouble than they already are. Quite a dilemma!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94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 Craft lodges contribute to GL fund to be donated to variety club by GM during telethon annually. The chance to spread the message here is very inexpensive and widespread. B. Limit our commitment to cancer car. Pass off to another group??? But continue to support in a limited way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55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education for the officers and help setting up a mentorship program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Just a thought! Yellow paper is easier to rea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Email. I know everyone has an Email address in my lodge but I never hear form them and they never hear from m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except up in Kitimat we feel well removed from our GL.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56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95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evelop small committees to review (upon request) a lodges operations and make suggestions re, finances, combining lodge membership selling property recruiting members etc.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ave money by sending it via e-mail to the increasing number of brethren who would like to receive the bulletin electronicall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pen up freemasonry and let the light in! Without violating or compromising our basic tenets we could (and should) be a lot more open to the public. We need to seen as freemasons and need to get the word ou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iding and assisting lodges as in 6a above.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96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57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Non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ntact all lodges. "What" are they doing to contact wayward \"Bros\"?  We have got to come into the yr 2002?NOT 1900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ecretaries and Treasurers given 2 year tenure onl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ne. GL is doing a good job. It is up to the lodges to get their fingers out and quit crying wolf!!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58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entoring \"weak\" lodges to help them find a way to improve (pro activ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ime for a change! Look at the GL of Sask. Use the Interne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educational education possibly general research could be given to all craft lodges for a base on informative educational education. The craft meetings alone are not enough. Too much same old same ol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must become more pro active in helping/mentoring and guiding the craft lodges. If they are struggling and go to GL for help GL has to do more to get them on the right track.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97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ood communications are very important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new member involvement and discourage the old boys club attitude. New and younger members are the future or our craf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that was held in Kamloops was well organized- Not drawn out and business was presented in an orderly manner. Very well run! Pattern other GL\'s after this one.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59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agree however that is just a Band-Aid approval. Maybe look toward amalgamation.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re has got to be more flexibility and change to encourage those members that are not attending. The reasons vary why they don\'t attend but we need positive chan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GL has got to come down to the grass roots and become more active outside Vancouver area.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98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stitute advertising program about our fraternit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B.C. Masonic new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60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romote amalgamations with other lodge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99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Full time job and own a farm plus raising a family makes time a premium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oll brethren of \"weak\" lodges e.g.-how many are members of more than one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historical articles and photo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Work to support concordant bodies. The royal arch is dying, as is the preceptory.</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ffer archival and library access to academic institution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100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erhaps in some areas there are too many lodges? -- Consolidation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am very satisfied with my lodge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100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erhaps in some areas there are too many lodges?-- Consolidatio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am very satisfied with my lodge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dfl101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e better informed and active education officers for the district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ouble column articles such as grand masters on the front page of the bulleti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ke regular meetings more interesting, return to our roots where lodges were a place for discussing interesting and digesting topics of the day. Expanding our history and the meaning behind our lectures.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102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61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win weak lodges to strong one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62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hould be left to individual lodges; as well as ask GL for assistance through DDGM and work collectively with GL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clude biography of each nominee for JGW. Like to see return of a 50 year anniversary members men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discussion required (and ruled on) on items 3(a)(b) 3(d) should be managed by executive board 3(e) more information required 3(g) Make GL (ask) them to make yearly donation instead of individual assessmen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re should only be 3 votes form each lodge at GL. No Past Master should be allowed to vote. Visits by GM should be combined in 2 - 3 district areas. GL should be self supporting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63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I work days my wife works evenings ~2 small children. I WILL be more active when circumstances permi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GL should be pro-active and the process should be accessible to all (For the purpose of advice) ~ beyond that I\'m not qualified to sa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xpand it ~ more (and longer) articles such as are already there ~ alternately, a reading list for further study.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64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lect DDGM\'s Improve mentor-ship to new brothers.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65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66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67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e strong brethren \"join\" the lodge in some visiting officer capacity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68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mbine with other lodges. Financial assistance if it proves they can survive and grow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69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70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e firm and if lodges cannot survive on their own, they should amalgamat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ome of the background printing makes reading difficult. E.g. front page left of this cop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ss politics, more masonr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et masonry out there so we are better known as the shrine is. Then maybe our membership will not decline when the general public sees who the masons are in their community.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71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72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L should conduct visits to evaluate lodges and offer (proactive) expert advic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uch improved in recent year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73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Working overseas 2 months at a time then home one month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eadership training, maybe a booklet or training video (how about encouraging visiting by brethre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watermark makes it difficult to read the first pa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ctually I am quite happy with ‘my Lodge’. (I should do more visit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think GL should \"advertise\" its services to the lodges more. We (in the lodges) would benefit, and know more about GL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74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75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f the weak lodge GL requests assistance should help.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76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 team of impartial observers (all PM\'s) should visit each lodge 3 - 4 times and prepare a submission to assist based on the differences observed in active lodg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ant more short informative or explanatory talks on various topics with short period for Q&amp;A and possible second talk to answer questions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77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78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lodge news and event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79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Brotherhood is missing or gone, too old members, nothing new and ritual is a mockery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1) Actually doing something \"good for the craft\" and not talking the talk 2) Find ways to knock down barriers within the craft and public 3) Demote PM\'s and higher Bro\'s after 2 years and shut them up!!!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1) See above and (2) give back that small fortune in GL dollars to lodges and stop increasing dues. (3) Note #3 above especially applies to VW, RW and PGM etc. (4) You want this survey provided by Feb 15/02 but you will except responses up to Mar 31/02 this sort of indecision is what is wrong with the craft. We can\'t decide or do anything without unclear indecision and politically correct thought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80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e members from strong lodges attend and put a little life back into them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eing more open to Master Mason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81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Feeling of isolation - cliques - unfriendlines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82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agree that GL should assist weak or struggling lodges - to a degree, which would have to be investigated to develop some guidelin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ing a 1 - 2 hr/once a week (Fri.) drop in social hour to take part in casual conversation, both on or off lodge topics. Social hr. not to be longer than 2 hours (3 - 5) Thereby not interfering with other commitments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83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84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o back to noting awards given and year pins presented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85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Lack of esoteric (inner teachings) lack of fraternal bonding amongst the members. Unnecessary feuds amongst brethre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could act as police with regards to attendance of their membe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ood as it i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1) Freemasonry is a brotherhood. This ought to be not only in words (empty words) BUT also in actions. 2) Forming cliques amongst the brethren is WRONG. 3) It is killing attendance. We are all equal! 4) Lodge should phone or visit members who don\'t attend meetings to find out why and encourage the members to attend. P.s. I have been away form attending lodge meetings for reasons best known to me for almost 5 years - (1) not ONE single phone call to ask why? This is a brotherhood? (2) Not one visit to find out wh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is always doing their best. Well done for a good job. However, GL should always find out quarterly about attendance in the lodge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87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 enjoy the bulletin very much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e shorter meetings - no long speakers, keep meetings moving - don\'t waste time - have meeting start on time!!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88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public will support our cancer car draw by lodges but its too much to have GL do again (or twice in one yea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rinting is too small hard to rea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telephone communications to encourage MM to come out to lodge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89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hatever is helpful, as long as it is not and \"order\"! If asked, help, but not give advice if not aske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Keep it up. Would like it expanded. It is too short. I enjoy reading it. It should be like a good newspaper, lots of stuff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education, seminars/district, expanded bulletin/ GL website - more socials, wives/kids included - visiting, step-up nights, roll-calls for whole lodge to show, anything for fellowship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 Moving GL around, some meetings interior and/or active on-line meetings, seminars, Masonic commission expanded and permanently run, warden\'s retreats, on-line courses in masonry etc., etc.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90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artner with more successful lodges and/or get a rep from each lodge to join a working group to find answers. If unwilling to do so consider revoking their charter. \"Weak\" lodges don\'t attract new talen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 give the web page address more high profile - right now it is buried in fine print in the bottom RHS of page 1 - it is too important to leave it there unnotic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belong to a successful lodge that\'s always trying to improve in all ways - its enough for me that we try and when we succeed that\'s great - when not we learn form the experience and do better next time. We have good leadership and a wealth of informal leade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eems to me some DDGM\'s could be more involved in promoting District initiatives and projects and/or promoting the GM\'s platform. I think we have yet another exceptional GM at the helm in BC/Yukon - let\'s support him 100%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sco186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The old guard does not follow the book; they have their own wa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hen lodges are folded &amp; combined the brethren should be free to choose a new lodg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 greater social &amp; standup mixing of brother at the close of lodge. The sit down restricts the mixing of brethren more visiting is done at a casual stand up social. Rotate the secretary they get long in the tooth + run the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resolutions for Grand Lodge should be distributed by the end of March so lodge could debate the issues April and May.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91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92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Presently wife off work 1.5 yrs - health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malgamat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93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f funds are available (I believe we have a building upgrade fund?) to assist \"weak\" lodges to upgrade their facilities (i.e. buildings) give it to them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94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think the Grand Lodge should be reducing numbers of lodges and districts in the Lower Mainlan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ybe a \"District\" to be featured each month with contributions form that District (Could also be reg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duce the number of meetings/year and improve quality by having most business transacted at the lodge board meeti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would like to see the GL have a short Mission Statement which could be frequently communicated instead of the constantly changing GM\'s statement E.g. \"Back to Basics\" then \"Participative Freemasonry\" followed by \"Positive Thinking Freemasonry\". We need a consistent theme understood by all. Also GL should have a rolling 5-year plan with measurable objectives. GL Officers responsible and accountable for its implementation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95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think each lodge has to be responsible for their own busines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96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97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ts not up to GL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read it completely and I would like more articles on masons, our history and controversial subject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ess business, a committed social program, put fun into freemasonry. Ensure officers are qualified and capable. Sponsor charitable event(s) at the lodge level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ntinuity and consistency within the grand line and on a rolling basis. I would like to hear form candidates for the position of JGW to ascertain if I think they will meet my expectations. I want and elected board of General Purposes and not as an advisory group.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98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ooking at nearby stronger lodges or amalgamating two weaker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xcellent bulletin - more lodge stori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eople to develop educational and entertaining programs to travel thru districts to make more exciting meetings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99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100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ke only one lodge for Canadian, one for Ancient, etc.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eetings that have a purpose - education are always good. Older members have so much to give but are seldom called upon to shre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101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pen it up more to the public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102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sist if requested. Districts play a considerable role (DDGM) before GL involvement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103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ttend meeting at these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ome feedback on special functions held at various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 always we need something more than \"just\" a business meeting. I for one would like to know if the GL has a list of speakers that the individual Lodges can make use of for a 15 to 30 minute \"talk\" that could be given at either a Stated or Emergent meeting. Of course something else could be done at the festive board afterward. This would be more of an entertainment venue so that everyone would leave with a smile on their face and a desire to return to see what would be done the next time. We can \"put up\" with the business meeting if we know that something fun is coming afterward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henever GL representative comes to visit we usually hear something referring to the lack of new members and what we should do to get more. It leaves me with a feeling that if it were that easy, there would be more Masons than we could shake a stick at. Unfortunately it comes across with a negative feeling. Goes back to wondering why we can\'t ask those we feel are \"worthy\" if they have ever given any thought to becoming a Freemason? Again, back to the \"Friend to Friend\" program being used in several of the American States. Yes, I live in Washington and am a member of a lodge in BC. I expect to be elected to the East in September and also expect GL to support me as well as other new Masters of this jurisdiction. I am a PM of a lodge in Washington and sometimes wonder, since we are so far from our GL, how do they (GL) know what we need or want out of our fraternity. It seems that the only visitor we get from GL is the DDGM and he is from this area. Is it the same elsewhere? I know that my Lodge in B.C. is fortunate for being closer to GL and we often get visitors of GL rank. Please help this continue as we enjoy and appreciate those visits. They also help us to realize that GL knows that we are here and are ready to assist us if and when we ask. Thank You!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104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 Assist in merger (b) ask close by lodges to assist in recruiting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L attempt to influence irascible, intransigent old timers to be more receptive to younger, newer ideas. Some may be helpful in re-vitalizing the \"Blu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bove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ca105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ca106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L should appoint the nearest lodge as sister to the weaker lodge, for assistance and report to GL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Education Committee should be a part of the Advertising Committee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44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42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L to help pay tax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ducation to make it interesting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41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40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38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hould have a team of brethren to motivate the brethren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et more members involved in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needs to lead by example-change format of meeting-show positive change.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39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45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47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et masons in the public eye, i.e. man Salvation Army kettl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llow time for proposals to be heard prior to GL Communication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51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rotocol is very important, but some take it too seriously.  Support brethren who make mistakes don\'t scold them or they won\'t be back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52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re are too many lodges for the number of brethre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variety needed more involvement with ladies more education neede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M should serge two yrs for better continuity more public profile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54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72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open discussion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77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lodge input of what is happening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78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adership seminar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lodge educa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info on JGW candidate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79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80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83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entoring, visitations to strengthen the infrastructur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Quality not quantit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eadership development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85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omote buddy nigh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port on best procedures for succes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efine appropriate forms of recruitment plans for new buildings to meet requirements of futur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accountability to lodge member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91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95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malgamate or shut dow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ublish meeting times in local newspaper. Tell the people who we are and what we do. Tell the public we are looking for good men. Have social functions with our ladies and get the women involved with Eastern Sta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et out in the field more often. Look at problem areas of the Province. Allow time for discussion.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97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ll officers are communicating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99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inancial with re-payment clause member recruiting leadership and counseling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99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inancial with re-payment clause member recruiting leadership and counseling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102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ducation top priorit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t EA have unrestricted access to his lodge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110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sco226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ke the \"Masonic Bulletin\" available in Adobe Acrobat Reader for distribution via e-mail.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 item 5ci. As the majority of Grand Lodge meetings are held in Greater Vancouver, Victoria &amp; the Okanogan, this would give the rest of the province even less input than we do now!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111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112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 group of helpers who would assist, when asked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top talking about other masons by ridiculing them </w:t>
            </w:r>
          </w:p>
        </w:tc>
        <w:tc>
          <w:tcPr>
            <w:tcW w:w="2880" w:type="dxa"/>
            <w:tcBorders/>
            <w:shd w:fill="FFFFFF" w:val="clear"/>
          </w:tcPr>
          <w:p>
            <w:pPr>
              <w:pStyle w:val="Normal"/>
              <w:snapToGrid w:val="false"/>
              <w:rPr/>
            </w:pPr>
            <w:r>
              <w:rPr/>
            </w:r>
          </w:p>
        </w:tc>
      </w:tr>
    </w:tbl>
    <w:p>
      <w:pPr>
        <w:pStyle w:val="Normal"/>
        <w:rPr>
          <w:vanish/>
        </w:rPr>
      </w:pPr>
      <w:r>
        <w:rPr>
          <w:vanish/>
        </w:rPr>
      </w:r>
    </w:p>
    <w:tbl>
      <w:tblPr>
        <w:tblW w:w="14415" w:type="dxa"/>
        <w:jc w:val="left"/>
        <w:tblInd w:w="-15" w:type="dxa"/>
        <w:tblLayout w:type="fixed"/>
        <w:tblCellMar>
          <w:top w:w="0" w:type="dxa"/>
          <w:left w:w="0" w:type="dxa"/>
          <w:bottom w:w="0" w:type="dxa"/>
          <w:right w:w="0" w:type="dxa"/>
        </w:tblCellMar>
      </w:tblPr>
      <w:tblGrid>
        <w:gridCol w:w="630"/>
        <w:gridCol w:w="2265"/>
        <w:gridCol w:w="2880"/>
        <w:gridCol w:w="2880"/>
        <w:gridCol w:w="2880"/>
        <w:gridCol w:w="2880"/>
      </w:tblGrid>
      <w:tr>
        <w:trPr/>
        <w:tc>
          <w:tcPr>
            <w:tcW w:w="2895" w:type="dxa"/>
            <w:gridSpan w:val="2"/>
            <w:tcBorders/>
            <w:vAlign w:val="center"/>
          </w:tcPr>
          <w:p>
            <w:pPr>
              <w:pStyle w:val="Normal"/>
              <w:rPr>
                <w:rFonts w:ascii="Trebuchet MS" w:hAnsi="Trebuchet MS" w:cs="Trebuchet MS"/>
                <w:b/>
                <w:b/>
                <w:sz w:val="20"/>
              </w:rPr>
            </w:pPr>
            <w:r>
              <w:rPr>
                <w:rFonts w:cs="Trebuchet MS" w:ascii="Trebuchet MS" w:hAnsi="Trebuchet MS"/>
                <w:b/>
                <w:sz w:val="20"/>
              </w:rPr>
              <w:t>61 to 80</w:t>
            </w:r>
            <w:bookmarkStart w:id="2" w:name="61to80"/>
            <w:bookmarkEnd w:id="2"/>
          </w:p>
        </w:tc>
        <w:tc>
          <w:tcPr>
            <w:tcW w:w="2880" w:type="dxa"/>
            <w:tcBorders/>
            <w:vAlign w:val="center"/>
          </w:tcPr>
          <w:p>
            <w:pPr>
              <w:pStyle w:val="Normal"/>
              <w:rPr/>
            </w:pPr>
            <w:r>
              <w:rPr/>
              <w:t> </w:t>
            </w:r>
          </w:p>
        </w:tc>
        <w:tc>
          <w:tcPr>
            <w:tcW w:w="2880" w:type="dxa"/>
            <w:tcBorders/>
            <w:vAlign w:val="center"/>
          </w:tcPr>
          <w:p>
            <w:pPr>
              <w:pStyle w:val="Normal"/>
              <w:rPr/>
            </w:pPr>
            <w:r>
              <w:rPr/>
              <w:t> </w:t>
            </w:r>
          </w:p>
        </w:tc>
        <w:tc>
          <w:tcPr>
            <w:tcW w:w="2880" w:type="dxa"/>
            <w:tcBorders/>
            <w:vAlign w:val="center"/>
          </w:tcPr>
          <w:p>
            <w:pPr>
              <w:pStyle w:val="Normal"/>
              <w:rPr/>
            </w:pPr>
            <w:r>
              <w:rPr/>
              <w:t> </w:t>
            </w:r>
          </w:p>
        </w:tc>
        <w:tc>
          <w:tcPr>
            <w:tcW w:w="2880" w:type="dxa"/>
            <w:tcBorders/>
            <w:vAlign w:val="center"/>
          </w:tcPr>
          <w:p>
            <w:pPr>
              <w:pStyle w:val="Normal"/>
              <w:rPr/>
            </w:pPr>
            <w:r>
              <w:rPr/>
              <w:t> </w:t>
            </w:r>
          </w:p>
        </w:tc>
      </w:tr>
      <w:tr>
        <w:trPr/>
        <w:tc>
          <w:tcPr>
            <w:tcW w:w="630" w:type="dxa"/>
            <w:tcBorders/>
            <w:vAlign w:val="center"/>
          </w:tcPr>
          <w:p>
            <w:pPr>
              <w:pStyle w:val="Normal"/>
              <w:rPr>
                <w:rFonts w:ascii="Trebuchet MS" w:hAnsi="Trebuchet MS" w:cs="Trebuchet MS"/>
                <w:sz w:val="15"/>
              </w:rPr>
            </w:pPr>
            <w:r>
              <w:rPr>
                <w:rFonts w:cs="Trebuchet MS" w:ascii="Trebuchet MS" w:hAnsi="Trebuchet MS"/>
                <w:sz w:val="15"/>
              </w:rPr>
              <w:t>survey id</w:t>
            </w:r>
          </w:p>
        </w:tc>
        <w:tc>
          <w:tcPr>
            <w:tcW w:w="2265" w:type="dxa"/>
            <w:tcBorders/>
            <w:vAlign w:val="center"/>
          </w:tcPr>
          <w:p>
            <w:pPr>
              <w:pStyle w:val="Normal"/>
              <w:rPr>
                <w:rFonts w:ascii="Trebuchet MS" w:hAnsi="Trebuchet MS" w:cs="Trebuchet MS"/>
                <w:sz w:val="15"/>
              </w:rPr>
            </w:pPr>
            <w:r>
              <w:rPr>
                <w:rFonts w:cs="Trebuchet MS" w:ascii="Trebuchet MS" w:hAnsi="Trebuchet MS"/>
                <w:sz w:val="15"/>
              </w:rPr>
              <w:t>Q2d</w:t>
            </w:r>
          </w:p>
        </w:tc>
        <w:tc>
          <w:tcPr>
            <w:tcW w:w="2880" w:type="dxa"/>
            <w:tcBorders/>
            <w:vAlign w:val="center"/>
          </w:tcPr>
          <w:p>
            <w:pPr>
              <w:pStyle w:val="Normal"/>
              <w:rPr>
                <w:rFonts w:ascii="Trebuchet MS" w:hAnsi="Trebuchet MS" w:cs="Trebuchet MS"/>
                <w:sz w:val="15"/>
              </w:rPr>
            </w:pPr>
            <w:r>
              <w:rPr>
                <w:rFonts w:cs="Trebuchet MS" w:ascii="Trebuchet MS" w:hAnsi="Trebuchet MS"/>
                <w:sz w:val="15"/>
              </w:rPr>
              <w:t>Q3h</w:t>
            </w:r>
          </w:p>
        </w:tc>
        <w:tc>
          <w:tcPr>
            <w:tcW w:w="2880" w:type="dxa"/>
            <w:tcBorders/>
            <w:vAlign w:val="center"/>
          </w:tcPr>
          <w:p>
            <w:pPr>
              <w:pStyle w:val="Normal"/>
              <w:rPr>
                <w:rFonts w:ascii="Trebuchet MS" w:hAnsi="Trebuchet MS" w:cs="Trebuchet MS"/>
                <w:sz w:val="15"/>
              </w:rPr>
            </w:pPr>
            <w:r>
              <w:rPr>
                <w:rFonts w:cs="Trebuchet MS" w:ascii="Trebuchet MS" w:hAnsi="Trebuchet MS"/>
                <w:sz w:val="15"/>
              </w:rPr>
              <w:t>Q4d</w:t>
            </w:r>
          </w:p>
        </w:tc>
        <w:tc>
          <w:tcPr>
            <w:tcW w:w="2880" w:type="dxa"/>
            <w:tcBorders/>
            <w:vAlign w:val="center"/>
          </w:tcPr>
          <w:p>
            <w:pPr>
              <w:pStyle w:val="Normal"/>
              <w:rPr>
                <w:rFonts w:ascii="Trebuchet MS" w:hAnsi="Trebuchet MS" w:cs="Trebuchet MS"/>
                <w:sz w:val="15"/>
              </w:rPr>
            </w:pPr>
            <w:r>
              <w:rPr>
                <w:rFonts w:cs="Trebuchet MS" w:ascii="Trebuchet MS" w:hAnsi="Trebuchet MS"/>
                <w:sz w:val="15"/>
              </w:rPr>
              <w:t>Q6a</w:t>
            </w:r>
          </w:p>
        </w:tc>
        <w:tc>
          <w:tcPr>
            <w:tcW w:w="2880" w:type="dxa"/>
            <w:tcBorders/>
            <w:vAlign w:val="center"/>
          </w:tcPr>
          <w:p>
            <w:pPr>
              <w:pStyle w:val="Normal"/>
              <w:rPr>
                <w:rFonts w:ascii="Trebuchet MS" w:hAnsi="Trebuchet MS" w:cs="Trebuchet MS"/>
                <w:sz w:val="15"/>
              </w:rPr>
            </w:pPr>
            <w:r>
              <w:rPr>
                <w:rFonts w:cs="Trebuchet MS" w:ascii="Trebuchet MS" w:hAnsi="Trebuchet MS"/>
                <w:sz w:val="15"/>
              </w:rPr>
              <w:t>Q6b</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3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ppoint a visitation chairman to \'officially\' organize \'inter lodge visit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dditional reports of \'successful\' lodge functions - i.e. \'money-makers\' to allow dues to be lowere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would like to see lodges and concordant bodies more involved in the community. The Masonic Order seems to have an \'aloofness\' and \'do not get involved\' in community functions. I would like to see less bickering, especially with \'the old guard\' ranks to the younger genera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st Masons do not attend Grand Lodge functions for many reasons - i.e. expense travel, available time, to name a few. I would suggest some Grand Lodge traveling visitations to become acquainted with the membership.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 Team of Grand Lodge officers with the DDGM should visit, examine problems, give recommendations, determine if amalgamation is a prudent solution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1. Board of General Purposes should consist of 5 \'elected\' members and 5 \'appointed\' members by the Grand Master. Also DDGM\'s should be members. 2. GJW and GSW should not be progressive offices 3. DGM should have served as an \'elected\' member of Board of General Purposes before nomination. 4. DDGM\'s should be elected by a majority of votes cast by the Masters, Past Masters, and Wardens in lodges in his district. Nominations should be made at a special meeting convened for that purpose only (preferably at Grand Lodge). Grand Master should approve election.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6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8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assistance - we can no longer afford to carry \'go broke lodge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top paying Grand Masters and Grand Lodge officer’s meals and accommodation at Grand Lodge. Use the money saved ($10,000) between bursary and benevolent fund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10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11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uggest that a prospective candidate should join a lodge where he liv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ll Master Masons, Fellowcrafts and Entered Apprentices should be encouraged to write articl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visitations to lodges in the district especially top three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1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DDGM should become involved to see what the problem is and then obtain help from the other lodges in the district to rectify or suggest amalgama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hould show and honor long service members; they deserve the recogni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hould be more social events involving the spous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e annual communications on weekend (Saturday and Sunday) to allow younger members and older members who are still working to be able to attend.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1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o not know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like it the way it is.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20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Shrine band practice on lodge night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malgamation if possibl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24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visiting by officer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25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26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ho sets the criteria of \'weak\' or \'struggling\'? Need more information to answer. (The responses) could be quite different between urban and rural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o back to the old style we use to have. Use to have more information about individual Brethren. Found it easier to keep in book form than in its present forma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am not unhappy with my lodge. I think the officers are performing, in their offices, in a manner that is expected of them. They are all Master Masons who were initiated, passed and raised in the lodge. Exceptions being the usual IPM, Secretary, Treasurer and the D.of C. They have a weekly practice to make sure that they know their ritual and floor work to the satisfaction of the D. of C. and the Master of the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think our Grand Lodge has done a good job in directing the Brethren of this Grand Jurisdiction in the past with some minor exceptions. The Brethren of this Grand Lodge voted NOT to do any work in the EA degree except the degree itself. But it was reported at the last Grand Lodge Communicating that some lodges were permitted to do some of their business meetings in the EA degree. Am I to assume that there is no point in attending Grand Lodge communication as maybe my vote (or opinion) doesn’t count anyway? Do we need some clarification on when the wishes of the Brethren are adhered to???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27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o make it easier to read print only blue on white and don\'t print over a replica of the Grand Lodge seal. Report what is planned so we can visit lodges instead of reading about what happened last month.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et back to the basics instead of trying to change with the times. Masonry has survived because we didn't make changes and I don\'t think we should change it to a service club or any other activity. Try to maintain the original forma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o back to getting clearance from Grand Lodge for applicants. I think the committee on Warranted lodges should try to find out what constituent lodges want, re districts, instead of deciding, without consultation, and making recommendations to Grand Lodge. Thank you for the opportunity to participate in the Masonic Commission survey. There are several questions that in my opinion need to be clarified or better defined before I feel comfortable in giving an opinion on them. For example 3c. What is meant by a public function? 3h. What is meant by \'weak\' or \'struggling\' lodge? 5ciii. What is meant by District Installation? I don\'t think responses to questionnaires should be anonymous as this doesn't give the Commission members an opportunity to get more information from those who submitted them if more information is required. J. Hooge, Williams Lak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30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Present principal officers and increases in du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 should not wait to be asked for assistanc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oo much of an \'old boys\' fraternity. If you are not in the chairs, you stand on the sidelines not conducive to harmony. Dues keep going up, (with?) expenses. Policy should not be made by one-quarter to one-third of lodge membe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t enough information on Grand Lodge to state an opinion or make suggestion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35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Living too far from lodg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37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think Grand Lodge should have an interest in struggling lodge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38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lose lodges who do not meet acceptable standards / too many lodges place brethren in chairs simply to fill a hol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turn to the former format; it had more class (appeal and qualit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otocol and discipline should be restored in many cases.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39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26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 (b) need to require some time studying of the fundamentals of the degree &amp; Masonry.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aise the dues &amp; become more selectiv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eed a Board of General Purposes - Too Dictatorial! Need to move more to owning our own building rather than renting - try to keep the costs down! Grand Master should have a two-year term - will allow visitation (official) to each District every other year &amp; keep costs down!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bmc27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28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I have put my art work as first priorit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aise per capita fe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still in each member, particularly Officers, the need to be attentive to the formal conduct within Lodge! No smoking encouraged!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lbu1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 member of Grand Lodge to visit such Lodges and have down to earth meetings to help them get back on their feet.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ut down or away with the recess in regular meeting so more time for the banquet room. In the 3rd degree the hall is too dark to be able to see the officers doing their work.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have not been to too many so I do not have any suggestions to dat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lbu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stablish a committee of well qualified brethren to provide appropriate guidanc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lbu6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y contacting Masonic members who never or rarely attend and asking why.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think these surveys are a step in the right direction, but only the dedicated will return them. If you receive 1/3 back, what about the 2/3 not returning them. These are the brethren we need the answers from.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lbu7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Do not drive at nigh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lease do NOT give up on the Cancer Car Project. I need it when I come to Vancouver.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lbu11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ame as the past.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lbu12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lbu14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isten to their for help. Grand Lodge must not abandon them.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raining. Training. Train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want to learn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lbu15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My Lodge is in Revelstoke - I live in Tsawwassen, I could attend local Lodges&g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 Determine WHY it is weak @ struggling. 2) Determine if it is fixable &amp; if so, how. If not, close it down quickl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uggest I attend some Lodge regularl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have the impression that Grand Lodge is not very co-operative with the Shrine in attempting to increase CRAFT LODGE membership. Remember we are your Brothers and your friends. Lets help each other.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lbu19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gnorance is \"bliss\", but this is regrettabl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Keep up the good work.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Commen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comment.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lbu21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atisfied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lbu23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would like to see such assistanc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lbu2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y not permitting Brothers to join other Lodges in the same Distric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odge members should not be permitted to belong to two or Lodges in the same distric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or the officers of Grand Lodge to attend the Grand Lodge meetings in their formal attir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lbu28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I go out 6 - 8 times each month.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sist us to become more open &amp; visible in the communit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uld be more info (biography) on a Brother who has done something outstanding for the benefit of humanity. </w:t>
            </w:r>
          </w:p>
        </w:tc>
        <w:tc>
          <w:tcPr>
            <w:tcW w:w="2880" w:type="dxa"/>
            <w:tcBorders/>
            <w:shd w:fill="00FFFF" w:val="clear"/>
          </w:tcPr>
          <w:p>
            <w:pPr>
              <w:pStyle w:val="Normal"/>
              <w:rPr>
                <w:rFonts w:ascii="Trebuchet MS" w:hAnsi="Trebuchet MS" w:eastAsia="Trebuchet MS" w:cs="Trebuchet MS"/>
                <w:sz w:val="15"/>
              </w:rPr>
            </w:pPr>
            <w:r>
              <w:rPr>
                <w:rFonts w:eastAsia="Trebuchet MS" w:cs="Trebuchet MS" w:ascii="Trebuchet MS" w:hAnsi="Trebuchet MS"/>
                <w:sz w:val="15"/>
              </w:rPr>
              <w:t xml:space="preserv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 we are not a secret society but rather a society with secrets - we must get out into the open more &amp; make people realize this ^ I really feel this would help the Craft Lodges grow.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40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t necessary. This is the duty of each lodge. However it may be financial difficulty as the problem or lack of possible candidates. In this situation Grand Lodge could assis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liminate background (which was done in the February edition). Go back to the black and white - blue is difficult to read (if vision is a problem).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e education officer present matters for discussion and debate. / Avoid dry, long, lectures - speeches (i.e. how were the pyramids built?, What did the Knights Templar accomplish as they spread throughout Europe etc.) / Discussion - how can we spread the principles of Freemasonry through our communit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 Many years ago it came to my attention that PGM\'s were receiving \'freebies\' at Grand Lodge (i.e. free rooms at hotels, banquet tickets). If this practice is still continued it should cease. I STRONGLY OBJECT TO IT. DDGM\'s - the official representatives of the Grand Master, do not and have not received (officially) any remuneration for their official duties (travel and meals). This should be a matter of discussion at Grand Lodge by a committee and their report, when submitted, be balloted on by SECRET BALLOT. Actually the only ones to receive remuneration (travel and accommodation) should be those \"on Grand Lodge business\". Perhaps the committee mandate should include investigation what is done in other jurisdictions both in Canada and USA. (Do visiting dignitaries here and elsewhere receive hotel accommodation etc.?) This suggestion in no way suggests any reflection on the Grand Master\'s expense allowance (now in the neighbor of $?). He travels extensively in the jurisdiction and elsewhere, spreading the word of Freemasonry. 2. The Grand Secretary\'s office should issue something more pleasing than a mere receipt for donations (apart from the donations of $10 accompanying annual memberships). I suggest your office should look at the fine letter of appreciation and thanks issued by the Shrine, both from the Provincial Temple and the Hospital for Crippled Children in Montreal. This letter need not be elaborate but at least be in appreciation. A form letter can be printed with room for the appropriate signature (Grand Master?, Grand Secretary?). 3. Any committee appointed by Grand Lodge should be limited in time (one year?, three years?) and no districts serve on committees for more than one term (until all districts \'have a kick at the cat\'. This prevents \"loading\".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41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Quicker reply to correspondence from lodge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42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odges must become more community minded. The only way to survive in the modern world is to adapt some of the success experienced by other organizations.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4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 must reduce overhead costs (reductions not increas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ublish bi-monthly instead of monthly - 50% saving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dernize the penalties, as \'symbolic\' is not enough. Develop interesting discussion groups so ALL members can participat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 above, develop interesting discussion groups so ALL members can participate. Greater member participation will increase interest. We must get away from the \'old boys\' club view of many younger members, some of whom demit or never attend meeting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46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49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50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Poor work and commitment of the office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st of our problems are lack of strong leadership. Unfortunately, particularly in large urban areas, we often need quantity to fill the chairs rather than qualit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think Trevor McKeown is doing a good job.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51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Specific interes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roviding knowledge of where to problem exist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ome contact with lodge members outside of lodge meetings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5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llow mergers or \'associations\' to permit both lodges to individually continue and retain their own funds, reduce expenses an increase participatio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social functions that involve family especially those brothers with young families. Make it fun to be involved and participate. Emphasize that Masonry is not a religion; it is a fraternity and to make others of other faiths KNOW they are welcom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top talking and make the changes that make a Mason, and his family, proud to be a Mason.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54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56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My wife has Alzheime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elp them with their problem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like the present system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59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6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involvement and direction for amalgamation. Money, buildings and power (to be put) aside (as this is not what we are about).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strict advancement through the chairs. A Worshipful Master after 4 or 5 years in the craft is not usually good for the lodge (as they usually have not learned floor work and protocol). All offices must use the \'lodge officers guide\'and know something about the \'Book of Constitutions\' and the lodge\'s Bylaw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ntinue surprise visits throughout the jurisdiction, including the Grand Secretary and Grand Treasurer. Keep us informed by your physical appearanc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63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k the \'Masonic Commission\' to contact other Jurisdictions and seek success stories there and in our own province where a \'weak\' or \'struggling\' lodge has turned things around and any significant reasons for this. Have a person from the successful Lodge or someone from the \'Commission\' with good communication skills visit the \'struggling\' lodge to explain how this was done and maintain contact if necessar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dentify some of the brethren who have experience in producing Bulletins and Newsletters to see what makes the recipients want to receive and read them. It may be that more pictures content is requir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odge meetings should contain more than just ritual and Masonic education. On occasions a suitable speaker with an interesting topic should be invited and other lodges invited to attend. Older members and newly raised brothers should be invited to address the lodge with details of their careers or experienc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re are some underlying causes that will have to be recognized and addressed by Grand Lodge to halt declining membership and increase lodge attendance. The poor public perception of Freemasonry will have to change and this will not happen unless we change, and specifically create or encourage public awareness about those features of our organization that we are proud of. Changes in society, competing charitable organizations that have no qualms about publishing their accomplishments and soliciting members mean that it is no longer realistic to expect applicants to approach us. Any new applicant will likely only be a friend or family member or working colleague of a Freemason whose own conduct or values impress them in view of my earlier comments about public perception. Some improvement, guidance and encouragement in these areas is required from Grand lodge including the steps that can be taken to approach suitable people that will result in them wanting to apply for membership.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jsu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e them affiliate with strong lodge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jsu2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leadership workshops are an excellent idea. Maybe in the metropolitan area they could be organized on a District (or two) level.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I think the editor and staff do an excellent job. I enjoy Grand Masters articles every month.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ducation period in some lodges is non-existent. The District Education Officer is not active enough. I\'m sure there are many interesting speakers willing to visit a lodge or distric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wish a copy of the committee reports handed out at the Annual Communications could be sent to the lodges ahead of time. Some of these reports should be studied before we get to the annual Communication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jsu3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lbu31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amalgamation or arrange support from sister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hould have more District by District as to special events. Stop crying over declining membership.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would like to see the District Education Officer work more with the individual Lodge Education Officers and set up talks or events monthly at regular meeting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think Grand Lodge is doing a good job and being supportiv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lbu32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lbu33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Non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uring Grand Master\'s visit, ensure those Brothers who are members of several Lodges only go up once to see the Grand Master. This would help the meetings and not drag out all nigh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t really, I think Grand Lodge is run fairly well. I enjoy Grand Lodge meetings, personally.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lbu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lbu36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Work abroa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ecome more open to the public on what we are and what we d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t is a good bulletin. I would like to see a little more Masonic educati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older more senior member of the Lodge should give instruction &amp; pass down all the knowledge of Masonic ritual &amp; meanings to the young membe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king the public understand the Masonic aim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lbu37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usiness portion of regular mtgs should be minimized. Educational or entertainment activity should be presented at all regular meetings. Possibly discussion teams, (2 or 3 people) could be formed to travel to Lodges to present &amp; generate discussion on selected topics.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lbu38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ke the business meeting more stimulating and interesting. Involve non-officers more. Business meetings become too repetitious and dreary.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68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Belong to other organizations in addition to Freemasonry (i.e. professional association, church, etc.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f a lack of candidates is of primary concern to a weak lodge, Grand Lodge could provide techniques for increasing membership (i.e. how to conduct a \'bring a friend\' nigh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erhaps the addition of articles on a regular basis that relate to information and skill building as they apply to: assessment of potential candidates, how to conduct proper investigations, responsibilities of sponsors, coaches and mento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 Providing parameters in lodges that attract members and visitors (e.g. \'Burns Night\', traditional celebrations that identify the spirit, expertise and history of the lodge). 2. Continuing to support, encourage and assist the skill and pride in the exemplification of degree work, lodge meetings, etc. 3. Continuing to provide activities that will attract, motivate and inspire a regular infusion of new blood into the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 I would like to see a continuance of a \'Community Night\' as exemplified in Kamloops in June 2001. 2. Candidates for Junior Grand Warden should have an opportunity in a forum in which they are granted time to state their reasons, qualifications, and expertise as candidates for offic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70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In the urban areas transportation and the increase in traffic is definitely becoming a concern for older brethre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erhaps a process or program that \'weak\' lodges could access in finding other lodges in similar circumstances that might be considering amalgamation and what steps are requir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find the new format much improved over the old and enjoy it very much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are in need of more new members coming forward and must find ways to interest the public without overstepping the \'Constituti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ould like to see more public awareness taken on, in order that our Fraternity could be more widely seen as a real benefit to our communities. Hopefully this would kindle the interest in younger men joining. I would not want to become \'just another service club\' as a result of this suggestion.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71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alternating meetings with other lodges in district or assist with degrees etc.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o back to previous book form and get more written input from the membership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re should be more flexibility in the expectations of members, interaction with concordant bodies, communications in communities, exposure of Freemasonry and follow-up with newly raised brethren and those attending regularly. Have EA\'s attend every business meeting for coaching purpos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ximize the relationship with the membership by holding meetings whether they are Board of G.P. or special events or presentations in each region of the province (i.e. Vancouver Island, Fraser Valley, Okanogan, Kootenays, the North).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73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find the \'watermarking\'on the front page distracting to rea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 symbolic - The wording \"may these things happen\" do not specify by whom except by some unknown and unseen force, i.e. symbolicall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tes on the Masonic Survey I think that the idea is great and long overdue. I would however like to see the questions on any future survey more carefully worded (e.g. Question 2c). None of the questions posed would stop me from trying to get to my mother Lodge’s meetings. As to the rest of the family, any of the above could stop me from attending any of them. Re questions 3 and 5: These questions are obviously important to the people posing the, but they do little to promote the object of Question 2 – participation. They do not address our basic problem of not attracting good men to the craft. Re question 5c iv – Who is driving this agenda? Are we trying to be politically correct? Are we afraid of criticism from religious zealots, the very people who can rant and rave and threaten eternal damnation etc. with impunity on TV. (One or the reasons I turned to Freemasonry to commune with my God.) These are probably the type of people who drove our predecessors underground in the Middle Ages. That was the time and reason when a candidate, if found to be an informer for the authorities, would have had his throat cut and his body hidden. Read the papers, it still happens with modern secretive societies and criminal types. But we are modern Masons and at the moment free to operate freely within society. We no longer have to cut throats to save ourselves from being hung drawn and quartered, or being burned alive as heretics and our ashes disperse if we are exposed. We all went into Freemasonry with our eyes wide open. Our ritual does not state who will do these terrible things. The idea is merely to impress the candidate that he should take his oath seriously. If a man is not capable of understanding the subtleties of this, he should never have been considered as a possible candidate in the first place. To add the word symbolically would only weaken the message to be true to ones promises. I am constantly reminded of mine when I enter the lodge or hear the ritual. Denis Hayes, Surrey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64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As we confer degrees on Saturdays, I find it most difficult to attend, because of my busines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f you mean financially, not much you can do, except maybe at a one time lower no interest loan to help get back on their feet. If out of focus, them help them re-focu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on\'t mess with i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ts not try to blend Freemasonry with service clubs, there are enough fund raising clubs to take care of those matters. We Must stay focused on what really matters, our Brotherly Love and Truth.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can stop trying to initiate so many changes to Freemasonry, lest it loses its meaning &amp; values which have been protected &amp; passed on for thousands of year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bmc65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N/A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some of the members of Lodges close by to affiliate with a weak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would like to see more news from Lodges in our Jurisdiction.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must stop the escalating cost of the administration and running Grand Lodg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66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Road Condition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bmc67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y having a Grand Lodge Officer attend their meetings and helping.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y try to receive more younger members before existing members get too ol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ood luck in your endeavor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68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nsolidation of Lodges. Hard to do that, but must happe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would ban all new members from joining any other order, until they have been MM\'s for 3 years at least.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bmc70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ive examples of how some problems have been solved. We may have similar problem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t;more Masonic Education (past &amp; present) given by several members by assignment or rotation; &gt;stress on correct words and actions in Lodge i.e.: Not Brothren. Proper use of titles in Lodge and the Banquet room, not Brother Mike.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71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y being as helpful and understanding in all possible ways while remaining non-dictatorial.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would not have the courage! - I know the editor well and think he is doing a splendid job!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would hesitate to state an opinion for the simple reason that my state of health would preclude me from fighting vigorously for such an opinion or opinions. I can\'t say that I am so happy that our Craft Lodges are doing as well as they are presently and that conditions will improve numerically, soon.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bmc72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Yes, every organization is on this way of raising funds. Grand Lodge should help Lodges in trouble. Go over the books. Why, how they arrived at this situation. Publish it in the monthly letter, tell it like it i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73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believe that Lodges that do their work well without continual prompting will attract men of good standing. Dignity, Decorum and Dedication adds up to quality, and quality attracts quality peopl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 I have just stated, stay the course, GRBC is a fine jurisdiction.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bmc74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troduce more interesting Lodge meetings. Short talks by members relating to their jobs, hobbies, vacations, humorous life experiences. Invite members of concordant bodies to Lodge meetings.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75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I rarely miss my Craft Lodge Meetings. I don\'t belong to a concordant bod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cash infusion. A weak Lodge must amalgamate or surrender its charter.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n efficient Lodge should be able to conclude business by 9 p.m. and then adjourn for the social hou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Representatives should be changed approximately every 5 year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bmc76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77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Semi Retired - Age 71 - Like to spend evenings at hom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hould help out financially wherever necessary.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bmc78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malgamate - At least there is strength in numbers than a scattering - in some cases nobody likes that word!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79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Weather, Parking at Lodge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f a 2-year term for the Deputy G.M. and the G.M. what happens to the ones coming up!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bmc80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Officers should solicit invitations from other organizations to speak about Freemasonry at their meetings &amp; tell people we welcome applications from all men - Sikhs, Jews, Muslims, Christians etc., as we profess to be a universal Brotherhood. Our membership could be enhanced if other ethnic groups were better represented in our midst.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stablish a clear &amp; meaningful Mission Statement for the Fraternity and making sure that it is emphasized regularly. \"Making Good Men Better\" is OK, but it is too vague.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81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I am presently the Master of my Lodge. Missed 1 meeting due to illnes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 are struggling ourselves for new members. I don\'t know the answer.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am Worshipful Master now, and have just been asked to sit again for next year. I am also a member of Royal Arch, and my wife and I joined Eastern Star in Dec. 2001. I enjoy Lodge very much.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I have attended Grand Lodge for the past 3 years and am waiting for 2002 in Victoria.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bmc82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74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erhaps there should be a report from each District in the Bulletin (or on a rotational basi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re should more emphasis on \'the coach\' selection and guidelines and duties of a \'coach\'. I seldom (if ever) have seen any submissions on the \'coach\'. This is as important as the Committee of Investigation, in my opin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should be the source of all or at least 90% of all public relation releases. We shouldn't be in a hurry to \'push\' our candidates through. If it took a year to become a Master Mason that would be fine providing the time between degrees was filled with pertinent Masonic teachings and other Masonic information that is pertinent to the candidate progres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bmc83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Not many in this area.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e Pro-Active. Build bridges that would allow struggling Lodges to link with other Lodges and not affect their Charter. No Lodge wants to \"Give up their Charte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ne page every two months, about each Lodg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Keep on \"Keeping On\"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84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75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My mother lodge is on Vancouver Island. I have to catch a ferry, stay in a motel and then catch a ferry back in the morning (just to attend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e some of the brethren on the Masonic Commission or a team of RW or VW Masters rotate around lodges everywhere providing hints and help to officers, enhancing leadership skills and reading Masonic history items. Generally livening up the procedures by making it really interesting and even entertaining, rather than just the dull, boring routine (month after month)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very month have successful lodges explain their programs and activities. Have really interesting items in there like the \'tri-lodge trumpet\'does (the official newsletter of Comox, Cumberland and Hiram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hy can\'t the Master of the lodge have the RIGHT to conduct the lodge business in an appropriate degree. This would encourage newly initiated members to take a more active role at lodge (even play a part in future EA initiation ceremoni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tem 3a. (Implementing this proposal) would keep the interest and attention of EA’s and FC’s. Item 3b. No. Candidates would lose interest. Item 3c. Would create public awareness and improve image of Freemasonry. Good PR. Show the public what we stand for. Items 3d. Might create more interest among members. Item 3e. Have all-candidates meeting. Printed biographies would be nice. Item 3f. Should be voluntary. Caution: Must not be by mandatory deductions from members Item 3g. I’ve been hospital for prostate cancer. My wife died from cancer. I give $25. Maybe others would like to increase their donation. I’ll give $30 this year. To identify Master Masons to the community, issue a Masonic pin to all new Master Masons. Also give them a small pocketsize booklet entitled “What are Masons” so that when a friend asks a Mason, neighbor or business associate “What do Masons do” he will be able to make a convincing simple statement of facts. This would persuade citizens in our communities that it is worthwhile to join our Masonic lodges and abort the serious decline in membership that Freemasonry is experiencing. MW Bro. John T. Harper and MW Bro. James C. Gordon has done a good job (in promoting and supporting the Masonic Commission). PS I think your Masonic Commission is doing a great job!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85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Family Commitments - on occas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hen Possible - Merg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76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dissatisfacti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and assist in membership driv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date and/or month of publication should be in the heading area.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86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Visit them, listen to their problems, advise &amp; assist them if possible. DDGM to investigate firs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liminate the blue background on publications, - this would make submissions more legible &amp; easier to rea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raft Lodges in general, are doing a fine job &amp; the officers are to be commended. If you don\'t attend don\'t complai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am proud of our Grand Lodge - I consider it\'s operation and management the best it has ever been, keep up the good work!!!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77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cannot see how Grand Lodge can assist except financially. The lodges in the district of the weak ones should assis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f possible, more items from small localities occasionall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thought this survey was mainly about Grand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ing the Grand Lodge installation out of the lower mainland is an excellent procedure and should continu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79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81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rovide a standard recruitment package, establish a small subcommittee to aid weak lodge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87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One regular meeting &amp; one emergent &amp; one board meeting &amp; one DDGM Visit (or other special) are plenty for one month.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malgamating Lodges in the past worked. We have too many Lodges in the Lower Mainland - on any given night we have dozens of meetings - mostly poorly attended - it wouldn't bother most people to join in with another Lodge. They would still have their friends - just keep the \"work\" the sam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have the old format Bulletins since 1972 in binders - but this is ok.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odge is Lodge and always will be. Business has to be conducted and the fellowship is always worth attending for. A well-performed Degree is always good to see and even more enjoyable if you get involved. You either enjoy Freemasonry or you don\'t - I do - Those that don\'t - don\'t belong. We'll survive without them.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mmediate attention to the answers in Section 5 would be a good start - other than that - the membership should be showing more support for \"Grand Lodge\" such as DDGM Visits - but most of all Grand Lodge should act as in Section 3H.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82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89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feel that the DDGM of the District and the Officers and Members of the Lodge in question, work out together without interferenc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84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ke some of Grand Lodge investments as assistance loans (at not interest)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e a 30-year badge for membership in Freemasonry. Very few live or retain membership to qualify for present badge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85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ist lodges with their street address and phone number once or twice a year along with any extra reason for attending a meeting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bmc90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ind out why Lodges are weak / struggling. G.L. Officers to go to such Lodges and discuss the problem(s) with Lodge members, see what they want to do, if anything.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duce the number of Emergent Meetings, which are called solely for the purpose of Conferring Degrees. With the possible exception of the M.M. Degree, Degrees could be conferred at Regular Meeting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expect Grand Lodge to defend Freemasonry and it should, in conjunction with all Grand Lodges in Canada, develop a video of all our aims, beliefs and works to be shown on National TV at various times of the year when Freemasonry is under attack by any party.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88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malgamate where feasibl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90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lbu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Keep up the good work.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lbu45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Mother Lodge in Ladysmith - Have moved to Harrison Hot Spring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unification where more than one Lodge exists in small communitie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lbu48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I attend at least six times each month, so little keeps me from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ing their members feel a more important roll in G.L. - see abov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f it "ain't" broke don't fix it. Could be more interesting stories i.e. biographies etc.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interesting educational topics in Loge. We are doing very well ourselves as we have added names to our Lodge for each of the last four or five yea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 two-year term would allow more consistency in the direction of G.L. however, a two-year term may be too much for a brother\'s health.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93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My attendance and participation at Craft Lodge meetings as well as the other concordant bodies is 95 - 100%. I can\'t do much better without losing my wif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Utilize DDGM reports as basis for follow-up with these lodges with a Grand Lodge appointed committee with District representation to identify and discuss with lodge officers and member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opical programs at regular meetings, advertised and announced in lodge Bulletin, to provide food for thought for Masons and hopefully improve attendance and participati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igher profile of junior officers, specifically JGW, SGW and DGM. We see them (maybe) on Grand Master\'s official visits. Do they, can they, have a visitation schedule of their own \'to carry the message\' and answer question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ibr2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ibr3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97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ctively seek and strongly consider ideas and proposals from all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int the aforementioned \'suggestions\' and solicit comments for further considera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orm an ACTIVE \'ways and means\' committee whose sole purpose is fund raising and include ALL brethren in the loop. THINK BIG. Remember shoot for the moon \'cause even if you miss you'll still land among the sta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isten to and support (by whatever means)the failing lodge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98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formation on activities of the \'Masonic Commissi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e EA\'s and FC\'s take a more active part in meetings i.e. general meetings with voting privile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o away with all titles (WM, VW, RW)unless holding an office. Thus the only title would be \'brother. I would agree with retaining the aprons. Maybe you could also look at doing away with all jewel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100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t present I am involved in a number of activities that require good physical condition. So time is my biggest problem. In general my Craft lodge does a good job of various functions to promote fellowship and participa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would like to obtain more information on the structure of Masonry in general. At present I find it somewhat confusing. I am very involved in the Cancer Car project and would certainly hope we choose a comparable project before moving on.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101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landmarks are very important but I feel we should strive for more exposure. Grand Master visits are rotated yearly district - maybe they should be restricted to weaker lodges in district and put on with assistance of stronger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ybe more emphasis on charity work - every body likes to see their name in print. How about a section welcoming new Master Masons - similar to 50 and 60 year pin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ecretaries should have a form that can be mailed to the nearest lodge doing the same work when a Brother is relocated. That lodge can then contact him and invite him to their meeting. makes him feel important. More emphasis on Masonic education, family outings and charity work.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MMUNICATION - maybe a brief letter (monthly) that can be read in open lodge outlining what has transpired in the month.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102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etter education on the \'fundamentals\' of what Masonry is all about, historically and today.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103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o relinquish their charter! Amalgamation of lodges has been tried many times and has not proven to be a success. Brethren affected can then affiliate with a lodge of their choic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o return to its old format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y allowing time to debate and question the financial report. Not like last year brought on floor at app. 4 pm. Have the financial report printed and circulated to the lodges well ahead of Grand Lodge communication.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10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Yes. To be kept within Masonic Bylaw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ke degrees shorter and confer several degrees in one night. This method was excepted (accepted?, expected?) many years ago.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106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y helping them to amalgamate with another lodge close by, therefore creating one strong lodge, instead of two weak lodge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107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Keep Grand Lodge per capita and assessment at present level.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erhaps a column on \'Masonic Trivia\'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tay within present financial bounds. If money is \'tight\', programs must be \'equal to revenue\'. Raising Grand Lodge per capita and assessments is not the answer.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108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mbine lodges if possible - Victoria area / Comox Valley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110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iked the old forma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uild a central Masonic Centre in Surre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would like to see an increase in direct charity work carried out by the Grand Lodge in order to put Freemasonry before the public.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111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ther Brothers make it an effort to visit and invite them to other lodges meeting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ur written lodge books are only a few hundred years old yet studies go back to workmen as first as the recorded history of Trust and Truth of workmen that many lost their lives, by wars and mistrus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are doing too much for others and not looking after our own which costs a lot of money and time with little benefit to its member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112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Hearing los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113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erger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o the short form of opening and closing more ofte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ll paid up members / brother have a vote at Grand Lodge proceeding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114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meetings are bori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o provide interesting speaker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pening and closing lodge in long form.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117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cannot carry weak lodges to their ultimate downfall and en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ist 50, 60 and 70 year member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election of District Deputies by lodges in the district. Only one name to be submitted by the incumbent District Deputy of said district.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118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as per question 6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on\'t blame me for low attendance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121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Uniting lodges into stronger units where possible - too many urban lodges are struggl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human-interest stori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ould like to see more participation in social meetings, see the wives involved in more of our functions (i.e. open installations - our sister lodge in Washington has great success with thei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 should make an effort to reduce the number of lodges and districts to more compatible levels. Should strive to publicize the Craft through magazine and newspaper articles (Commission of Communications?) etc. Too many men have no knowledge of Masonry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12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should have an ABSOLUTE MANDATE. It is uninteresting to have the same Past Masters repeating because of weak membership.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omehow, restore the \'vanity\' of doing a good job, especially in ritual work. In my opinion, the poor work is not ability of lack of it, but rather apathy and laziness. Let\'s work and be prou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enjoy Grand Lodge and think they do a good job.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123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91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Belonging to 7 concordant bodies means just too many meeting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sistance for membership increase method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ome Humo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ime limit for meeting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Off\" time activitie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bmc92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I attend all Lodge &amp; visit 8 - 10 Lodges yearly. Also Eastern Star, meetings are all I can get t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truggling Lodges are usually short of Brethren. Allow open with 5 instead of 7 Brethren. Financial aid only on/after G.L. investigat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think it is difficult for Editor to sift through, possibly thousands of items. Keep up good work. No change requir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believe that most Brethren are in Freemasonry for a reason. They should be encouraged to start through the chairs and take a more active part. This will give them a reason to atten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Grand Lodge of B.C. &amp; Yukon is a source of education for me. I would like to see if any Bro. could contact not just Masters or Jr. Senior Wardens. It may help them understand how your office work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93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y acting on the recommendations of the DDGM\'s reports &amp; not letting the status quo exist.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imiting the Secretaries term of office to a maximum of 5 consecutive years (some permanent secretaries assume they are the W.M. and run the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3g) As every member of Grand Lodge subscribes to this, everyone should have a vote on its continuation of G.L. Similarly per Capita should be approved by all Master Masons, not just members of Grand Lodg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bmc94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would like to see Lodges give more instruction on what goes on in the Lodge and how things are done properly.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95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aylight Lodge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bmc96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97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bmc98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99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bmc100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101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ave to \"Warranted Lodges Under Dispensation Committee\" as it now stands for a while longer.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bmc102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103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District through the DDGM\'s should be asked first for assistance prior to going to G.L.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omote visitations between Lodges within the District, at least would stimulate friendship within the fraternity. Districts socials including wives, and families, with each Lodge hosting in turn. These events could be held at the discretion of the host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tain the Cancer Car Program at all cost through greater support from Grand Lodge. Monies spent on G.L. visitations and other social events could be used to meet the Cancer Car budget. Promote the contribution that B.C. Freemasons are providing.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160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I have not attended Lodge since moving. The nearly Lodge does not do Ancient work (my preferenc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 should have a stronger public image to enhance membership.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rofile Lodges around BC.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have been fortunate to belong to great lodges. However, some of my friends have indicated that the lodge they were members of was not open and friendly to all.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y recommendations to replace the Cancer Car project: (1) We need to improve or expand Blue Lodge, etc. profile. (2) Keep the Cancer car funding for the following. (3) Use the fund to provide province-wide scholarships. (4) The presentation of the scholarships should be high profile TV scheme. (5) All levels should be on stage - Blue Lodge to Shrine. Why anonymous? - should be choice of responder!.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161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hat about notifying lodges when potential affiliates move nearby?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162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I do not feel there is sufficient purpose at the Masonic meetings to take me out regularly.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163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164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DDGM should be aware of \"struggling\" lodges &amp; take the necessary action.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y adapting the funeral service used by G.L.O.C.I.P.O (Ontario). By having the service memorized by participants &amp; used in the funeral home presents the best P.R. for Masonry.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165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166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hen appropriate, suggest and assist in consolidating with another Lodge that is flourish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hen available, more trivia regarding happenings around the Province &amp; Yuk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 5c iv - I\'m easy. I attend most meetings &amp; enjoy - so I am conten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 some ways, being more visible to the general Public, by news stories that outline accomplishments of the Masonic Order, dispel the mystery &amp; stigma of Masons &amp; their secret order. I'm sure the Roman Catholic church tells their parishioners we are bad peopl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167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None of the abov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harge more to belong to Craft. If we had kept up to inflation; our yearly dues would be $300, fees for the 3 degrees would be $1000 or one week\'s wages, presently we are charging approx. $250 to join, $80 to $100 dues. If our dues were in the $300 range, the lodges would have the monies - to properly look after their buildings; to support various charities; to attract quality members. Set a standard for minimum amount for dues and initiation fees.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168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n organization is only as strong as its weakest link - support the weak link! The faithful members of a \"weak\" lodge deserve suppor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miss the listing of 50 or 60-year membe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Let's examine John F. Kennedy's famous quote: 'Ask not what my Lodge can do for me - rather what can I do for my (Country) Lodge'.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169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ersonally I enjoy my Craft Lodge. Note: Have some reservation about 5ci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eed for greater flexibility in operations. Need for GL to more open to suggestions for improvement. Send out précis of the minutes of every Bd. Of Gen. Purposes meeting to each Lodge in order to keep the brethren better informed on GL activitie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170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malgamate the weak lodges to make a strong one. Assist in whatever you can.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uest speakers - outside presentations of subjects interesting to members. Involve the ladies in more events. Involve families. Be more visible in the community. Ritualistic meetings month after month are boring to other than the officers - add some interest for younger membe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ink change! Get more directly involved with the membership. Work closely with the concordant bodies to promote membership. Consider \"one day classe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171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None at present - busy with grandchildre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mbine several weak lodges into on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t the officers run the Lodge instead of a few past Masters, such as secretaries, treasurers and their cronies DDGM\'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t the Lodge whose turn it is to put forth names for DGM and not previous Grand Masters and past DDGMs of other Lodges in the same area or town to decid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172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e Grand Lodge send to Lodges - history and topics of Lodge interest to be presented at Lodge on those meeting dates when lodges are not engaged in eth business of putting on degre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give only lip service to the most important part of the craft degree where we state we will take care of our orphans and widows. I\'m aware that other fraternal organizations which are based almost exclusively on life insurance gimmicks for recruitment. However, I believe to help gain future young members to the Craft, we should all be assessed perhaps an extra $5 per year and this fund to be distributed exclusively to widows and orphans of any member up to the age of 45-50. A decent DEFINITE sum of perhaps $20-30,000 as the chances of death is slight in that age group.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173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174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Other meetings detract members from attending the blue lodge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175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176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regular lodges of instruction and learning. More education towards new master mason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gular visits by DDGM seemed appropriat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177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178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ne - it is interesting to hear about other lodges in BC.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179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amalgama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ighlight popular lodges - why are they popular.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181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believe that if and when Grand Lodge perceives this, they should immediately help in any way possibl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18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y demonstrating sincere interest.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y Lodge is successful - we believe in getting people involved - no \"old boys club\" running thing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liminate \"political\" appointments of GL Officers. Present system is repugnant &amp; ignores many deserving members in favor of the sycophants surrounding a PGM.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183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uidance first - then adopt a sink-or-swim attitud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lean up the print format. Enough of the different colors and background pictur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social functions for the ladies; more community involvements, less secrecy, scholarships for schools, sponsors for sports team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liminate some of those \"old buggers\" who have to hear themselves talk!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126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has the right and obligation to get involved and \'dictate\' what the \'weak\' or \'struggling\' lodge must d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uld have more articles on what Masonic Lodges are doing to help those in their community / country. This will inspire the Masons and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believe the Masonic organization must become much less secretive. The lodges need to do more for the outside \'community\' and talk about it in the lodges and elsewhere. Young people, in general, are more interested in \'action\' and less in ritual. If you increase the interval between degrees to three months we will have fewer Mason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orry, I do not have enough information on Grand Lodge to offer a suggestion.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184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kind of like it the way it is.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185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belong to a well-attended Lodge - excellent officers &amp; members, I have recently retired and have been traveling a lo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e not attended.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186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128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oo many reasons for a lodge to be \'weak\' or struggling, but we should assist in any way we ca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top changing the ritual and stick to the Constitution and bylaws. WM to make use of brethren of lodge other than officers for investigation and other committe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to ensure DDGM\'s are really well versed in the ritual and bylaws of lodges in their district and the Constitutions of Grand Lodg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129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187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Snow bird 6 months each yea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yes (emphasis on GL should assis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dd some humor.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188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Snowbird. </w:t>
            </w:r>
          </w:p>
        </w:tc>
        <w:tc>
          <w:tcPr>
            <w:tcW w:w="2880" w:type="dxa"/>
            <w:tcBorders/>
            <w:shd w:fill="00FFFF" w:val="clear"/>
          </w:tcPr>
          <w:p>
            <w:pPr>
              <w:pStyle w:val="Normal"/>
              <w:rPr>
                <w:rFonts w:ascii="Trebuchet MS" w:hAnsi="Trebuchet MS" w:eastAsia="Trebuchet MS" w:cs="Trebuchet MS"/>
                <w:sz w:val="15"/>
              </w:rPr>
            </w:pPr>
            <w:r>
              <w:rPr>
                <w:rFonts w:eastAsia="Trebuchet MS" w:cs="Trebuchet MS" w:ascii="Trebuchet MS" w:hAnsi="Trebuchet MS"/>
                <w:sz w:val="15"/>
              </w:rPr>
              <w:t xml:space="preserv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ll don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189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malgamation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132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I live 700 miles from my Mother lodge but I attend full time as an officer in my second lodge where I liv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ome lodges have a Board of General Purposed meeting before the regular meeting and Master Masons who pay the same dues are not allowed to attend. I feel all should be allowed to attend these meetings, even EA\'s and FC\'s.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133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I am an active officer (and a Past Master) most years when invited by the WM. I attend almost all meetings and funerals (except for friend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am pleased with it as it i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190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Meetings are bor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nvince older members or Past Masters that they need to learn how to \"let go\" and teach new members how to accept the responsibilities of leadership.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participation by newer members to contribute articles. Also keep an open mind by addressing controversial issu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the use of speakers on different subjects instead of rehashing old issues in a circuitous manne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roviding a public example of leadership in promoting the principles of Masonry to offset the negative connotation that it is a secret organization operating against public good. Showing how Masons apply moral standards to accomplish worthwhile goal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134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191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1. Less ritual 2. Strongly recommend all masons to join the Shrin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the joining together of Lodges meeting in the same facilities, same geographic areas and lodges in trouble. We have too many lodges to make successful change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19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ther than leadership? Assist amalgamatio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ny time a meetings lasts 2 or more hours to pay bills its too long. Meetings should be short, to the point. Fellowship could then be longer. Lodges are without exception very HOT.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193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137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amalgama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clude short articles. Having Grand Master articles each month is a good idea.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ll officers should wear tuxedo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interesting speeche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139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k them to amalgamat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Just have short articles I like it having the Grand Master\'s articles each month.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ll officers of any lodge must wear a tuxedo. No change in ritual should be allowed without a secret ballot of all brethren who regularly atten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duce cost of Grand Lodg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194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 the hope of promoting a constructive positive idea, it is suggested that where you have three Craft Lodges within hailing distance of each other and the same degree work (American) it would, because of brethren being too busy either earning a living, commuting long distances, away 1 or 2 weeks at a time etc., be expedient to have one of these lodges put on only the EA degree this year, say every three months. The next Lodge put only the FC degree work this year and the third lodge only put on the MM degree. The following year, each lodge takes on the next degree and so on. The candidates for the degrees would benefit in realizing that traveling to other lodges is part of the benefit of being a member of the Masonic Order. This method would allow its degree team to be more proficient and would not be so heavy a load on the participating members -- not all members have an instant memory. Indeed it would also promote a closer relationship between lodges as well as giving the officers more time for participating in outside or other activities. Also lodge practices should then not take up so much time.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195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Not very friendly outside lodge. Nothing in common other than Masonic.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elp in any way they can if and when they can. Have a team of 5 or 6 past masters act as advisors re their Lodge problems, etc.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family and/or wife activities outside the lodge. friendship etc. We hardly know the person beside you in lodge or at the table after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are living in a new age - the younger people don\'t know who or what we are or stand for. We need to let the public know who we are (Freemasonry) especially the young people (DeMolay) - they are our new member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196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malgamate - make sure a lodge has at least 80 members. This would give 40 members at each meeting - a minimum to conduct a proper lodge meeting.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 need a standard BC work!! (Preferably Ancient!)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142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eater control of the Grand Lodge per capita.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content on B.C.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volvement of spouses at functions - dinners, Christmas, barbeques Shorten regular meetings, more quality time at the refreshment board Informative and knowledgeable education talks - short but goo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onations to the Cancer Car should be specific to the Charity and not into a general fund for charities. Most brethren assume their donations to Cancer Car go direct to that charity only.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197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ct on recommendations of DDGM annual report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ould like to see more direction from GL trough District DDGM when problems arise during a WM term of office that causes dissention among members that results in loss of attendance and harmony in membership.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143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amalgamation whenever possibl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lodges to \'advertise\' their participation in local events and make them have a prominent sign at all approaches to their communit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locate out of downtown Vancouver to Surrey, South Surrey or Fraser Valley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198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believe Lodges should make their own decisions, however GL could communicate how some lodges made themselves successful.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 review of the rituals with a view to updating, to make less repetitive and give a clearer message for understandi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y working with Districts to plan for our survival for the futur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146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147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t at all.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ame as Washington Masonic Tribune, only six per year.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199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Since retirement - traveling 7-8 months of year. When home, catching up with family affai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bove: Not aware enough of workings to offer comment favorably or to criticiz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ecause of our absence from hom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 Q5 - not knowledgeable enough to comment intelligentl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eneral comment: While I and perhaps others are unable to be active, it is NOT an excuse or not paying required dues and assessments on time. I do! I notice our Secretary, who appears to do a real diligent job, has to beg for dues well into the middle of each year. I personally believe this should not be. If they are members, and won\'t pay - BOOT THEM!!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150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t the \'weak\' and \'struggling\' lodges amalgamate with the stronger one, so that both would be stronger.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152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 should ask if its assistance is required and advise them of the type of assistance availabl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general tenets of the order be made more open to the public thus dispelling some of the general misconceptions, and might attract more men to the order.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154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157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ffiliate/amalgamate with another close lodge, even if only to use the building on different day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158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ay more attention to our own jurisdiction i.e. fewer lodge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161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167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My wife\'s health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should ensure a \'new\' lodge has the capability, funding and membership base to provide lodge stability for the long term.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t presents information and facts in a concise, easy to read and understandable manner. Please keep it that wa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Unfortunately I am not able to attend my Craft lodge, it being in Victoria while I live in North Vancouver. Therefore I am not able to make any logical comment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use of the internet by providing an educational / instructional web site. Email delivery of the Masonic Bulletin and / or other information requested by those having email addresse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bmc104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uch Lodges must be able to undertake remedial action and maintain positive results at their own level in the Order, perhaps even some motivation from their DDGM. Grand Lodge cannot provide effective assistance from the Grand Lodge level.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171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ducation of new and newer Master Masons could be improved. I am interested in learning the various ceremonies but I don\'t know where to start. Perhaps a more defined and organized program could be established.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bmc10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 could help in some cases but I\'m not very well informed on the subject being a MM for only a short tim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uch better mentor follow-up and Masonic education needed.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106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I participate 3 x a month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like it the way it is. Very informativ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y Lodge is successful.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175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177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f you do \'three month interval between degrees\' you should also do \'conducting business in the EA and FC degrees. However you'll make it harder for the candidate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179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180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bmc107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Join together if too weak or have member join 1 or 2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w:t>
            </w:r>
            <w:r>
              <w:rPr>
                <w:rFonts w:cs="Trebuchet MS" w:ascii="Trebuchet MS" w:hAnsi="Trebuchet MS"/>
                <w:sz w:val="15"/>
              </w:rPr>
              <w:t xml:space="preserve">My lodge’ is a very strong Lodge. The only time I miss Lodge is because of sickness. I always join my W. Bro. John Barn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in Victoria have good Lodges. Some members join 1 or 2 Lodges. Myself, if anybody wants to join, I will visit his home. If I feel he will make a good candidate I will see to it at onc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m a pensioner (76) so time is not a problem. More time caused spent on something. I think the M.WG. M. do a good job.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183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f there is not assistance they will have to clos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Very good the way it i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184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ducation and advic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108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Special meeting I really wanted to attend, someone phoned saying meeting was canceled, but was not. I cannot sit in Lodge if someone does not me to be ther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think it is great the way it i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o have the person who does not want me there to come to me and explain why, also what I have done if anything to upset him. If he does not he is not much of a man or Freemason to my way of thinking.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bmc109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elp them.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110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sisting with Lodge costs. Increasing dues is causing many Bro\'s to demit.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187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188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bmc111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None of above - Disgust with direction of Craf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 needs to support but must not interfere with the autonomy of each Lodge as present tendencies indicat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Yes - When subject material keeps us informed of members, Lodges, and their activities within our own Jurisdiction. No - When info from other Jurisdictions dominat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 my opinion, this committee is interfering with individual Lodges right to make their own decisions and also their right to present such items before Grand Lodge at Annual Communications! Grand Lodge through the DDGM\'s should support but not dictate such items to each Constitute Lodge. We need to re-emphasize the contents of all three obligations that are, or should be, the foundation of the Craft as well as each individual member. Presently we spend far too much time trying to educate but at least part of this time should be spent reviewing the contents of the Obligati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Yes - Stop running the Craft as a service club and get back to the basic tenants of the order - we have neglected these matters too long and present trends concern me that the \"true\" Craft will consequently pay the highest penalty.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11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local programs so Lodges promote their good neighbor participation in community affairs, etc.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ook at publicity to help dispel the aura of secrecy that surrounds Freemasonry - People tend to distrust and fear what they do not understand and are suspicious of secret societies. The message is we are a society with secrets of it\'s own. We do not need to be ashamed of our membership in Freemasonry - our connection with the Cancer Car program should be worthy of media covera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ow Freemasonry can create a new image - move away from the perception of being a group working secretly behind closed doors and a new image of a body of men respected by all for its public service. Readiness to serve those in need and high quality of the individuals that comprise the group.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bmc113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mbine weak Lodges with strong Lodge, allowing them to return when stronger.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eetings not so lengthy; Open &amp; Close meetings promptly.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11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feel we should help them as much as possibl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hanges should be done by everyone not just senior people &amp; more discuss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heelchair accessibl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etter communication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bmc115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Working full time in high stress professi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visits by Grand Lodge Office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formation re: Masonic Brethren traveling in foreign countri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 social night for Brethren in Lodge rooms; Social gatherings for spouses &amp; Brethre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Master elected for 2 years if health &amp; recourses allow.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116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Not a member of other bodi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here there are several in one area, especially in one building, encourage amalgama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f you change it again, keep to one format for 10 years or mor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o let the world (BC) know what we are and do, we should tell them. Few non-members are fully aware. Hence we have fewer applications for admission and our opponents have it all their own wa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o improve P.R., perhaps we should try radio programs on local stations. These might take the form of a phone - in - show, run by Brethren of experience, who will not argue prejudices. Grand Lodge might provide acceptable suggested format.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bmc117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118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end a Grand Lodge Committee of \"3\" to these meetings of a struggling Lodge and then try and determine the reas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port the status on the Cancer Cars, i.e.: receipts &amp; expenses, maintenance problems etc.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getting more involved with the \"weak\" or :struggling\" Lodges, and try to renew their interest in the Craft.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bmc119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e members of other Lodges visit where possible to boost moral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120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gt; T.V. a bottle of beer &amp; pack of chips; &gt; meetings need to be worthwhile attending. Also nothing worse than having to take an office on short notic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t a lot G.L. can or should do - lack of enthusiasm is the problem which is age related often. Perhaps workshops for senior members on how to bridge the Masonic generation gap.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t sometimes seems it is trying to be all things to all Brethren - review its focu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lternate meetings between ritual and knowledgeable speakers - Exemplify a degree if no candidate to maintain a good standard. Get a good speaker - Masonic or Non-Masonic, pay for his travel with an honorarium if neede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direction of Grand Lodge has improved a lot last year and this year. It actually seems to be doing something. The instant (any change is good) lobby seems under control and the \"Old Guard\" appear to be coming on side to carry on with the good work.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bmc121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My memory is not a good as it was, but I still like to be a part in some small wa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ome weak or struggling Lodges have old PM\'s who won\'t allow younger members to suggest changes, they want to control.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should keep ritual as in degree work but think more business like in running of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Master\'s should get the point of what to say and don\'t go on for \"What seems like an eternity\".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12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them to amalgamate with a Lodge close to them.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bmc123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I am actively involved with two concordant bodies. I can\'t over attend my recourses of time and energ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f these Lodges continue to exist by recycling old and tired officers, attracting young men to their membership might help them.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odge, to me, is an island of sanity in a mad world. This satisfies me. I know there are problems but no live organization can exist without being challenged by them. I wish this Commission well.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bmc124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lbu51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ki23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erge with another Lodge if favorabl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ry for more Lodge event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e sponsors take interest in and assist new members thru initiation until established as a membe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y rotating GL around Province whenever practical. best move when they got out of Vancouver.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2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ower per capita. Recommend amalgamati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eems OK in present form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cludes wives more often at Lodge function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would better serve by meeting in the spring or fall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ki26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Wife’s health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27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et them amalgamat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ki28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e more selective in accepting candidates and ask WHY? - he wants to be a Freemason -make it a privilege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29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sist when possible -Sometimes it is impossible to correct the problem.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believe that the Lodge should encourage new members more fully. I have been a member for 50+ years but only a \"member\" for 1-2 years. no one from the Lodge bothered to contact me over the years. I still pay my annual dues and consider myself to be a Free Mas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ake an interest, a real interest, in the brethren.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ki30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stringent formality of our Lodge is very intimidating, repetitive and unfortunately BORING.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ing more guests speakers, Less formality and rigid repetitive rituals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31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ki3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elp- designate competent officers to do an operational audit and retraining (admin-recruitment). Also selection processes to ensure Lodge officers are competen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sonic history and impact of our Craft could be better set out. Later if accepted to be put out in a book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horten of admin aspects(reports etc. short lectures and discussions on the history, Works and influence of the Craft. short less than two hour meetings Information and assistance in learning of the role of Royal.....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33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ki3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malgamation of one or two weaker Lodges with one stronger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ossibly more information from individual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e activities with the ladies, they are the ones who not only support but also push our Masons to be more active in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ing more meetings involving the Craft itself.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35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ki36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ossibly through \"F\"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37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Older parent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do like recognition given to our 50-60 years members-this was my first point of reading and recognizing the ones I know.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education talks with time limits and great care not to turn anyone off. my lodge is active -visits a lot and always has visitors, new members joining by imitates and affiliation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ybe GL could be more open, and leading the Lodges in letting people know good things we do (i.e. cancer car) and can do. We have to get the super secret image behind how charitable within and to others on the outsid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lbu53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 long as the Lodge is maintaining proper criteria, Gr. Lodge should only give advice &amp; support when asked.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ing Master Masons from joining concordant bodies as least 2 years after being raised. and get agreement from concordant bodies of proof from M.MG have attended 6 meeting in each of the 2 yea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und raising: I do not support telemarketing. My colleagues and I just hang up the phon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lbu54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question is determine what a weak Lodge is, and why they are struggling, Grand Lodge must reach out to the Lodges, encourage their officers to save these Lodges from a disastrous ending.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 more liberal approach to fund raising, permitting Lodges to raise funds to assist care and research of diseases like Parkinson’s, Lou Gerigs disease ... ... ..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 must rid themselves of the image of being a collection of conservative old men, haven\'t had a new idea in thirty year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lbu55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f a Lodge needs assistance, it should get all the assistance they need.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191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erhaps more news of lodges around B.C., say highlights and photos of one lodge per issu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eed to contact men in our are, say by having \"Grey Cup\" Sunday, or other similar event on selected weekends - Big Screen T.V., hot dogs, no host bar - where interested men could meet Masons.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19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y meeting with the key community groups to enhance the lodge\'s profil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ry to involve members in more social activiti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ecome more involved with media outlets to show the general public the strength and overall good our lodges provide to our community and society in general.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193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stronger lodges to assist weaker lodges (e.g. filling stations when required)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o not keep the ladies waiting while we are in lodge. Shorten the program. LETS NOT BORE THEM.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19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re they \'weak\' because of poor attendance? \'Weak\' because of poor leadership, inefficient officers? Lack of stimulating Lodge interests, socially or otherwise? Lack f inter-lodge involvement? A feeling of apathy perhaps? THEN WHY? \'Struggling\' financially\" If this is the problem then naturally professional advice in these matters is paramount and should be dealt with and acted upon. \'Struggling\' through the lack of candidates? Then PROPER SOLICITATION is acceptable! \'Struggling\' to confer degrees or exemplify same, due to poor involvement or unreliability of offices? Then a suggested option could be to work in conjunction with other lodges for their participation in \'getting the work don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Quite satisfied with the status qu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ersonally, I feel that our DDGM\'s should encourage their district lodges to prepare some topics of interest and to minimize the often-tedious agendas pursued by some. There is a decided need for proper education of all officers particularly of the principal offices in matters of correct protocol, actual responsibilities, etc. I am opposed to the so called \'line of progression\' when an officers reach the \'east\' without preparation and true capabilities (apart from perhaps delivering the required lectures!) I suggest that an IMPARTIAL committee of \'skilled Past Masters\' or other learned brethren have a \'briefing\' with advancing officers to ensure the advancement is justified by a continual accumulation of required knowledge. This would provide stability with pride and gain the respect of the membership.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should insist in all the lodges paying the per capita levy towards the Cancer Car upkeep. We all have a moral duty to this cause voted on and accepted at Grand Lodg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19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sist them if possible up to a specified period of time; not indefinitely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should perhaps become more involved in community affairs to make the public aware that we stand for something more than meetings behind closed doo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think that the Cancer Car project was and still is a major success. However do we as Masons really get much credit for our deeds. Other organizations appear to draw much attention, why don\'t we? Press releases etc.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197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believe one of the major problems in retaining members and increasing attendance is Dull meetings. During my year as SW I did a lot of research and asked a lot of questions in an effort to prepare myself for the position of WM.. I thought my main source of knowledge would be past masters. I was surprised and somewhat appalled to find so many past masters that could offer no suggestions or help. Fortunately there were the precious few that were able to guide me by offering their personal experiences, and suggesting reading material. I came to the conclusion that most men arrive in the \'east\' totally unprepared for this most important and critical position. Even those that are recycled, and are serving a second term, are all to often simply caretakers. The result: boring meetings and poor attendance among other things. The solution .. I believe Grand Lodge could help solve the problem by compiling a curriculum for a course to prepare wardens for their year in the \'east\'. Once the material is ready it could be the responsibility of the DDGM\'s to conduct classes in their districts or find some capable brother willing to take on the responsibility. THIS COURSE SHOULD BE MANDATORY FOR ALL WARDENS ASPIRING TO THE \'EAST\' I realize there are many other problems facing us in these difficult times, and no one thing is going to reverse the trend of our aging and declining in membership. However if we continue to put men in the \'east\', no matter how well meaning, who are not prepared for the leadership role they MUST assume, we will continue to get the same result.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198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is is difficult to answer as the question is not specific enough, i.e. \'weak\' through (poor) attendance or \'\'struggling\' financiall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erhaps inclusion of \'problematic issues\' with an educated response from skilled brethre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irstly, generate pride in a lodge. Through a keener sense of commitment by the officers to their ritualistic work and attendance. Improve methods of training principal officers. Too many inefficient Worshipful Masters are elect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ersonally I think our Grand Lodge is on the right track by encouraging more participation of all brethren. However, I would like Master Masons to have a vote at our Grand Lodge annual convocation as the younger brethren are the future of Freemasonry.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199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 lodge should have some sort of education in the regular lodge meeting\'s agenda so new members can get a grasp of what a lodge expects of its members in respect to the officers chairs, greeting visitors, refreshment, helping out at the lodge meetings, filling for absent officers, visiting other lodges, visiting sick or shut in brothers etc. New members have a lot on their plates before they join the Craft and if they get pushed too soon to go into the chairs etc, (they) will decide not to come out to very many meetings. I think if they had a better idea of what is expected of them they might be encouraged to participate in lodge knowing that their family comes first. I do not enjoy going to meetings or getting phone calls telling me I should go through the chairs \'before it is too late\'. No one has explained to me \"too late for what\". We are supposed to be builders of character and I think we are missing the mark on a lodge of our new members. Maybe this is why our membership is falling.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200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hould have a Grand Lodge officer attend frequently to assist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et the nuclear family more involved in lodge work, such as frequent social activities, at least once per month. More media coverage of the work we do and the funds we raise. (Paraphrasing) - important to liven up our meetings; it is often more like a funeral service than a social occasion. - make (belonging) more fun and involve the whole family - lodges meeting on the same night in the same building should join together for the repast - have a dinner before lodge meeting with entertainment during the meet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information on fund raising activities and disbursement of the funds. Give us the recognition we deserve through his media, the public perception of the craft is, a bunch of old men meeting in secret; this must change! (Paraphrasing) - Find out why fellow Masons do not attend lodge and rectify the problems. This should be in-person and not via a survey.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20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using fund raisers with money going to \'weak lodg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ur lodge is going great. We have lots of young members who are very interested in lodge work. We put through about 4 new members each yea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old the Grand Lodge communication in the Interior more often as more members would attend as the cost at the coast is a lot higher. Alternate locations would attract more members to attend Grand Lodg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203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Travel south for the winte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sist them to amalgamat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historical fact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ing social functions with our ladies more ofte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onger term for Grand Master - 3 years. This would cut costs, make it easier on the Grand Master and give him a chance to see his see his ideas to fruition.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204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king sure that the lodge officers know their ritual when performing the degree and what their duties ar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disagree with Grand Lodge giving the lodges permission to change the way the Installation is being conducted in some lodges. The reading of the charges and obligation should all be done the same night as in the past. Not the Charges and Obligation one month and the Board done the next month, with the board being done at 6:30 and the lodge opened at 7:30. This cuts out a very important part. The officers who are not installed Masters do not get a chance to meet their counterparts from the visiting lodges, the bonds that we make and cherish. WE ARE NOT A SERVICE CLUB. TEACH THE DDGM\'s THE PROPER PROTOCOL so they can get it back to the lodge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205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209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other interest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is should be by way of encouragement to Districts to look after \'weak\'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t does what it is supposed to do without flamboyanc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 Meet less than ten times per year (six or seven times should be enough) 2. Reduce the length of ceremonies and time \'in lodge\' 3. Reduce traveling by changing districts. There is an obvious reluctance of \'professional\' class people to join the Craft due to the inordinate amount of time and commitment required and their inability to afford that much tim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re should be a better system of \'honor\' for long serving and district brethren. At the moment it seems a brother can, for example, be lodge secretary for twenty years with no special recognition other than the appreciation of his lodg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211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iss having the names of 50 years members being not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y lodge is moving ahead with more applications and younger officers. Doing a good job.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is survey is a good start.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1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2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3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here there are 2 or more weak Lodges in same area, have them merg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4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 monthly (compulsory) report on Lodge\'s overall health. Hopefully this will reduce and possibly prevent hiding the fact a Lodge is floundering until it is too late. Amalgamation with another Lodge is not always an option. In our area, we would have a 1 1/2 - 2 hr drive to attend meeting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ke sure that all new lodge Members a task/job to do as soon as possible, to get them involved. The rewards of enjoying Lodge as a member are directly proportional to the input also helping to keeping a Lodge together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5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Younger members. More community involvemen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ring the Masonic family into the present day and time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6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Night Driving Travel to other countries &amp; area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llow amalgamation when feasibl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7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Several old officers trying to run Lodge to suit themselves contrary to Lodge rul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oo much secret feeling about Masonry More open talk about what we do This is 2002 centur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ome of the smaller Lodges don’t get enough news in i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f we plan to stay alive in the future we should let people know what we do. \"More advertising\", less proto call.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8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o not use seniority in appointing DDGM on merit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9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 educate with Masonic principles and leadership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end of the idea that we need change Stability is importan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intain our principles where we always find brotherly love, relief and truth. Truth, light or wisdom is always worth searching for. The serenity of the Lodge is a must. Not constant chang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10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10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11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elp them with a plan of action, if it does not work...amalgamation or closur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pen Installations excluding the Board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1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feel strongly that Grand Lodge must assist them. Where else could they get help.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read it entirely when it is publishe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loser examination of applicants. We want quality not quantit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Grand master has too much work to do in one year. Two years would make it much easier. A lot of organizations have gone to a 2 yr. program, presidents, etc. I believe they are doing a good job with what they have to work with. There is also room for improvement in anything.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13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N/A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young people today are not interested in our \"stiff old ?????\" ways. We must chang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would like to see our wives be involved with some of the installations. \"The old boys club\" is dead. Other Lodges are doing so. (US?)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1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Keep away and help them fold when time comes. Putting two bad situations together not good.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odges having to get District to do installations is a sign they are going dow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lect DDGMs - people who have opinions are good, even if Past Grand Masters don\'t agree with them. Visiting should not be the criteria in choosing a DDGM.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15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et rid of perpetual power group that rules many Lodges. Blind to new ideas and suggestions!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16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17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Non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pecial volunteer committee from stronger Lodges to assist weak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pecial section for letters to the editor. Also encourage more discussion of events and problem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mandatory discussions at lodge of current problems, solutions and the Masonic Commission items. To often a lodge opens and closes as fast as possible. There should be a \"sit down\" refreshment after lodge so members can openly discuss affai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 must carry on with changes to increase our membership. There must be more accountability of the DDGM position. Members should not be appointed by seniority but by election based on their submitted objectives for progress of the lodge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18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19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20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38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HO Hum ZZZZZZZ meeting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dvise Lodges that merging with other Lodges does not generate increased membership. The declining membership more with them.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news from other Lodges - their successes and may be their failur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1. Stop recognizing concordant bodies and discussions about their business during breaks. - what\'s wrong with my Craft Lodge that I have to join OTHERS!! 2. Have the DOC of the Lodge really know what the ceremonies are and wh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e GM for 3 years so his program can be implemented in his time not wasted on Lodge visits during one year. (same with DDGM)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ki39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40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turn to former format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ki41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info covering Lodges in Europ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42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To many meetings in district(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should require minimum performance standards to be met by Lodges to maintain charter. Then provide support to assist weaker Lodges to meet standards. If not they surrender charte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1. Possibly black ink on blue paper easier to read. 2. Require info on GL plans and progress &amp; decisions through out the yea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ewer meetings, say 6 each year.  Proficient teams rather than Lodge officers should conduct degrees. Encourage Lodges to visit others on mass at least twice per yea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must be seen &amp; heard to be formulating multi-year plans. Showing continuity &amp; well coordinated action to achieve continuous improvement. We need positive results! Our survival depends on it. We must always be relevant &amp; keep up with the time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ki43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ny financial or Lodge support as needed.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44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ki45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46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il copies of minutes to each member, could be approved as circulated. Shorten business meeting, make more interesting, and encourage new members to take part.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ki47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L officers should attend meetings of the struggling Lodges and report to a committee of GL officers for advice to be given to the weak Lodge, that is in accordance with GL and weak Lodge constitution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t seems good that it seems to mostly offer good Masonic positive thinki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would like less .... of well meaning Brethren. If Masons politicking does really exist I would like routed ou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would like to see Masonic lunches advertised in the bulletins in order to increase Masonic revenue at the Temple, by Masons working downtown for some reason or other and their friend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213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e ready to assist if asked; can\'t help if they don\'t want to be helped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ll possibilities for fund raising should be seriously considered. It is difficult to keep up with the ever increasing per capita.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21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ak\' lodges are often the result of boring meetings. Apathy is often the cause; rejuvenation is probably the remed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ke available electronically (email).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 I strongly oppose the Board of General Purposes being managerial. 2. Prepare a standard format with which candidates could \'broadcast\' their interest and qualifications. 3. Perhaps districts could \'group\' somehow and share some meetings, sessions. 4. Break the \'rotation\' tradition in appointing DDGM\'s; \'weak\' lodges cannot field good representative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21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se lodges need a boost.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218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working most times so its hard to make a commitment to attend other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f there is a possibility that they can be helped to continue by having old members coming back to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very informative; would like to read more on other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ermit more advertising of Masons work in local papers to try and inform the public of the work which is carried on by the Lodges. I see pictures put in paper by K of C and other clubs which gives them coverage.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221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223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members to be open to their family members and let them know about OES, Job\' Daughters and DeMolay. Then they will feel more knowledgeable to talk about Masonry to other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sonic Education on the subtler points of the Craft (i.e. why arms and legs are bare, why Bible open at Judges in the Canadian ritual - Boaz marries Ruth, shoe taken off to cement contract - the first indication of the sanctity of marriage ) Dinners before lodge, perhaps catered by OES or Jobs Daughters. I started it at our Royal Arch and Rosicursians and doubled the attendanc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Craft has little or no public relations and particularly young people know nothing of fraternities. Get involved in open houses, parades and fairs, etc.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224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227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elp them as much as possible financially or otherwise. Forget egos and join them if possibl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ur lodge is quite successful, but I would suggest more participation of members in ritual work (smaller parts can be developed) and not always run by the officers and \'the old boys\' club.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communications and more visibility at lodge meetings. Do not cut out our traditions trying to update. Maybe more visibility to the public as per our meaning etc.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mwe229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weaker\' lodges should be visited more often to show support.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mwe230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t is the leadership of each lodge that needs help.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 little less political and more polit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hands on\' at the local level.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I never miss a local meeting and visit other lodges over 100 miles distance 5 to 6 times a yea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believe it is the duty of every mason to help another mason or lodge which is having problem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ts O.K.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support to aid to community needs to let the public know we care. This is not just the donation of cash, but in individual effort and leadership.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2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3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struct the incoming Grand Master that they are the Most Worshipful Grand Master not \"God\"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4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5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n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n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n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6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ry to bring G.L. spending in all departments so that G.L. per capita does not have to be raised every year. It is getting very difficult for many lodges to keep going as each raising G.L. fees means lodge dues must be raised and inevitably there is a loss in membership.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7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think they do a good job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7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think they do a good job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8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I attend my craft lodge &amp; other lodges in my district as well as other districts. Little time left for other bodi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believe the lodge itself, &amp; not Grand Lodge, must find a way to overcome it\'s problem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f it\'s not broke, don\'t fix it!! Excellent Bulletin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o allow open installations of officers in Craft Lodge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9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frequent visits by GL Officers Promote consolidation &amp; amalgamation. Form degree teams in each Distric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local events &amp; activities by reporting there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greater participation by all membership, not just officers. Don\'t have loose ends &amp; final resolution of issues to Secretary to deal with.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0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duce per capita assessment to reduce financial drain on ........ Fund raising should have a benefit to community, thus enhancing our imag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ki49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hould review circumstance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50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hould we act or close our eyes, we should act on the advise of our GL committee and the DDGM in each district.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Visitations to other Lodges both in and out of your distric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elect and appoint GL officers, we need to encourage more visitations from all these officers more particularly out line area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lbu59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 a .... from Ontario, I strongly favor business conducted in the Apprentice degree.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51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could encourage a local \"strong\" lodge to interest itself in the \"weak\"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move the watermark. Encourage letters from members rather than reprint of old articl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re is always a requirement for strong leadership. Lodges should always strive for excellence, with principal officers in the .......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seems to be cognizant of where the Craft is \"at\". I commend GL for its effort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ki52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lbu61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hatever way Grand Lodge feels is appropriate, with in their mean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ki53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ing shut down one Lodge (Ocean Falls)it was necessary - but sad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mploy DDGMs more fully in GL matter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54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ki55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Because the Masonic work has deteriorated to such a low degree, I am embarrassed every time I go.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would like to see a better commitment by the officers of the Lodge, and an improvement in the ritual work by having more practices so the officers know their work so as to put on better degrees, also work for regular meeting openings and closing etc. Fewer papers around the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DGM\'s should work closer with the Lodges to improve their work.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00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01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02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eave them alone. They must help themselve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lbu64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f it is agreed to extend the period between degrees the candidate given Masonic material to read so he will be more informed about what he is going thru and what Masonry is about.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56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small Lodges to combine, reduce number of Lodge halls or property. Real estate is too expensive &amp; is a load on individual Lodge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duce Grand Lodge costs, move HQ to less expensive real estate. Allow all Masonic bodies including Shrine to use accommodation build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mmunicate with concordant bodies &amp; Shrine and avoid conflicting dates. As membership drops, we must control costs or we will go under.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lbu65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ak or struggling Lodges should amalgamat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03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hould not be involved except for advice. Grand Lodge does not operate lodges. Lodge members operate Grand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Dec.01 and this one were informative in letting one know what is happening. Previously there was too much histor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t is imperative that we conduct our business in the EA degree. We must bring our new freemasons into our family immediately they join. To ignore them until they have been raised is costing us dearl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am satisfied on this subject.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ki57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I am finding most meetings boring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st meetings other than installations are just a process of opening and closing with very little in between. Not to interesting to the young people. We are living in a different era &amp; we must adjust to the modern ways of thinki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 have nothing to hide but do we let the general public know? When was the last time we let the media &amp; public know about our great Cancer Car Operation?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04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ki58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o access and encourage younger members to take an active roll.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outside involvemen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59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ki60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idea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06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The discomfort of sitting for long periods listening to boring, mundane details of poorly done work.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erhaps the District Officers and past masters could conduct meetings to discuss and resolve problem.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07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Too hard to travel from my new hometow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Yes I do believe Grand Lodge should help (both)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think it is quite goo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 my Lodge, change to Canadian Work I think it is worth it because I have been educated in it in Ontario (in fact I like to see all lodges on Canadian Work - thank you)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ir - sorry if I am misunderstood - change to Canadian work in all Lodges in BC - we are all Canadian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08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candidates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09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10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11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Conflicting dates with more than one organization meeting on the same day/nigh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t recommending weak lodges to amalgamate with stronger lodg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ecoming more visible in the Community &amp; involving families in more social type activities.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12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found nothing wrong with previous format. I found previous format easier to read &amp; to carry on my pers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5b - until such time that we find out whatever the problems might be depending on method. 5cvii - as long that by so doing it will not interfere with the social intercourse we now enjoy. I would like further dialogue to completely recognize the ramifications of the implementation of any changes.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13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ry to give ideas for improvements and help without seeming too much like inquisitors with a \"do this or fail\" attitude. Positive help and encouragement works wonde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 few more personal but less \"stiffly\" written stories and happening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lbu70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end an advisor to one meeting.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have a very good Lodge &amp; I am happy to attend each meeting.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1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ose just \"hanging on\" should perhaps become amalgamated wit the nearest healthy lodge. Why \"flog\" a dead hors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Keep up the very excellent work!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5cvi - has no knowledge of how present system works! No, I really believe in my Craft Lodge being one of the better, happier, and well attended. At least, on the many occasions I have attended, funerals, etc.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t actually, except of course given the \"ancient rituals\", I do not attend during \"Installations\", as I really do not like being told to leave the Lodge! So many secrets between \"long-in-the-tooth\" lodge veterans? Perhaps so!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15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I feel two nights per week (average) is fair to family lif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st lodges should have more social functions to include the member\'s ladies because generating the ladies\' interest will promote more participation by the Lodge brethren.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16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sist - Yes. Finance - N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news of member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17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top the step from Craft to Shrine! Poor deal, in my opinion!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pen installations - other than the word - what\'s to hide? May get more out to Installations. Craft Lodge to Shrine left a bad taste for man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 appears OK as I know it.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18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public exposure of what we are and do to raise our profile in communities. This creates more interest in becoming a part of it. How to do it? I don\'t know.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tters to the editor - a travel section - let\'s hear more about out trips/vacations/adventures - about our people as well as our Lodge. Ask for submissions and assist with editing them.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believe more would join if more public knew about values, our history and us. We need to come out of hiding and promote our beliefs and values, the wonderful things we do and the benefits to oneself in belonging to the most honorable and just group.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 abov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lbu75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t\'s not bad but I liked the old one better.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19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ttracting more young men. It is basically an old mans\' club. Having the lodge business conducted in the MM degree keeps new members from learning about the Lodge ..........??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lbu77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21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epending on circumstances &amp; how much assistance required.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22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23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erhaps by helping the lodges find another lodge or lodges to amalgamate with.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24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do not believe Grand Lodge can help directly - but a general public relations program and projects would help all lodge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active educational office - more social life to encourage wives and families involvement - and interested.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26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Holidays out of tow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DDGM for the Lodge should solicit the help of the other Lodges in his District as well as the other DDGMs to bolster the activities and membership of the struggling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present bulletin is well put together! More lodges should be encouraged to submit items of interest regarding their activiti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urther promotion of the Mentor program. Encouragement of more social functions. Encouragement of more District activiti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Keep on with the openness and variety of venues for G.L. Board and Commission meeting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61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Would like younger members to take up more not just show up drink and eat up and see you next meet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o not let them amalgamate, turn in their charter and let the Bro\'s join another Lodge, it did our Lodge no goo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would like if we could get advance notice of what other Lodges are going to be doing out of town ... summer and fall, it would be nice if one is out of Vancouver to know some other town has something going on, the GM must know so let us know!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pen in the MM degree or lower degree and having members join Lodge within 25 miles of where they live, so it would be a closer knit Lodge. Have one or two officers at the door greeting the members when they arrive. Most of the time the Bro has to be the first person to put his hand out, it should be the Lodge officers first to welcome you.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You are doing just fine, keep up the good work.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ki6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tay away until asked - GL can make matters wors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family affairs, not a lot but more. Dinners where you can invite members of the public as gues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etter public relation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63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epending on their location they should be encouraged to amalgamate with stronger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f it ain't broke don't fix i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y Lodge currently has occasional educational presentations, but not nearly enough in my estimation. Informed member is a better membe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n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27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 have a few very strong lodges - why? What are they doing right? There should be advisors to help weak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format is dull! Why no adverts? from masons and non-masons. More information on Lodges around the World, e.g.Exuma??, Bahamas - maybe a profile of their lif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hy not have a Masonic directory with advertising to defray costs? A cozier environment with Lounges (like UK).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e a Masonic Hotel in Vancouver, encourage Masons from around the World to come and take an Alaskan cruise. Maybe getting into some business ventures will encourage younger men to join.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lbu78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 a mason what do you do, and what do you stand for? I have never heard a satisfactory answer to these questions, when I ask them myself or when I heard others ask them, The answers I believe is found in five phrases in the lecture on the \"winding stairs\"(ancient work). In the third paragraph it states \"In speculative masonry we learn to subdue our passions, act upon the square. keep a tongue of good report, maintain secrecy, and practice charity. To practice these dictums, maintain our necessary purpose (to make the world a better place) by making our individual worlds better places. Therefore I propose that each Lodge place an \"ad\" (one column wide and about three inches long) with our crest and the words \"Our purpose is to make the world a better place\". Use no names, no addresses, no phone numbers (on the basis \"if you build it they will come\". To make the world a better place they will ask, they will come, and we can tell them.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ki6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L should inform each Lodge of the \"certain criteria\" to be met. Lodges must be accountable to GL for their actions. GL should provide assistance to \"Failing Lodges\" by first offering proposals for improvement and then following through with an examination of result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 A limit should be set on the length of meetings. 2. My Lodge building (and many others I\'m sure) is over 50 years old. The lodge room is fine - but the banquet room isn't the sort of place you would select for your daughters wedding. A major upgrading is required in order to make it attractive for Lodge families to attend Masonic social event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activities of GL should be reported on a continuous basis to all members poor communication results in a \"them and us\" environment - something none of us want to se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65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28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consolidation. Assist in contacting members and encourage them to attend. Discourage other lodges from \"raiding\" potential candidates from \"weak\" area.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xpand - include news of interest from local lodges. Let\'s have \"good news\" &amp; human-interest articles. Avoid boring, philosophical articl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5ciii - This is one of the highlights of a brother\'s Masonic career. Sharing with others would dilute its significance to him! As an older member, I feel I should be passing the torch to younger members. I will continue to attend lodge but will encourage work and officers to be given to newer and younger members. It bothers me that many much older than I want to continue in office and do ritual work.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focus on family. We need another video focusing on family members to be shown by investigating committee. Present one is designed for BEFORE application is received. Keep G.L. meetings crisp and fast moving. Deal only with important and relevant issues - no discussion about size of 50-year certificate. Grand Secretary should make this type of decision.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66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e seen to play a relevant and caring role in the communit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election on history and biograph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larity of Mission a) personal development b) role in the community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29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ithout soliciting, encourage awareness of our ideals to \"potential\" brothers with a view to attracting younger persons to the Order.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ee 3H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is functioning admirably. Greater effort should be made to welcome all master masons to the activities, not just those with \"inside\" knowledge or contact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67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e fewer Lodge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e fewer meetings per year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lbu80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k the individual Lodges that need help. Much against top down decision-making.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68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f using money from item \"F\" if they dispose of any fund to good program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30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 lodge needing help must be prepared to carry out GL recommendations &amp; instruction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public information on Masonry, more involvement in civic volunteering doing volunteer projects in eth Community. Show that we car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same as above. Show that we care through example not just PR. Get involved - lead instead of just appearing as a bunch of old men socializing an \"secret meetings. \" We have a lot to offer!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69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e a task force to recommend what assistance can make the weak strong or have them merge with another Lodg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31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ney. More lodge visit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lbu82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re are too many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ess censorship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Masonry - less time on surveys/commission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sist on compliance with the constitution by ALL officer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3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eetings are generally dull and repetitious! My evenings at a poker group are much more stimulating!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did not attend Lodge enough to be a valid critic. One thing, however, that made me a little disappointed was all the various toasts and speeches after a degree meeti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 recent illness has left me with an enduring fear of having to learn Masonic work. Also, I can no longer drive in the hours of darkness for long periods. Age seems to bring along reservations to many of life\'s activitie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33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unds donated through GL from other lodges - support function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articipate in more charity functions.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lbu84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34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Grand Lodge should help by ascertaining how it can help and then do everything possible to help.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35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inancial if at all possible &amp; ways to increase their enrollmen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Keep the messages short and to the poin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lectrifying and enthusiastic educational talk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oviding speakers withy local participation in educational talk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lbu86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tep#1 Can it be saved in 2 yrs? IF not, amalgamate or close now. If it can be saved in 2 yrs, GL committee establish how! And give to DDGM to implement &amp; report back every two month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lbu87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Lack of drive - to get me out -! Guess due to lack of interes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ovide more leadership and more conformity.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re is too much fragmentation in the type of work done. Too many Masonic bodies. Each of which are struggling to keep up membership. Some brothers go to up to 6 meetings as week - not doing much or any justice to any particular on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pend les time dwelling on Masonic history &amp; pay more attention to present concern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lbu89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Lodges should remain independent &amp; work out their own problem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lbu90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stablish criteria for lodges to use to assess &amp; plan their future. A grand Lodge resource team to assist lodges that request help.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reate an opinion corner - use pictures - re establish printing name of long service recipient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ocus on education Make mentorship a priorit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evelop a long-range plan for continuity. Make leadership at all levels a priority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70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lbu91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o a survey of members not attending &amp; new citizens to area - inviting to attend - pick up if necessary.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ew citizens of an area are not being contacted by members to make them feel welcome. To attend on your own is very cold. Some do not go back second time.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71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ki72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lbu92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m not sure if Grand Lodge can assist. In my opinion the health of a Lodge is dependent on the East and toe officer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ki73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lose the weak and struggling Lodges and have members affiliate with stronger Lodg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duce the time spent in the business meeting when a number of \"old\" Masters speak on every subject regardless of their knowledge on the subjec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feel GL is doing a very good job, as it is presently constituted.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lbu93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due diligence on selection of applications seeking membership. More thorough investigat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 does very well.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ki74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None of the above I visit 2 or 3 nights a week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bbreviate ritual \"1760\" Ritual shows how brief the EA degree used to be.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75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lbu94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Have to watch health.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lose those weak &amp; not practicing Freemasonry.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interesting meetings not just ritual.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lbu96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houldn't assist the weak or struggling, let them amalgamate with other lodge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ki76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eriodic participation of GL officers in both business and emergent meetings as well as information talks or lectures re Masonic func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eneral information on newly raised MM; re special interests, family and future goal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 general talks with Brethren, the twice-monthly meetings appear to be more than necessary. I suggest that to increase general interest and participation that once a month meeting be considered and properly conducted without unnecessary banter, followed by an emergent meeting if required. I feel most brethren would be pleased to participate in lodge from 7 to 11 on evenings with no emergent, candidate, a speaker re Lodge Masonic function or a members talk re his past present or future hopes or ideas re Masonic.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77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ki78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Meetings drag on and on and poor contact to members sick or injure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o much Favoritism at meetings drag on and on- to late at nigh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cannot speak for all Masons but I can sure tell you why I seldom attend Craft Lodge and it is why I\'m not happy with the Craft. When you go 100% computer or email you will have very few good membe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ut out meetings two many late nights not enough talk in Lodges explaining the many different bodies etc. to much same old stuff and same people do all the talking and ignore the you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ne year for GM not long enough for his term or to do what he wishes to accomplish. To much politicking and why only past masters at GL meeting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79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lbu98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 other jurisdictions, namely Manitoba &amp; Alberta \"weak\" or nearly defunct lodges were amalgamated for renewal. Perhaps other means may be found to help such lodges with diminished membership problem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1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et them on a program designed on positive items &amp; new positive Idea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need more good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am lucky to belong to a good Lodge that is active and has good programs with good? with good support from its membe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1) Needs to be better organized (2) Needs a special team to help lodges get back on a positive track. (3) We Need to reorganize the number of districts down to about 20 only. (4) Need a public relations person.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entorship assist with recruitment, education dev. contact.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3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 officers to take part in conferring degrees for weaker lodges. (Time permitting)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 G. L. O. to participate in lodge degree work where possible when making their annual visit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should be pro-activ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Unfortunately as we grow older, so do our eyes. It is extremely hard at time to read front page with the blue print on top of blue Grand Lodge seal/blue background.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elp to remove the situati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n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members.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6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Keeping the lodges alive is vital!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here possible, utilize the e-mail extensively between Grand Lodge and local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evelop a greater community role by modestly supporting: a) More educational grants and bursaries. b) Carefully placing public relations materials in the media.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7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hould invite more participation from all not used primarily as a \'Soapbox\' and social calendar report for the G. Maste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f members would concentrate on how we can assist and support each other instead of what seems to be constant bickering and arguing about small matters in lodges and personaliti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ess pomp—more creativity in determining how to have our fraternity. Seems that some are more interested in \'station\' than in \'servic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8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9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20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m afraid I\'m not a supporter of expending time, recourses and energy on failures. Spend it on the strong and well-run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BC/Yukon content. Less of what some southern jurisdiction people say. Ideas from other parts of the world are fine, but many I've read are quite irrelevan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crease public awarenes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crease public awarenes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36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Demitted from Shrine, Preceptory &amp; Royal Arch due to Parkinson’s 2 years ag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ing Grand Lodge rep. visits to these lodges as soon as it is evident they have a problem.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37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unseling re possible demise or amalgamation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38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39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fter 3 years of struggling and no end is in sight, call in the charter. It's not a good example for the public and no one wants to belong to a loser or bring in a candidat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o back to the original forma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ing longer refreshment time at lodge meetings and education presented during that relaxed time allowing brethren to leave for home if the need requir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L officers (appointed &amp; elected) to visit more to the outer area lodges (Kimberly, Kitimat) etc.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40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elp in having more visitations. Having weaker lodges join together in nearest area to each other \"Quality not quantity. \"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about the good we do for charity and the need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ust have more exposure to the public on the things we do \"but not cheap advertising. \ " Must change with the times and get younger members with newer idea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aising Cancer Car dues to keep in black. This is our "flagship. " It must be kept and never be shared with other organizations, clubs, lodges or fraternitie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41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mprove participation in Masonic education and less emphasis on ritual.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ss ritual - more emphasis on public relations and participa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feel the section 3 of this questionnaire poorly assembled and arranged so as to have the vote favors the \"opposed\" vote by the presentation of the questions and the options of the answer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42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43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re should be some \"mark of favor\" bestowed on Lodges that have been active for 75 yrs, 100 yrs, 150 yrs etc. This mark of favor should be on the aprons of that lodge. This mark of favor should not conflict with any GL aprons in colour or attachments. All masons are given a mark of favor as they progress through the degrees and on to the Master of the Lodge. Should it be the duty of GL to bestow a mark of favor to a lodge that has been active for the various mileston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remarks above also fit into this category.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44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45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liked it the way it was before. It is too big.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46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47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et the per capita due to suit the situatio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urs is goo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Visit more often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48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ake their charter with warning. When a Lodge looses its charter give a demit to each member (no amalgamation) and give monies to special trust fund for needy lodge facilities throughout jurisdicti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iographies about members who contribute a great deal to lodges (include all bodies in family) or their communiti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odges seem to think they should have two meetings per month - one for business and one for degrees. If the lodges were properly managed they would only need to open for both business and degrees.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48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ake their charter with warning. Give each member a demit (no amalgamation) and monies when lodge loses charter to special trust fund for needed lodge facilities throughout jurisdic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iographies about members who contribute a great deal to lodges (include all bodies in family) or their communiti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odges seem to think they should have two meetings per month - one for business and one for degrees. If the lodges were properly managed they would only need to open for both business and degrees.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49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sist lodges to develop plans &amp; programs to make chan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uman-interest stories can be inspiring and of interest.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50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Been there - done that - too many other interests and volunteering.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51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stablish standards of performance - lodges below such standards to be \"encouraged\" to amalgamate or turn in charter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1. Upgrade investigating Committee standards &amp; include 2 visits to a family before signature. 2. Upgrade the mentor program - and its use. 3. Expand programs of special interest during business meetings.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5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ak lodges that have no hope of growth or recovery should be asked to turn in their charter and members encouraged to affiliate. No encouragement to be given to amalgamatio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ior to being installed, every WM elect should prepare a plan for the upcoming year and state the goals and objectives he hopes to achieve for the improvement of the lodge. These should be presented to the lodge and a copy sent to Grand Lodge.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53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Attends most - also an Eastern Star Grand rep.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can\'t see how this will help. What can Grand Lodge do? Many, many organizations are having the same troubl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feel a good job is being done on the bulleti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feel our lodge does a great job for (good Masonic education) its members. It\'s too bad we don't get more members out to the meetings. A lot of our new members take their degrees and that\'s the last time you see them. Sometimes they show up at Shrine meetings but you seldom see them at Blue Lodge, maybe they can\'t give up enough time for both??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am very happy with Grand lodge, but I feel that if the items in #5 were brought about, it would make it much more fulfilling for all members. (I have never taken office because of my job before I retired.) but I do enjoy attending meeting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5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ome form of support.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5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should be involved as soon as they are aware there is a problem in any lodg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time should be spent in making new members welcome to the Lodge and getting them involved in Lodge activities.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56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Never really got into the Craft.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57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nds on assistance to recruit new members and financial help when needed.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o not insist on all work being memorized. The use of the black book would be much better than poorly done memory work.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hands on involvement with Lodges. More internet and email use. From where I sit, Grand Lodge is only ceremonial!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58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Non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ffer increased personal support (assistance). Join by affiliation/supply lodge officers/assist with degre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5ci - Only lodge officers &amp; proxies should vote. 5cv - no opinion. 5cvi - District 21! Otherwise, I am satisfie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 Revise expenditures - freeze per capita. 2. Do something about GM traveling expenses so that other than the wealthy can stand for office. 3. Each Lodge should have 3 votes on money and ritual - nobody else - so that past Masters can\'t control \"modern\" ideas - such as business in eth EA degre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59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should have the deciding vote on lodges that are amalgamating with each other (if a ti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nother page for letters to reader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ppy for now - just take the bull by the horns for more amalgamations of dying lodge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60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think the time has come for amalgamation - 15 lodges in Victoria is far too many at this time. I feel a maximum of 10 lodges is all this area requires. I can\'t speak for other area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would like to see more information on what other lodges are doing. Perhaps the DDGMs could submit something - say 3 districts each month.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5cii - very opposed. 5cv - I need to think on this - what happens if we get a weak GM? The current GL elected officers should have a 4-year plan not individual plans for their year. Run GL like a business! Grand Lodge cannot solve lodge problems. In my opinion, each Lodge needs to look at what is best for their members and implement these changes - provided they don\'t conflict with constitutional or Masonic teaching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cognize other Grand Lodges - eliminate them speaking! Yes - deal with money expenditures first and on an individual basis. Eliminate the reading of written reports with the exception of Financial issues that will have an impact on all lodges explaining why this is required.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61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contacting when possible when a brother is sick.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6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enior GL officers should be well informed of problems in weak or struggling lodges and available to provide guidance and suggestions regarding amalgamation.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63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and assist in amalgamation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ne, other than in 5 above.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6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e DDGMs visit these lodges, if they request it to first find the problem. This may be a very minor problem with an outsider opinion all that is needed.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have always found that you get out of something what you put into it. Those brethren who feel they don't get anything from their lodges aren't willing to pitch in but sit on the sidelines - or at home - and find faul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feel that DDGMs on their OV be given a guideline for addressing the lodges they attend. Have been to some OV and can honestly say some DDGMs are an embarrassment. Remember these are the GL officials our members are in contact with the most. The GM and other GL line officers don\'t have the time &amp; the GMs visit is purely ceremonial.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6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rethren shall attend 50% of the Blue Lodge meetings or not be allowed into any other Masonic family, other than health.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f two or more brethren in our lodge have a conflict show more fellowship by attending lodge meetings and act like Masonic men and not like spoiled children.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66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67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iked the old format better.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68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69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should advertise - make the info on our internet site more public.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suggested to a previous Grand Master and grand Secretary that our GL submit an application to have Masonic symbols appear on the Canadian 25 cent coin. Perhaps you will recall that the Mint solicited these applications, which resulted in the 25-cent coin having new designs for the year 2000. Masons helped form this Country yet our brotherhood receives little or no recognition. The American $1 bill recognizes our fraternity - why not Canada. Yet my suggestion received little or no consideration. Postage stamps have new designs regularl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rganizations that resist or stifle the exchange of progressive thought are destined to fail. E.g. our lodge installed some pictures in our lodge room depicting Masonic events; originals of these pictures are on public display at the GL of England. However our GL ordered them removed - to date no adequate explanation received!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70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L should be involved.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here amalgamations of lodges or alignment of lodges in districts are considered, the brethren in those lodges should have the right to approve or reject. Problems arise from the present system!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72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believe lodges have to exist on their own. GL offers education that should be us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oing a fine job!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etter communication - more effort in recruitment - more brotherhoo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believe GL is doing their job very well!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73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belong to a weak lodge, which has few new members &amp; too many reruns in the officers. Another lodge might have a surplus of young keen members - cannot some transfer system be arranged to help failing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people informa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am disappointed that so many lodge members do so little for the welfare of society. Our message isn't getting acros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L should have a better appreciation of the effect that the steady rise in dues and fees have on constituent lodge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74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malgamati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lodge input, activities of out-of-town lodges &amp; in-town. Special night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ring RW Bill Walls philosophy into the Lodges. With humor and music and a little less doom and gloom.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itto.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75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76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e a team of experienced and senior Brethren attend all meetings of weaker lodges - never less than four to attend on such occasions &amp; be formally greeted.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itiate only ONE candidate at a time. Make more fuss about him. Watch his closely before promising to pass him. Pay special care to enquire why a brother is not attending and follow up.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77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78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malgamate with another lodg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79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hat is the responsibility of GL with respect to struggling lodge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80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I don’t like driving especially at night. I only attend if I can mooch a rid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ersonal visits by individual GL officers to lodges to \"meet the troops. \" (Arrange with lodge secretary and WM)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dinner\" lodges, less formality of dress at regular business meetings. Minimize DDGM visits. They tend to be boring and repetitiou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end the various GL officers out to all the Lodges, individually, to explain the duties of their office and provide Masonic education to individual lodges. I\'m sure many lodges would want this addition to their annual program.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82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I only need attend meetings of other lodges re installations or official visit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t much benefit as the area of the weak lodge often dictates the status of the weak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 bit of humour would increase readership.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Masonic education! GL should insist that all lodges have Masonic education during meetings.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83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I participate as much as I wan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affiliations to those Urban and suburban lodges that are trying to improve. Remove the charters from those that are no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t has the right mix. Too long and I would not read i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go to my lodges to experience excellence or at least the striving for excellence. The result is a feeling of pride in the lodge. With excellence comes fun and a sense of accomplishment. Without that, why waste the mone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 Board of general Purposes that can form policy but can be overruled by the GM for good cause. Item #3 a. In favour of lodge business being conducted in the EA Degree. See no point in the FC degree. The EA is a member of his lodge, though should not having voting rights as EAs in other lodges in eth district may not have that right. 3c - Address to the brethren can be a public relations tool. However, to be given under strict control by an appropriate Advisory Board.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84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N/A as I hardly miss meeting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8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well off lodges that give generously to others should consider the needs of the weak lodges and perhaps donate more to GL to assist them.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Very good as i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need more young men interested in becoming Masons. I don\'t know what we can do about thi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would hope that GL sees dwindling membership a big problem and have discussions on how we might improve the situation. Masonry is great!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86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do not believe GL should assist struggling lodges. Each should deal with their own local condition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87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Too many meetings drag on with the Master unable or unwilling to cut off known \"orators. \"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Chapter of Royal Arch at one time had a team that visited chapters and assisted in ritual and gave support to officers. Perhaps Grand Lodge could do something similar. _______ was one of the team!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information on lodge activities - People and projects - might stimulate other lodges to emulate successful idea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pen installations have taken place in other Masonic bodies (not many!) but family involvement is encouraged thereby - we need all the support we can get. Let\'s not forget the wives &amp; families who support us in all our activities.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21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22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e Grand Lodge develop a survey for use by lodges to determine why member don\'t attend. (Extension of N0.2)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embers such as myself have not attended lodge for many years. It would be useful if sessions could be arranged for members such as me to be re-educated in the rituals to prepare for a return to lodge. N.B. It may be to a different lodge or location.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24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Conflicting Saturday meeting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e the GDGM\'s put more effort into understanding each lodge\'s programs and attend meeting to assist them.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turn to the previous format. Some Brethren are disturbed that item submitted for publication are omitted often in favour of items from other sources which appear irrelevant to this jurisdic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o something to improve the catering at Freemasons Hall More especially allow the lodges to do there own catering. This one item alone is killing the lodges that still meet there, and is the main reason for others leavi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ut the number of committees. There should be no more that 1 committee per 1,000 members. Each tends to provide more unnecessary paper to the point that most are now irrelevant to the average man.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2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rovide leadership.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real values of Freemasonr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how Real &amp; Humble Leadership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26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As a security guard it’s difficult to take time off for meetings. Morning meetings would be the answer now and the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re has to be more than the regular fare of opening and closing the lodge. Brethren should leave each meeting with a message that they can carry in the mind and hear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sonic history and purpose needs to be delved into more to let brethren know the roots and foundation upon which they stan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hile the lectures in all degrees are thing of great beauty, there has to be the heart, mind connection. Few have understanding of the symbolism as little time is spent delving into why the lecture in the first instant. There has to be a line form the foundation of masonry to connect the mind/hear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trappings of masonry while glorious to behold often obscure the purpose of masonry (i.e. That each brother works on his own centre/lodge/heart, working to achieve the perfect ashlar. It is easy at times to be involved generally, but detached from the personal application of the craft to ones own person. This is the root of the conflict.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27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local content, less U.S., English, or past &amp; historic content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ing more speakers discussing recent happenings. Less historic, we need younger brethren to rejuvenate our craft; our numbers are declining at a furious rate. There is too much competition for a brother’s free tim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think Grand Lodge officers should remember that they are not Royalty but rather equal rank with any M. M. This is the 21st century not the 19th. Let us move with the time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28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ach lodge should take care it \"busines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29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personal article. Masonic experiences etc.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88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30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epends upon reason for weaknes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 phoning committee should contact each lodge member at least every other month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25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ovide leadership.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real values of Freemasonr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how Real &amp; Humble Leadership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89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 my view, maintaining and requiring a high standard of floor work tends to retain members and their active participation.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90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ind a way to bring more, older members out. Use the same formulae in \"weak\" lodge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31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ith more help &amp; fellowship in Blue work to make brothers more friendl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information on famous mason and more on there deeds of merit &amp; citizenship.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ing more social functions to become more familiar with members &amp; families to create a better bon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don\'t see anything wrong with the purpose of Grand Lodg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91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Too many meetings - require keeping numbers of Masonic meeting in balance with other activity meeting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sist with candidates who would be more dedicated and beneficial to their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ntinue to include \"things of interest\"in other jurisdictions and emulate the best of their ideas and beneficial ac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e precise - don\'t waste time! Remind ourselves of the old adage - masonry makes good men better. Always speak in favour of Freemasonry and the tremendous influence for good at home and abroad it has. And while a good mason is only human and has his faults, Masonic teaching remains vibrant and excellent and constan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hen derogative writings or spoken words are expressed in any masons awareness, we a masons should defend ourselves and counter these negatives by expressing the wonderful good works masons do e.g. cancer Car - see Freemasons not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92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thing - lodge renewal must come from the ground up - from the lodge themselves. Grand Lodge should only facilitat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duce business - do it all at a Board and ratify in Lodge. Increase education. Increase other activities (table lodges, etc.)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21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One car to share with my wif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call from so many charities, i.e. church, lodge etc, these days is very hard to satisfy when on a pension to live by &amp; I feel all Lodges should be able to meet their own finances and expens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ould like to see more uniformity of dress by Brethren besides the lodge officers who are generally in tuxedos. This is perhaps a hangover from ????? years in a U.K. Lodge but to my mind added to the dignity of all meetings. Most UK Lodges I visited had a dress code of dark suits, black ties &amp; shoes but tuxedos were expected to be worn by all Brethren at Installations.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93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Once last year to \"other\" bodies. I did give it one more try and was not the least impressed - 13 people there - and they could not have cared less - no desire to go agai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each them the meaning of brotherly love and how to treat the existing members with caring and kindness and concer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ome stories about the members of each Lodge. Perhaps a report about say one lodge giving some history and interesting profil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S. I was an original Cancer Car driver (for 5 years) so I did care! Being more interested and caring about their existing members - I was in a critical condition and the lodge knew - but no visit, no telephone call - no card - WHERE did the brotherly love go if it ever existed? Surely you can understand why I have lost any interest. I am a Past Master of my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y giving talks and instruction re 6. My lodge is not interested - do not care and seem to quite happy to see the lodge die - talk is cheap but actions speak louder than words. This is the reason the whole Order is going to die soon!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22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ducation - Explain \"why\". The perambulation - Why three times? Ashlars - Why in the East in some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epare educational tool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94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hould let the weak lodges go.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23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duce or eliminate assessments Find some way to attract more young peopl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sent an email to Grand Lodge on a prospective candidate in Vancouver and have received no confirmation as to whether he was contacted, rejected or accepted. (Very discouraging)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95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I only miss meetings when away on extended vacation, or on rare occasions because of illnes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believe GL should be proactive in this, using the reports of the DDGMs among other source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odges must become more visible to the public, who should be aware of our aims, particularly our support of charitable organizations.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96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24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297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Do not drive, electric scooter, walk short distanc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et new member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ne as ye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y do a good job.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98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25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 my opinion Grand lodge should wait to be asked to provide assistanc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299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00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26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27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L. appoint Committee. DDGM report details of \"weak Lodge\". Committee rep. call mtg. of Dist. Lodges to try to organize assistance, or recognize if not possible to help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like Alberta Bulletin better - Format and conten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oing well now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n the right track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28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It\'s a long drive from ‘my home to nearby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et the DDGMs to get more involved with these Lodges to assist with the problem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 it is an excellent forma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29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trength must be developed in the individual Lodge. Grand Lodge should support their initiativ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hould be bi-monthly to ease mailing to Brethren and cut expens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trengthen the mentor program and Improve Masonic Education. - Have programs prepared that are meaningful and given by different members as a learning experience for them as well as the Brethren.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30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ment - Financial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ink real - be more positiv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hange Officers on an annual basis - spread out the work more - \" a few do it all\" - only because they want to more so than othe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ase up on the control &amp; let the boys run with new idea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01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shorter regular meetings. Provide public speaking so brothers hard of hearing can understan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ighly reduce or eliminate the introduction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02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oute applicants to them. Assist with speakers and ritualist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current new when available. New papers rather than reprint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etter PR - telephone committee, newsier notices, attention to sick &amp; visiting, long servic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ine officers - overloaded, expected to travel and visit too much now. GL Office - now attending to routine electronically - add a human dimension.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03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omething must be done. What I do not know.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 little more info on lodge activitie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04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Ye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ood work in the lodge room and have fun after.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05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06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Visitations from members of a lodge who have really revived themselves to give pointers for betterment. Reinforce needs for changes to 21st century thinking - doing things the old way is killing interest of newer brothe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Yes &amp; No - mixed feelings. Encourage more reader contribution. Brighten up the articles. A lot of what we see look more like \"party political\" news items. Some contributors are guilty of trying to make a name for themselves - hopes of advancement perhap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 at #3h, the attitude of \"how things were done/not done\" in the old days has to stop. Affiliated brethren whose love for the Craft is just strong enough to keep them there and in offices have held my lodge together for years. New members are just not coming back - that\'s telling us things have to change - pity it\'s not happen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an we ever get rid of the politics that are so blatant in our Craft? Many Grand Lodge Committee members are excellent people who do a good job, but if one is not one of "the in-crowd" they get overlooked - ignored. Make 'lodge officers guide' mandatory reading, so we all work together and not at odds with not only other lodges but particularly in our own lodg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07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weak/struggling lodges to consider surrendering their warrant &amp; affiliate with a progressive lodge in their district.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08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should be proactive, DDGM should rally other lodges to assist \"weak\" or \"struggling\" lodge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careful selection of officers - Must be able to attend all meetings and practic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et the message out that Freemasonry is a way of finding - a new way to renew their spiritual values and enjoy the brotherhood &amp; ethical, moral principles we teach in the Craft.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09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ybe they should be amalgamated with other lodge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31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Due to being very active in those listed above. Shrine, RAM, OES, Scottish Rit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have been told the Lodge cannot engage in community Fund raising projects?? Why, Brothers that work together, pull together.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gain have projects where all members can do community work or fund raising together. Why not with Lions, KC or any group. This would give us greater exposure and better community relations. Get out of this \"secret society\" myth.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hy not have the Grand Lodge Officers visit Lodge meetings. This would encourage a turn out of members and visitors. By GL Officers I mean. Grand JW, SW,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10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32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After being WM twice of Mountain Lodge #?? I moved - still maintain my membership &amp; am very interested in my mother lodge masonr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al suppor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humo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don\'t think you should try and fix something that isn't broken.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11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Lodge is basically a repetitive activity - non-stimulating except visitations/harmony. Don\'t fight against conflicting activities to?  of Craf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andidates (I was 50+) are too old - we need to attract young blood - competing with modern world - TV, family obligations, lack of understanding of Craft due to over secrec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history/educa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ossibly less ritual and more education at regular meetings - making them less boring - now we have (seemingly) 1 1/2 hours ritual for degrees (degree teams?) - going through ranks is hard on memory for an old timer!!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33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e Grand lodge Officers - regardless of their station visit these Lodges in an un official capacity - to hear &amp; see the problems/difficulties for themselve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3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amalgamations and \"turn about meetings\" i.e.: Lodges maintain identity but meet every other month sharing with another.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12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ossibly amalgamating lodges in same jurisdiction.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nduct business in EA degree. It will give new masons a chance to see how lodge works. Also, as we get older, it is harder to stand for long periods of time to go through all the ritual.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Upon becoming a MM I was given a copy of the Constitution &amp; I was told that this is our governing document. At Grand Lodge Communication a great deal of the Constitution is amended or changed. I understand that a very few copies of the amendments are sent out to Lodge Sec. I believe that each member should be given the opportunity to receive a copy of the amendments so as to keep him abreast of changes. I feel that this is very important and should be addressed. I have asked our Sec. for a copy but have never received any amendments. An out-of-date document could be dangerou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13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I attend all meeting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assistance in ways to help them get new members i.e. more education for these lodg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y lodge does a fine job!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3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lose the Lodge &amp; assist the members to join other Lodges. A Mason cannot be effective in a weak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ublish the Stats. of Freemasonry in BC, members, number of Lodges, list concordant bodies and their membership. Mason would realize we are in dire straight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 Mason should not have to join a concordant body to do or perform charitable service to his community. He should be able to do this service under the name of Freemasonry. We would not become another \"service club\" if this was allowed to happe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ur membership shrinks by 8-900 each year. At this rate we can fairly accurately predict the date of our demise. This fact must be acknowledged by Grand Lodge and take some serious action to at least save those we have. Our Masonic Family has too many branches, we don\'t have enough members to staff them.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14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Not being aske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etermine demographics - location of lodge - member’s ages - outside appearance of premis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t enough time spent on preparing an interesting and varied program. Same old! Same old! Speakers, ritual teams, visitations by lodges to lodges (surprise) or by invita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ough one! Perhaps longer term for G.M. - more than 2 years but not to be automatic. Could be high profile individual e.g. politician/businessman/ soldier - sailor and hold the office for a number of years - with other GL officers changing every two year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15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I am member of 2 Craft lodges, RAM and Lodge of Perfection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utting new MM to work e.g. assigning lectures etc. to them.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36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Lack of memory to do the work.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visits by local GL Officer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 a lot of the members are getting older, would it help to have some of the longer lectures done by a cantor? This could be done in a very dignified manner and have more social time with wives &amp; non-Masonic friend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L is doing just fin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16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upport with counsel - but not financial support.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mprove programs for lodge meetings. Brethren will not attend unless they enjoy the meetings!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would like to see it revert back to the original forma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 well informed education officer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38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Visit other Lodges about 20 times per year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39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omote the Lodges to make the meetings more interesting and enjoyable. Do good work and fun doing it.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17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uest speakers on a variety of subjects, not necessarily Masonic. - i.e. human-interest talk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e a form that can be filled in by a mason who knows of a prospect that does not live in the brother\'s area. The form can be forwarded to GL so they can forward to the lodge in the prospect\'s area &amp; some checks in place so you know lodge has acted on receipt of form.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18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None of the above is applicabl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assistance - a lodge must survive through its own efforts or else di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eing aware of the costs of mailing - non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40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f they are weak or struggling it means that they are short on money. GL could be more charitable and lower their assessmen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t should be sent out every two months and contain more news items from other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oo many Brethren think that because they have total recall or perfect memory, that everyone else should have too. We have lost members because they are made to feel that they are not good enough. A notice should be drawn up that there is nothing wrong with prompting if they only try and do their bes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think Grand Lodge does a great job. Keep it up. Thank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20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I have moved to different towns in the last 4 yea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bserve the operation of the lodge carefully. Sometimes the operating circle is too tight and stale over the years of operation. No young blood will join a club like thi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21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istrict \"degree teams\" to assist weak lodges to build membership.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eater emphasis on Masonic educati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ntinue leadership seminar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2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sist in fund raising event - advice - promote masonry - more visibility and individual assistanc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articles on individual masons re: masons of the month? etc.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orm a mason\'s assistance program, where masons can get help from a central Masonic computer centre by involving masons with the talent or profession to offer at a discounted or free cost for masons only (which would be in keeping wit our obligation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e the driving force behind any above suggestions. \"Let\'s look after our own." by helping our brothers in need, instead of only looking out for ourselves. Thank you for this opportunity!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23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2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 proactive GL would put \"weak\" lodges on notice or alert them.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 serialized history of Freemasonry. Not enough brethren read to increase or even to generate a basic knowledge of what the Craft is about and sadly they do not get it the lodges. As D of Ed. for my lodge, I found historical anecdotes warmly received.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25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26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I am involved 4 - 6 nights a week.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t is doing a good job and is a changing newsletter.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27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28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29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duce the number of meetings a year to four, encourage dinner and ladies\' social. Preserve their identity and histor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lodges to have their MMs contribute articles other than Masonic educati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ntinuation of the \"mentorship\" program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lease continue with more meetings of Grand Lodge Board of general Purposes open to all brethren.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30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nsideration of reducing the age requirement to eighteen (18) years.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31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y encouraging amalgamation with a lodge that conducts similar ritual work.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informal meeting outside the lodge gathering at one another\'s homes, family picnics &amp; BBQs. Other social evens for fund raising.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3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ewer meetings / revise ritual to shorten and modernize the language. Think about formal visit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ork in 1st degree, go to 2nd or 3rd only to pass or raise or to practice. Fewer meetings - say 6 - rewrite ritual to shorten and modernize. This last puts off younger men from accepting office. They do not have the time. Thus work falls on the older, who are dying ou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am a long-time mason - I find meetings nowadays are in general less fun. I know I am older, however, the real problem is that hardly anybody is under 60. Younger people do not like this and avoid. Do not rely too greatly on visits etc./ encourage installations to be done by their lodge members, when it\'s feasibl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33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3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 3f - Fund-raising by individual lodges should also be permitte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on\'t think Grand Master\'s picture is needed in every issue! More news from various lodg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eet outside lower Mainland area. Stick to established ritual and rules &amp; regulations. Find cost cutting methods at GL functions to help reduce annual cost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35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36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nducting of business in the EA degree, which I am used to from having been a Mason in Ontario for 20 years.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37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Spend 6 months in the US - do attend both Craft and Shrine in Yuma.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DGMs should be aware long before the situation is such that the lodge is weak or struggl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Very informativ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feel a local lodge such as Duncan where I live should make the effort to mail the monthly notice to any brother who they have been informed has moved to their area. It would encourage the brother to attend &amp; probably take par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have been in the Craft for 48 years and to GL once (M.) There is a tendency for officers to separate from eth others and treat the brethren in such a way they feel unwelcome or uninvited to G. Lodg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38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e nearest lodge through DDGM approach them to aid and assist especially filling officers and in degree work. Institute projects with community. Form phone &amp; other worthwhile committees. Keep busy.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39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radition!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40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opefully future issues will revert to recently presented format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 a member of a Vancouver lodge which meets in the Vancouver Masonic temple, I would prefer that my lodge pays a nominal rental to the Temple Committee for the use of the 4th floor for such events as Burns\' Night and thus regain the right to operate the bar to help defray costs and enable us, once more, to host Burns Night, a springtime dance and other activities involving our ladies and friends. Such activities have helped to maintain a special interest in the Lodge in past days.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41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Work until retirement. Family holiday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duce the time commitment to quarterly meeting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ccasionally a good article. Trestle board was very valuabl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void Lodge of Instruction being held on a Sunday. Too many meetings of the Craft &amp; Chapter &amp; instruction for a young workingman to attend. Meetings too late at night - too many ancillary bodies. Lack of professional (of UGLE) lodges meeting less frequently. I do not know how a young married man with a family can hope to play an active role in a Craft lodge. In the past 40 years, I have not been able to accommodate work, family, religion and lodge and have no inclination to start afresh at 65. I think this applies to many of our younger recruits; this is why we have so many of them.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have no knowledge of Grand lodg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42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Lodge meetings held on Friday evenings. Unable to do memory work that meets high lodge standard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malgamate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background on DDGMs and other Grand Lodge officers would be appreciate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fternoon lodges to be encouraged. For instance in Victoria many masons are in homes but could attend afternoon meetings.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43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udit membership - why not attending or what are the reasons for \"weak or struggling?"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enerally, you get back what you provide.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44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There is an interconnection between work/distances a swell as inclination re: 6B overleaf.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bove all, lead by exampl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 monthly/quarterly feature article on a brother\'s achievements in HIS community, not just his Lodge work.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5cii - not yet!! We would very much need to improve (generally) our floor work - from top to bottom. It has slipped - and it is rare to find anything approaching \"very good\" or \"outstanding\" lectures. I would not want my Lodge to be exposed to the public thu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re is still an inordinate amount of \"politicking\" within Lodge, i.e. lining up officers so that when it\'s our lodge\'s turn, before DDGMs. My masonry is without the door of the Lodge, not necessarily within it! Too few men \'control\' the lodge and frankly put me off in attending more often. It is not \"welcoming\" enough in a SINCERE manner!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4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cruiting - on they internet and by way of mouth by the brethren. Don\'t wait to be asked - ask!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biggest obstacle that ha stopped my attendance is the long flight of stairs from the entrance to the 2nd floor at the Masonic Hall on Agnes Street in New Westminster. It is difficult enough in walking let alone trying to reach the summit of the stairs.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46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Yes I do.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47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48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t enough concern for individuals - should check the why\'s of non-attendance - do not leave it too long!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arking - more of it. Possible car-pooling for areas. Maybe more contact with members. Check for reasons of non-attendance. More personal contact.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49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andidates to local lodges (in their local, not miles away!) - more attendance! Good luck with this on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ne - it\'s grea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tanding Committee on Meetings every two months to cut down on business in Lodge and more discussion in the spare time allow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You are doing a great job as you ar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50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51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Too much backbiting from brothers and too much politics from brothers in other organization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5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L should form a committee to attend any failing lodge to secure a first-hand view of the circumstances surrounding its poor attendance and then take appropriate ac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Yes, we need more contact on Canadian freemasons who have made significant impact on society, while busy in the professions, vocations and work.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y lodge is very successful and one of its primary strengths is having a membership that has members from 21 years to 92 yea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current initiative to hold Grand lodge meetings around the Province should be increased, including General Purpose meeting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53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amalgamation/consolidation.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ki80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here possible assist Lodges to join together and use a single building where expenses can be reduce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t serves it\'s purpos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deavor to have more dinner meetings before Lodge-people often leave after the meeting if they have work or distance to travel.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e GL meet more often in different areas of the provinc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81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6 meetings a year as Business runs now all hours, try to get younger people in as officers say once a year, Chairs are filled with the newest candidates for an evening. Get rid of the small talk that goes on by some members of the Lodge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55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ovide guidance and mediate with lodges concerned by having them amalgamate or use a common lodge buildi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The present make-up is satisfactory and has a range of interesting topic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am currently Master of my Lodge and I am attempting to make it more interesti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think GL is doing a fine job. Refer back to item 3h. I think that GL could assist those weak or struggling lodges. Sometimes lodges are unwilling to change and could fail without having some outside guidanc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82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f members cannot do the work from memory they should not advance to any chair. Doing bit parts of the WM in the degrees should be proving ground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56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ood idea for each lodge to solve its own internal problem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57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hy are they weak?  If the membership isn't there, let the lodge go! Should close for reasons of demographics and so should w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hy are candidates done in numbers of up to 3? One candidate, one ceremony gives more attention to ritual AND candidate\' importance. What\'s the rush? Masonry is valuable enough to wait to enroll.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ill the results of any survey be applied if the status quo is to be disturbed?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ki83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odges weak and strong should be held accountable for their actions, Lodges should not be allowed to back out of agreements just because some members now disagree with the actions taken years or months previou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L should determine what is meant by a weak Lodge or strong Lodge. A weak Lodge may be have dues to high but possibly should have a local charitable function in order to involve members speakers and special events. Installations and special nights don't seem to influence attendance and (convey an understanding) that is what it is all about. If a member attends you have a strong Lodge. Otherwise members look to cut expenses reduce commitments and kill their Lodges.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84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58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L should review lodge notices. If 80% of officers are past Masters then a GL officer should be in touch with the lodge Master to determine a future course of action for the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have noticed a big improvement in readability of the Bulletin in recent month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ovide a better understanding of the status of society in general. Masonry tends to function at the \"traditional\" level. Younger people do not function at the \"traditional\" level. We must find a way to approach them at their level.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 Amplify getting to really know each other. 2. More participation by our ladies and widows. Perhaps Masonic retreats. 3. Consider getting into home entertainment i.e. a video for local cable channel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8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y should be assisted if it is seen that help will get them out of their dilemma.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ews on the activities of individual Masons in the community, business and government.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ki86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87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59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llow them to die a \'natural death\'.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ke in available in electronic form.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ind means to permit more participation by our ladi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Just improve communications between G.L. and lodges. Obtain a uniform database system for lodge secretarie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60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61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nsider alternate monthly meetings with neighboring lodges in similar conditio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ntinue education with mixed Masonic and other content.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ki88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llow districts to organize a pool of experienced Lodge officers or members, willing to assist by filling in at Lodges - upon request -where competent members are not available to present quality degree work to new candidat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instate listing members reaching 50 and 60 years service as this is the only time their names would receive recognition in Masonic Bulletin - keeping in mind it\'s distribution is through out the province where many have lived during their live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62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I\'m an Arizona snowbird, otherwise I attend when hom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ive local lodges more autonomy &amp; encourage inviting possible candidates to social functions to be told about the lodg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think a lot of capable people are prevented from holding office due to their inability to be competent at memory work. Why can we not use the book if in offic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re is too much emphasis on work being exact word for word and so a few who are scare away people who might like to hold office. In my opinion, this is the real reason for lack of attendanc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63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mbine the weak lodge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ki88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llow districts to organize pool of experienced Lodge officers or members, willing to assist by filling in at Lodges - upon request -where competent members are not available to present quality degree work to new candidat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instate listing members reaching 50 and 60 years service as this is the only time their names would receive recognition in Masonic Bulletin - keeping in mind it\'s distribution is through out the province where many have lived during their live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64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Vacati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Yes, along with attempting to detect the problem and assist in fixing it.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ducation sessions especially in the area of secret work needed to visit other lodges (some of us forget more easil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have not gone past MM to hold any offices because of my occupation - so have not attended Grand Lodge. I have no opinion.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65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66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inancial and guidanc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information on each lodges such as special events, notes on brothers seriously ill and passed awa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1. No communications who is ill nor who has passed away or dates, place of funeral. 2. I have attended a bros. funeral as nobody had informed me. 3. More informal meetings or make information what is going 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ack of brotherly love, relief and charity! (No return envelop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67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amalgamation of lodges. I.e. one strong lodge is preferable to two weak on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 5cii - i.e. open to Master Masons. No longer attend to spend most of evening standing outside lodge waiting while Master installed. I realize difficult challenge but feel lodges could involve master masons in more of work. There is a tendency to rely heavily on the same able group, often past Masters. I feel this explains in part why others and I fail to attend regularly.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68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Can\'t drive any mor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commend advice on removing charter and encouraging affiliation.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ur Craft lodge is in excellent condition. All young officers.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69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70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thought seems to be to support struggling lodges regardless of whether they will ever be able to survive n their own. I disagre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25, 50, 75 yr. pins were interest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socially active. More gatherings outside of lodge meeting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alk top the WM more and not to their friends whom they have known for year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71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72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I attend Craft meetings 100%.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participation of DDGM and visitations and guidanc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ictures/articles of current affairs of lodge activiti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horten length of meeting by conducting business in any degree. Direct opening at discretion of WM.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73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believe if a lodge operates below a certain standard, it should be open to unbiased positive help from Grand Lodge, in deciding how to amalgamate with another lodge (or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d like to see more of our history! What about an historical essay competi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 5b - but 6 hours on a Saturday????? I believe the Master &amp; Wardens should be able to work more closely together in building activities, and that Jr. Warden duties should be performed by a Committee of membe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think they are doing a Grand job! MW Bro. Harper &amp; MW Bro. Gordon have been inspirational and it\'s a pity that more of the brethren don\'t take the opportunity to meet with them when they visit the districts. I think a roll call on the night of the GM's visit might help.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74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se lodges need new members, new blood. GL could help by more publicity, better communications &amp; public information about lodge charitie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Masonic fraternity must have a higher community profile. We need more publicity for our charitable efforts. This would encourage new members, which is a necessity for our survival.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GL seems to be an \"old boy\'s club\" with no real benefits to the individual lodges. There needs to be more and better communication between GL and the Craft lodge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75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duce per capita tax in these cas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lacing less emphasis on dress code. Why should fancy dress be a requiremen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ncentrate more on smaller lodges away from major centres. Why is everything going on in Vancouver?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76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77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L should assist but not interfere if asked to not help.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usiness in any degree so joining members may take par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Keep the per capita under control, as membership can become a financial problem for older member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78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erhaps merger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ecause of the exclusion of MM from the Board of Installed Masters, I rarely go to installations. Is this really necessary? Does it need to drag on for as long as 45 minut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have not attended GL since Prince Rupert in 1975 when the motion passed to exclude MM from the opening. The reason given: "the Master Masons may take all the seat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79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L step in very early &amp; discuss problem with members &amp; officers &amp; come to the root of the problem.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80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81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top amalgamation - it just loses members. Close weak lodges and assist brothers to join other lodges - preferably closer to home and meets on night more suitabl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mbine all Masonic bodies in one major monthly publication LIKE Washington State. Cheaper postage - many people with inpu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ry to educate and select stronger and better top officers - concentrate on better communication with strong Maste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 Attempt to stop internal bickering and backbiting. 2. More public relations with the general public to improve Masonic feelings. 3. Stop dues increases - monitor reasons for large dues increase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82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ive support and advic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lodges should tale a more active part in community affairs - e.g. the Cancer Car project. Particularly those that assist eth elderl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t should more actively encourage the lodges to participate in useful community activities - see above. GL might sponsor a contest whereby the individual lodges submit well thought-out ideas for a project (like the Cancer Car) but which could be carried out by each individual district in its own community. The best and most valuabl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83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ong service awards should be included as befor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84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hould assist lodges where/when and can.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ncerns with the \"old boys\" and cliques. Need to involve new candidates (earl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e more open.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85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 always endeavor to have new MM take a more active role and responsibilities in our lodge proceeding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atisfied with present.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86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Having to work my way into lodge. I think the Rotary method of making-up is better.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have been absent from lodge for a long time but I still like to contribute my dues each year. I wish that I had not been so fearful of not being able to work my way in that it effectively cut me off from the lodge. I moved around a lot after becoming a Mason.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87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Join their meetings where possible - assist filling chairs where necessary.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 need to be seen more by the public - press release - public gathering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expense must be considered. We are inclined to overlook high costs i.e. rent of more building than we really requir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88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nly minimal support.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89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L should give much stronger suppor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int other happenings at other lodge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90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could assist struggling lodges financially - until continuation of the lodge becomes indefensibl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91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 must endeavor to bring young men into our Craft.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92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93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Same old, same old most every meeting. No variety or meaningful education or community concern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llow more community advertisement - openness as to what Freemasons are about and do - waylay tales of religious group, secret organization, that there are benefits to all mankin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t is no doubt expensive to de 10 per year - it may serve just as well to do only 6 or 8 per year - spaced out to cover all main concerns - i.e. Sept, Nov., Jan., Mar., April. Ma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re have evolved too many concordant bodies - one has only so much time to give it would be hard to turn clock back but it directly affects Craft lodge and membership and attendance. Don\'t know if Grand Lodge can address this, but if not, pulled together, will surely fall further down in membership.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 are not living up to modern times, ideas, values, and situations. We bury our heads in the sand. If we believe what was good 50 to 100 years ago is still the best way, just look around at what divination is doing and see how it has changed. Many of ritual - penalties- ideals brought into 21st century.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94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ive support when asked for.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95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vise constitution, providing and defining a method for surrender of a warrant and its return, within a time limit, under certain limited conditions to the lodg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96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Know little of GL function.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am dedicated to my Craft lodge. GL is beyond my interest.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97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erhaps forming an auxiliary which would involve spouses and significant others in social activities and fostering couples in getting to know each others families, picnics, fishing, golf, etc and fund raising activities.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398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contact with weak lodges, close if necessary, weak lodges do not attract member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loyalty to the officers in the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top appointing District deputies by rotation - members in weak lodges receive Grand Officers too fast compared to strong lodge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399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utting on\"open\" information and instructional meeting including spous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ovision of more informational and instructional sessions separate from regular meetings. I would personally appreciate becoming better informed and more knowledgeable in the Craf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 abov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00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I think I attend most meetings and participate in ritual when requir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think the DDGM should consult with GM, then lodge probably amalgamate with strong successful lodge. Two weak lodges really gain noth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lodge news about local activities and involvement in communit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etter training and guidance for officers coming through line and less criticism. Any shortfall should be discussed one on one and not in open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just feel too much time is taken introducing and listening to visiting dignitaries’ sometimes-lengthy discourses. Get on with the business we are there for.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3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o a survey of each district and find out what\'s out there. In some cases amalgamate where possibl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young generation is looking for something more solid in their way of life. I think the time is right for the craft to be out spreading the word re fellowship loyalty - honesty and above all to really BELO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 abov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33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ibr35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ive support when asked, otherwise let them sort it out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By allowing business to be conducted in the lower degrees will: increase lodge attendance, develop more interest and give the brethren more functions to attend.</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34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Recently moved to North Vancouver. Have to find out meeting places &amp; tim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o work with the respected Lodges &amp; if all else fails, then amalgamate with nearby stronger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BC &amp; Yukon news and or education. Less articles from other jurisdictions unless it may be pertinen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w:t>
            </w:r>
            <w:r>
              <w:rPr>
                <w:rFonts w:cs="Trebuchet MS" w:ascii="Trebuchet MS" w:hAnsi="Trebuchet MS"/>
                <w:sz w:val="15"/>
              </w:rPr>
              <w:t xml:space="preserve">My Mother Lodge’ does an excellent job of Masonic programming etc. But a few dedicated masons only spearhead this. More lodges should follow the like example. Make visitors welcome. Don\'t just walk past them at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e a meet &amp; greet session to make new or shy attendees welcom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35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35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ibr36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36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eave it to the members to sort out.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ibr37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have attended the last two Grand Masters installations and enjoyed the meetings, but was disappointed when I wasn't entitled to vote.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37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port on upcoming important events of lodges. I.e. 50 - 75 - 100 year anniversari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lectures or talks on Masonry Many lodges are nothing more than boring degree granting bodies. A cause of great fall-ou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could be a source of lecture material for the Lodges to follow.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38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t lodges work out their own problem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39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Currently, no problem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hort business portion, more Masonic education. Fellowship in lodge. Promote open discussions on interesting topic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ntinue to improve communications with lodges and brethren.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40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hen a member moves to another area, could his original lodge notify the lodge in that area so they can issue the member an invitation to visit that lodge with a view of gaining him as a new member?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41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Visit of Grand J.W. - Grand S.W. - to lodge - unofficially but published in lodge bulletin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42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il in votes for officers and past-masters who cannot make it out to annual Grand Lodge Communication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43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k to give assistance if wanted Assist if ask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 - b. ----- or whenever mailed perhaps 8/10 per yea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o not hire Phone Fund Raisers Do not mail address stickers Do not have Masonic credit cards Grand Lodge reduce expenditures not increase per capita. Ask for donations from Masons with receip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e no expectation - or knowledge of what they do - other than provide leadership and administration.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4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oviding some measure of Financial assistance if essential for a lodge\'s survival.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mprovement of Ritual performance. We expect perfection in candidate prove-up but tolerate less that acceptable work from Officers. The lock step advancement of officers should not be the sole method to achieve it is Election of Lodge officers.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4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y should look into each Lodges problems and them make suggestions or aid them in getting back on track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need to get more of members out to meetings. As it is now we are recycling our officers and then can\'t go on much longer. We have a number of members that just don\'t attend any more of the meetings. They were phoned to come back and take part. We also have a lot of out of town membe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think Grand Lodge should be more out going to all the small Lodges through out the province &amp; get back to good old Lodge meeting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46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adership workshop for Deacons and brothers coming up for WM should be made available 2 consider this should almost be mandatory.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47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Cost is a low factor. Distance is a problem &amp; getting worse due to age &amp; road congestion. I am considering affiliating with a closer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don\'t think Grand Lodge can assist. If a lodge is struggling outside help does not remove the cause &amp; only postpones the inevitable. The lodge must find its own way out of the problem to be truly saf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48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49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I attend &amp; participate many as I feel I want to, and ca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udit said Lodge, Appraise attendance - real &amp; on paper - dues paid up, the value of said lodge. If all is well back these lodges for 24 months w/charity money pay back close those or firstly amalgamate 2 into 1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stead of delegating the problem(s) from G/L, give direction to the solution by G/Lodge. Be the authoritarian G/L of old (form (may I)(to-you will) with a large hint of common sense, the latter is the hard par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ever the clutter/double talk, while in the third degree, during the business of the lodge  (e.g. as between S/W - W/M, W/M SW) its old and slow! Leave more time for the input of the brethren. Inform clearly which charities.  How much $ are we putting out? Who is getting the $ How much cost is the in maintenance of said charit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ike the bumper sticker- \"Get in, Sit down, Buckle up, Shut up and hold on\" And a big measure of common sense! Educate, Govern, Communicate, Qualify, Verify, and no ambiguity. Be up front.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50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I fully participate in my Lodge Activiti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ith regard to item \"g\" see attached.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ee attache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is is attached. Due to other Masonic duties, I was unable to attend a District Workshop held on the 17th of November. If I had been presents my answers to the 8 questions posed would be as follows: Q.1 - Should Grand Lodge continue with the Cancer Car? A.1 - The cost of operating this project is becoming more and more prohibitive. With the per capita rising every year and therefore, the Lodge dues escalating, I think serious consideration should be given to either disbanding the project or, relating to Question 6 below, undertake fund raising activities. Q.2 - Should we conduct our business in the E.A. or F.C. Degree? A.2 - Business should be conducted in the E.A. Degree. I have heard opinions that if we do this, the E.A. will not progress through the F.C. and M.M. Degrees. BALDERDASH: Lodges in Ontario have conducted their business in the E.A. Degree for many years. The Grand Lodge of Ontario Constitution has a provision that if a Brother E.A. or F.C. does not proceed to next degree within a two-year period, he must be struck from the rolls. Q.3 - Should there be a 3-month waiting period between degrees? A.3 - Consideration must be given as to whether the candidate is capable of committing the Degree to memory, some find it easy others find it difficult. We must play this by ear. Q.4 - Should the members of Grand Lodge Board of General Purposes be elected? A.4 - In other jurisdictions, from my knowledge, do have an elected Board of General Purposes who meet at the call of the President, normally the Deputy Grand Master. I think it would be wise to have an elected Board. Q.5 - Should the Address to the Brethren be given in public? A.5 - This could lead to open installations with which I strongly object to. Having been to open installations in Lodges and other Concordant Bodies in the United States (both in New York and Washington State), they are the most unceremonious installations one can imagine and I would not want this to happen in this jurisdiction. A.6 - Should Grand Lodge be permitted to undertake fund raising activities? Q.6 - Definitely yes. See Question 1 above. Q.7 - Should we have a different process of determining the capabilities of selection of the Junior Grand Warden? A.7 - I would say yes but clearer heads than mine would have to determine the criteria, which would be no easy task. Q.8 - Should we reduce weaker Lodges? A.8 - I believe weaker Lodges should seriously consider uniting under one banner. The problem I find, when talking to Brethren about this, the \"elder statesmen\" of the Lodges concerned are reluctant to even consider such a move even though they would be attending the same Masonic Hall. I think these \"elder statesmen\" must realize such a move is for the good of the order in General and the Lodges in particular.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01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information - lodge activities and event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02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Attending university full-tim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large it. Make it a real unifier of Masonic practice and though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education on true meaning of \"brotherhood. \"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have no present expectations of GL although I might respectfully suggest taking a firmer hand in \"somehow\" being able to be certain that WM\'s are leadership material - not just FM\'s who have \"gone through the chairs. \"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03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 GL officer and the WM of the Lodge along with the secy. should investigate the problem.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 our lodge women are involved in all our activiti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 two-year term of all GL officers would get more don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04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Pompousness of some past Masters and officers - not practicing their oath of brotherly lov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ovide guidance. Lodges should be self-supporting, if not they should clos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t lacks clarity. Get rid of the artsy cover-over of the seal and list the names and addresses of the officers of GL. Blue on white would suffic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LIMINATE the backbiting and wrangling by the PM\'s. Carping about refreshments, huckstering of raffle tickets, just to provide sandwiches, cookies, cakes etc. for the festive board. Obesity and gluttony go hand in hand! Too many cliques promoting their self-interests, yet mouthing charges of brotherly love and not practicing what they preach as they memorized to preach.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L is doing an adequate job considering the talent of its officers who are dedicated to the Craft.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0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ment by visitation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olicit input from the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amily social activities are encourag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I know very little about GL&gt;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06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07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Belong to Craft lodge only.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would like information on service time of the brethren such as 50 - 60 years, etc.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08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llow JGW candidates space to state their qualifications before Grand Lodg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09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Well involved with concordant bodi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Use DDGM more effectively, though with age of members, buildings, maybe charters may have to be pulled - only as a last resor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always look forward in receiving - I save and send them to my concordant counterpart in Florida.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have my hands full with being involved not only as Master of Lodge but both the York &amp; Scottish Rites - I think I\'m fully fulfilled. I feel dedication is not the same as it was before - time and age is also taking its toll!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should be more open and accountable such as a business. Like Government maybe a review of operations should be done, to see that we are getting value for dollars spent. I don\'t agree with always raising the cost to the Lodge. Operate smarter not harder!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10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Not inclined to go out at nights any more but do so if the occasion warrant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hy not send it out by email for those who have it and agree. That would facilitate the various lodges doing likewise - a significant savings would accrue to GL and other lodges in printing, postage and overall labour for secretari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y lodge is doing a good job in this respec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lect DDGM\'s. Allow some campaigning and electioneering in this regard.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11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Craft Lodge can be boring if not actively involved at 70 yea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eople helping (masons helping others) money last.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dernize speech without sacrificing meaning of rituals. Some of our rituals are very difficult to memorize and then utte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think the past Grand Master started a more-down-to-earth relationship with regular members rather than ruling \'on high\" as appears to have been the case in the past!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1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y agreeing to 3a and b, would do much to improve education of new masons. No opinion for 3d and 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 a new MM not yet proved up, my education has just begun. I am n no way qualified to give opinions on 5 or 3 c, d, e. I am involved in Cancer Car project and will continue. Please do not give up this very functional worthwhile project - even at extra costs!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13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don’t feel Grand Lodge should or could have a role to play in helping a weak lodge. Let the chips fall where they ma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t is nice to know what is happening in the rest of the Provinc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ess Craft lodge meetings giving more time for inter=lodge action or more visiting opportunities which I feel better feelings towards masonr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is too stuffy and most if not all decisions are pre-determined prior to our annual communications. Some Grand Masters have superior communication skills that increase the value of Grand Lodg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1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et up an advisory committee comprising past senior officers and MM\'s from each District to work with the weak lodg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15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16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Was working until 2001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17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mall sums of money for recruitment seminar, rusty square dinners, fellowship nights &amp; guest speakers, more TV &amp; newspaper information made available to the public, such as Cancer Car program.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re are many good ideas posted for the lodge but there is little follow-up except for the new mentor program and leadership program.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open installations &amp; meetings for the ladies and children to atten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involvement with each lodge. More follow-ups on changes in Masonic programs and projects. More charity and support of community programs for children. There should be a standard 100-year-old pin that can be proudly worn by the member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18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malgamation - place one strong lodge with a weak lodge (two weak lodges do not make a strong lodge_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19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20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re is nothing that you can or can\'t do to bring membership - time is the only factor - keep off!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would like to have my Board on the second week after last lodge meeting as two days before the meeting is too short for a lot of brothers I suggest this because (this) makes you remember that your lodge meting is coming.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21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o get younger members, we have to become more up-to-date, i.e. non-members think you have to wear a tux to become a member. They don\'t have one and won\'t want one! Older members see the Masonic order as their only interest - social and otherwise. This does not appeal to younger members ages 20 - 55.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 report on this survey and a summary of the points made should be given to members as soon as they are availabl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22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23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y advertising the good work they do and assist them with money if possibl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Yes cut the dues to $10 per year as it just crazy the amount we pay now for noth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find my lodge very satisfactor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hould assist lodges to have their own lodge in small towns and assist in the finance such as group insurance for all lodges. Dies MUST be cut back as many people are getting out as if you belong to all the lodges it\'s just too costly!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2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tes: 3d - who cares! 3f - not unilaterally - members must have a say!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e a true purpose other than so called \"fellowship\". We don\'t do much besides paying dues and paying for Grand Master &amp; DDGM visits which are worthwhile but why all the unnecessary high cost festive Board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 Permit all eligible members to have a vote - not all can afford to attend Grand Lodg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2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Keep out of Craft lodge busines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o back to the 8 1/2 by 5 1/2 page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26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27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1. Lodges opening on time and closing at a reasonable hour. 2. More educational programs.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28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ith traveling warrants; to cover (?)  the demographics and age groups of the general population of BC.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29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erge weak lodges into one strong lodg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members attending meetings. More regular LOI meetings. Better festive Board.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30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Supporting wife in her commitments to OES Grand Chapter of BC.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closer communication with concordant bodies (which should include OES etc.) so that understanding &amp; support by family members will encourage fuller participation in the blue lodge activiti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receive a copy of the 3 lodges of which I am member. Could distribute using email &amp; thus save money. Put into website for accessing of back issues, topic selection/research, etc.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members to opt for Masonic funerals/memorial services - and the development of teams in each lodge or district for doing the service.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31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 a last resort, allow amalgamation with retention of both charter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ster masons are the best you can get and as such should be granted every privileg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32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y wife and I are each busy professional people. Time for further outside activities is very difficult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33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sist.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34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Had a stroke. Can attend a meeting if given a ride &amp; help to the meeting.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35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ved away from Mother lodge many years ago. Lost interest when some lodges became \"degree factories. \" People joined for \"business reasons\" not for genuine interest in the Craf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odges should be more involved in community charities (like Shriner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36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Lack of spirituality in the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pirituality in Masonic educa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spiritualit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piritual substance in Masonic education held regularly at lodge meetings. Explanation and reflection on Masonic symbols appropriate to degre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ctive assistance to lodges in Masonic education, development of educational programs, provision of educational tools (literature, history of great masons, etc.)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37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hen a lodge has the means, it should want to help.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38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community involvement such as the Cancer Car Project and volunteering for community projects. Shorten meetings by doing away with some of the formalities. Increase social activities such as ladies\' nights, etc.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ovide more research material on the GL website. Find a better way to finance GL than the per capita fees that seem to increase every year and result in lodge dues being increased every year.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39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amalgamation with adjacent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ome of the articles are a tad flak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nything that would make the meetings more enjoyable, interesting and informativ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ay less attention to all the \"huffery and puffery\" and pay more attention to running the business to the shareholders\' advantag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40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believe masonry deserves strong, vibrant lodges and the retention of charters for emotional reasons should be curbed!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am fortunate that I belong to a strong, vibrant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must make every effort to be seen to be representative (inclusive) of all brethren!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41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For the past few years - now okay.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f a brother misses 3 or more meetings in succession, someone should call and find out wh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oing a great job in my mumble opinion.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4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embers of stronger lodges should visit struggling lodges as often as possibl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ntinue the fine articles e.g. a recent article on leadership.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y lodge is doing well. I have especially appreciated the annual church parade and the annual Christmas dinne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f this is not already happening efforts should be made to better inform rank and file members know what GL is all about.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43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Different Masonic bodies meeting on the same day or even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ink stronger lodges with weaker lodges so they would receive help.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44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45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46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Visits from GL officers, explain your function, give examples and idea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t has improve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e someone (in authority) meet with upcoming or new officers re the serious step they are taking and the responsibility they have (in their year) to devote their time whole-heartedly to their oath &amp; position, without doubt. Not taking a cavalier attitud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is questionnaire was a good idea!!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47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Committed to family activities, other organizations - curling and over 70.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1. Have younger members. 2. Have community projects - visible and worthwhile (i.e. Hospital fundraising, etc.)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48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Interest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trict watch of GL expenses so as not to increase per capita which burdens weak lodges and thus stemming demit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at every brother proceeding through GL chairs be trained in parliamentary procedur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49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50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nduct business in EA degree which indicates that new brothers are part of the lodge immediately not 3 months later when they have gone through the FC and MM examinations.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51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5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DGM DGM have a mtg. with the present lodge officers and past masters to iron out their differences and stop this interference from the sidelines. The 3 principal officers should have complete charge of the operation of this lodg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54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Was not able to attend for a considerable length of time after joining. When I did return found I was completely lost with all the procedures etc. and when I asked to have some instruction/refresher it was suggested that I just show up. To me that was not satisfactory!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55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Travel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adership programs - candidates for Lodge office should meet certain requirements and be made aware of what is expected of them going through the chair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education - less needless business - create an atmosphere where members look forward to attending their lodge meetings. Get members busy doing worthwhile things i.e. involved in lodge work, fundraising, community involvements, etc.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te to 5b - but only if GL follows up on recommendations. Be more proactive in lodges and eth community. Change the way we do busines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56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Difficulty in the access into lodge. Lack of parking space. Time at which lodge is conducted. Why not a daylight lodge i.e. morning - twice a month with a coffee club beforehand? I don\'t drive after dark!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m disappointed by the inaccessibility of the lodge, which results in a diminished attendance and camaraderie for members with physical limitations. One lodge I attended had pancake breakfasts every 2 or 3 months and members were urged to bring their families, relations and friends - lots of kids were present. Many with boy scout uniforms, baseball, etc. Tours were conducted through the lodge for those interested. Brain storming dinners were annual events and very ope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Visiting dignitaries (masons) from around the Country to speak of events in their \"home lodges an jurisdictions. \ " Become more outgoing - last week, a 30 man choir from the Knights of Columbus entertained at Kelowna\' Brockhaven Senior Centre etc. etc. I am told they were terrific!!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57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ut back monies lodges give GL as many lodges are weak finically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top exams, only obligation and password, signs and footwork, because a lot have backed out because having to learn all that has no meaning to them.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arry on good work - cut back on expense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58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59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t them decide themselve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60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61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62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odges in each district should endeavor through the Deputy to assist. If that doesn't work, it may be easier to amalgamate with another lodg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63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n/a see 2 a &amp; b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64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65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sonic lodges in lower mainland should appoint a community relations executive director (paid) to develop and implement a public relations program and a non-profit, registered foundation to raise funds and disburse annual donations to worthy local community service organization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66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odge secretary &amp; treasurer should hold office for maximum of three years. Reading lodge minutes takes forever and is boring - should be highlight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envelope supplied.)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68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70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have a tendency to do too little too late! I have gone through the exercise before - this time I think it will work!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need more local items, i.e. community involvement. All secretaries should get together to exchange ideas on making the notice more interesting. Many have the same old year after year - you have just to change the date! Only the secretary has communication with every member of eh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5ci - Why go to lodge if you can\'t vote? 5cvi - Let lodges vote on DDGM. I have many bros. whose sons have never joined the Craft. There must be a reason? We have to find ways that will interest young men. The way of life today is very competitive with both spouses working (raising a family, paying down a mortgage0 We tend to be all pomp and ceremony. We keep records at times I think for wha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ving GL communications each year is an excellent idea. Let the new initiate have a vote in GL. The past masters have too much to say - the rest sit back and watch! Why not have a bro. to bro. system as they have in Ontario?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72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Weathe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ovide experts on Masonic education or other interesting topics to draw better attendanc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clude articles on what other Grand Lodges are doi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teresting lectures on Masonic education - history. The lodge \"banquet\" should be that - a banquet! Cake and cookies are no good! Masons are no different to most men - they like to eat! So attract them by feeding them interesting meal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hange the rule to holding business in the 3rd degree. Once a mason is initiated, he should be entitled to attend all meetings. Therefore, business should be conducted ONLY in the EA degre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73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I am from another jurisdiction and unable to answer certain question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y should not get involved. Lodges must be responsible for their own administrati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have only read it three times and have found it very good and interesting read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am unable to comment because I have only been in BC 6 months &amp; my present lodge for 2 month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ee abov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7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sist the weak lodges any way we ca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present format - I\'m quite blin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or one year, term of office is not fulfilling as it takes one year to get your feet on the ground - in the second year, your term can be fulfilled. At the moment, we are going from one corner to the othe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ur Grand Lodge should stay much closer to lodges and some lodges should amalgamate to become much stronger.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7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support to officers &amp; brethren. Encourage active visitations to weak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items of lodge activities and programs. List each month recipients of 50 year, 60-year award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need amore modern definition of proper and improper solicitation. Guidelines for local promotion and PR. Let us know what successful lodges are do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ne - at this time except to continue Masonic Commission.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76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Out of town in winter.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mprove degree work. Follow up with explanations and interpretations of the allegories and symbols. Emphasize the universality of the Craft and the worldwide distribution of our brethren. Encourage visitations by groups and individual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ovide lodges with educational talks, quizzes and interesting programs for presentation in Lodg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77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 the dues would have to be raised to all lodge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78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er capita could be a lesser amount for lodges with membership under certain number - perhaps 60.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ither the bulletin or proceedings should carry names of bursary winners, as was the case in past year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79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Not enough emphasis on fellowship and too much on the ritual.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f a brother falls you help him up. The same principle should apply to a faltering lodg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e degree team open and close lodge. The installed officers do not have to do ritual work. I think we have capable leaders sitting on the side because they do not want to do the ritual.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pen and close in short form. Promote visitation and fellowship.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80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81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Active in Royal Arch, Shrine, etc, etc, etc.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8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erhaps more interaction with other members in our Masonic family. I.e. fathers become more involved with their daughters in Jobbies or husbands with wives in Eastern Star. Thus becoming more supportive and understandi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Keep up the very good work. Perhaps add some news or the like from other members of the Masonic family. My wife (Star member) enjoys reading the Bulleti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ne thing our Star group has found that when we reduced our meetings to one per month, our attendance at meetings increased as did member involvement in Chapter activities. We also increased the number of social activities, which we feel added strength and numbers to our Chapter.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83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et lodges solve their own problem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84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at GL shall move around lie coming to mid-Island (Vancouver Island) once a year - it costs a lot to go to Van, stay over night, and a ride on the ferry, plus gas for the car, and meal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85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Hard of hear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sistance should be available as need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miss the years of servic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sonic Bulletin to contain more news of chan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ke the Bulletin more pages with more news and bring back years of service. For those of us with a handicap and too far from Mother Lodge to attend regularly.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86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dvertising - financial help. More GL visit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erhaps more reports from lodges - activities etc.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87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As a principal officer, I must attend RA, Shrine - I enjoy and regularly attend - see note at end about Craft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ook about for older brothers who have never gone through chairs &amp; might find time to attend and assist by doing this in weaker lodge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88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I may get more time later but have to work at presen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Visit them more often, make their requirements known to neighboring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articles on Masonic history particularly to help new brothe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crease Cancer Car levy to $10. Encourage guest speakers and Masonic lecturers to give presentations. Open a General Fund for Voluntary donations to local charities. Apart from being charitable, the above will improve the Masonic ima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e annual trips open to all master masons at the best possible group travel discounts to visit: (a) the Grand Lodge of England (London etc.,) (b) the Grand Lodge of Scotland (Edinburgh etc.) for brotherhood and to see the roots of modern Freemasonry, in both place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89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90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embership Committee, DDGM or ? should receive/review lodge rosters to identify members in other communities who could be encouraged to attend lodge where they now live. Inform other jurisdictions when our members move there and encourage others to let us know when their members move her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lodge education - information not easily found n materials at hand. More fellowship activities - preferably without alcohol.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91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uggestions as to encourage Masons involvement in various duties in Lodge. Example - progress by coaches; sponsors duties to candidate; teamwork in degre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etter communication in lodges from GL Officers other than DDGMs &amp; Grand Master, because of their tight scheduling. More info. will be beneficial as to rulings, events and talk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92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Lack of fraternal contact outside meetings. Acceptance of sloppy ritual. Unnecessary repetition (and time wasting) in ceremonies *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Visitations by all GL officers possibly with informal; talks on \"What the lodge means to me!\" * To ascertain three times that we don\'t have a Tyler is absolutely silly!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iring a qualified company to perform an in depth study of the changing social patterns which are bringing the decline of fraternal organizations - lodge, legion, etc. so that we will have a clearer picture of what we face, and what, if anything, can be done to restore and strengthen Masonr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Unless we get a different perspective (differing from \"attend lodge and everything will be just fine\") we will continue to decline in popularity and strength. I have no idea what such a study would conclude - that is not my area of expertise - but neither is it Grand Lodge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93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9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malgamation.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9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f lack of leadership, GL should support for a limited tim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ower initiation fees to encourage younger membe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pen up Grand Lodge so that a MM can participate and feel comfortabl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96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f any help would make stronger should be applied to.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97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unseling and frequent visits by motivating membe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suggestions of why it is so wonderful to be membe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mmunity service.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498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499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lose or amalgamat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00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01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I question the Masonic purpose of York Rite, Scottish Rite &amp; most of all Shrin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et the brothers devoting their time to other bodies back working for their lodges. Note - 3a - it works well in GL of Washington.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o allow for public installation of officers including GL is the best ways to make wives, etc. understand what their husband is a part of.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0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y will have to merge with another lodg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 mason should have to belong to a lodge where he resides. When he moves a lodge responsible for his area should approach him re membership. Would take cooperation and flexibilit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 strive for new members but do we encourage our present members. Rusty wall meetings excellent.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03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0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L to take action.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06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ke the pangs for the festive board a bigger issue than the thirst for knowle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lways informative reading for new candidates and MM\'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o you agree that the ritual instructs us to pursue our ancient history as a regular follow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omewhere, some how we must meet the new MM on common ground, so that he might learn to understand the intensity of the meaning of FM.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08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input by the DDGM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09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10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lose them!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erhaps more photograph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ne meeting a month, combine business - e.g. there are fat too many meetings. Fewer meetings will increase attendance!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11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e (a) abov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y allowing lodges in the Masonic Centre to cater their own meeting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dvertise in tourist-oriented newspapers to attract visiting brethren.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12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Too many meetings, Younger people certainly don\'t have time to atten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odges themselves must discover their weaknesses - in other words \"why\", then try to find a way to resolve the situation with ideas used by other successful lodges or from Grand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formation is what I want.  Up and coming events. A list of GL officers (elected and appointed) used to be in the September Bulletin. I would like to see that reinstate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odges are permitted to open and close in any degree on emergent nights. I would like to see that adopted in our lodge. That way candidates receiving their EA or FC do not have to leave the lodge room after the degree is conferred. This would be especially good for the new brethren being initiated or raise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ny bro. who accepts an office is doing so without remuneration and because he wishes to make his contribution to the Craft. No, I couldn't expect any more. The venue for GL communications sometimes leaves something to be desired but I\'m sure the committee is doing what they can. I would like to see all titles dropped upon completion of term of office. He may wear the apron but referred to as Bro. New members would find this a lot less confusing.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13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Masonic Commission (Kimberley) came up with good ideas. No noticeable changes and little overall improvemen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rough strong leadership and \"limited\" politics and?. ????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lodge news and highlight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sonry tends to be remote at lodge meetings. Without \"one upmanship\" of officers, cut to the chase and spend more time on really important issues and following a suggestion at a Masonic Commission workshop, \"titles only for applicable year\" (as favorably voted on at that time.)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14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I chose to join the Van South Lions Club 35 years ago- supporting their projects and freemasonry takes most of my tim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elp the lodges with good speakers, by doing so may create more interesting meeting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secretary\'s reading of the minutes of the previous meeting etc. and the treading of correspondence often tends to be boring to some membe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bout 35 years ago, I expressed my concern about how few young people were joining the Craft etc. I hardly sat down when a member of the GL Executive shot me down badly - everything I said that evening is with us now. The fact that Grand Lodge realizes it now will go a long way towards alleviating the problem.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1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ind the causes for weakness; if not correctable, consider amalgamation or dispersal.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articles on: 1. Origin of freemasonry 2. Relevance of Freemasonry in eth 21st centur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practice of rituals in freemasonry is most satisfying but more education time is needed in lodge, particularly for those newly or recently raised and have limited time to \"seek further light in freemasonry\" on their own behalves.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16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Night driving is a problem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 not really - it has always been satisfactory to me.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17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I have taken my demit from the Royal Arch and Scottish Rite. I think the Craft lodges would be stronger if we did not have all those other bodi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can only do so much. Each lodge has to do something for itself.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think our lodge does very well in this area.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is only as good as we, the members, make it. After all, who is Grand Lodge? - It is all the members. I would like GL to persuade the members; it is US and not THEM and US regarding Grand Lodg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18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Illness in the famil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elieve GL officers should sit down with the 5 principal officers and discuss the reasons for the problem and possible solution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articles about triumphs over adversities and solutions to problems for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am fortunate and have always been a member of an active and progressive lodge and am contended with what I experienc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ne, now. The Commission\'s work should improve the worst bugbears - declining membership and loss of recent initiates because of our failure to keep their interest alive and thriving. The Mentor program, properly conducted solves many of the problem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19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must get involved by identifying problem people or practices and assisting with corrective measur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educational material would be appreciat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ersonally, I am very satisfied with my lodge (St. George\'s #41) and my own involvement in all lodge activities. Our challenge is to attract and to maintain younger members of the Craft - young family men find it difficult to participate in the numerous activat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ntinue to open lines of communication with ALL MEMBERS. Become less formal and more responsive to the wishes of the brethren without eroding our Landmarks - a very big challeng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20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hange consideration: If an EA or a FC is present at a regular meeting, the meeting may be conducted in the EA degree.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21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22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turn to previous format and include lodge news and happenings. This is important to the brethren of the Craft.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23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nsider a reduction of GL fees to struggling lodge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25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26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should not assist weak or struggling lodges. There are, for example, too many lodges in the Greater Vancouver area. If they go under, so be it!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Yes - have fewer meetings: two a month plus a Board of General Purposes are far too many. One meeting bi-monthly may be quite sufficient to conduct whatever business is required. Two meetings a month is too much!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should take an active role in selling 1495 West 8th. Those responsible for purchasing the land &amp; erecting the building have brought their pigs to a pretty market. (Have managed their business in a very bad way.) Sell the property now. It is a liability!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27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ring back recognition of 50 yr. membe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feel the least successful lodges have Warlords that think they own the lodge. How do you get through to them to be good members? Then the younger ones will put forward their idea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find the GM theme for 1 yr. then changed to another lacks unity.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32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Don\'t drive at nigh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malgamati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would like to read and consider ideas and plans of those running for the position of JGW.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or many of the older members, attendance is limited by lack of transportation. If necessary, some form of \"pick-up\" should be formally organized.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33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Travel frequently - recreation cottage (out of town) normally regular attende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ust maintain tenets and ritual - let\'s not start innovations while doing this. We must encourage young people, to give us a //vitality that we ha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t is our integrity that makes us rise above the ordinary.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3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 lodge that does attract new members and recycling of past masters becomes continuously necessary should merge with a vibrant lodge. There are too many lodges in this category now!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ke every chair, with the exception of IPM, an elected position. Encourage advertising for candidates - particularly those lodges who are weak or have no growth.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36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Conflicting circumstanc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f they ask for mental assistance give it to them - not monetary help!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 my opinion the bros. who are appointed to different boards - committees - should be changed regularly not the same people year in and year out.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37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Smok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inspire and permit lodges to enjoy more substance &amp; less ritual.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ronic that to qualify for masonry you must be \"free\”. As a mason where is the freedom? Everything is dictated and structured to the point of strangulati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is survey is a prime example for improvement. There is too much power at the top with not enough attention to and feedback from the grass roots up! Let our lights shin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38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3f - depends on kind of fundraising, strike out door-to-door, bake sales, or garage sal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f more younger members could be joining that would solve a lot. To figure out how to interest them is our task!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39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re should be a way of communicating to every member when a brother passes on so we may be able to attend his service. Lodge should be finished at 9:30 (10 at the latest) so we can go up to the repas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You are doing an excellent job as it i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40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41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We come first attitude too demanding of tim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y more education on the structure of the lodge and assisting in all aspects of running a lodge in a proper Masonic manne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hould have a letter to editor colum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nduct the business in a business-like manner. More GL communication with the lodges on Grand Lodge business happenings - its just not Vancouver! You need us as much as we need you. Visiting Grand Lodge officers more than once a yea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hould have GL annual meeting same location each year for easier and less expensive facilities. Why not have the Deputy Grand Master or the Junior Grand Warden visit lodges? It\'s communication!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42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would like to see less degree work at regular lodge meetings and more time allotted to \"Masonic education\" at regular meetings.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52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e more social events to which the ladies are invited, so they get to know each other better.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now print and circulate at the next regular meeting the minutes of the previous meeting, which shortens the length of the current meeting, giving more time for speakers, and such activiti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publicity of to deliberation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53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Meeting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ee the paper I sent to GL on this subject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ee Enclosed ??????????????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54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hen asked to do s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ut some humour in i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think we should be able to approach men that we think will be good Masons. We need humour &amp; lightness in the lunch room &amp; the Lodge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55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reemasonry should be more accessible &amp; approachable to public. Joining member will make strong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xcellent job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odges should be more open &amp; accessible in their craft education in their community to spread the knowledge of free masonry as whole.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56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I attend all meeting and many in neighboring lodges also.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Masonic bulletin is a great source of information and Masonic history. (EXCELLENT)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ook into having Grand Lodge insurance where lodges could obtain insurance from a non-profit insurance group. At present insurance on lodge buildings are too high priced, and getting worse. Too much profit to insurance companie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57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interesting meetings; like bring in a speake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think there are fine except it need a more define &amp; shorter meeting.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58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N.A.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egree teams, Guest lecturer, Visitations of any kind.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would like to see every installation well covered in local newspapers. How about some thought to those brethren \"lost\" because of job transfer, retirement moves or too shaky to drive to lodge.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59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60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 definition needs to be set, for (1) struggling (2) weak (3) helpless Then the lodges can judge themselves. Then assistance should be available but not push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think that one leaf (2 pages) in selected bulletins be \"keepers\" i.e. something that I would refer to later. Subjects would have to be selected for such.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hen there are degrees there is learning. No degrees - complaining Young people mad (are not illiterate) hence difficult to memorize. Less emphasis on the letter more on the conten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 was formed to serve lodges, not VU. So if people do not attend GL functions GL is not serving. The brethren should respect the office of GM but the man in GM office should respect the brethren. Respect has to be earned.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61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istrict deputies should be elected by past district deputies and less influence from the Grand Master.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62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63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Right now Physical conditions. ??????? I do not feel ????? to attend unless I have time to participat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64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Non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here possible merge with lodges in distric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uggest each district have a reporter for activities in provinc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dmitting candidates who show they are prepared to take in future responsibilities. Less business and more interesting topics at meetings.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65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nsolidate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information of B.C.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66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Active in Church work and also interested in political matters and educati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1) Have a team (from district) spot weakness or need for assistance-offer help. (2) Have a visit from GM or spokesman &amp; DDGM +/Master of lodge + MM - FC - EP - to such lodge with a pro-Masonic program (e.g. Address to the Brethern) &amp; question and answer opportunit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 bit of press for Masons who have or are active in community. Reports on things (lodge community) done by lodges to show what can be don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btain by consistent interaction with local and provincial media articles on Masonic Community involvement. Masonic Lodge activities and education as appropriate. Such open activity as \"wreaths\" presented @ 11 Nov (done in our lodge). More work for needy Masons, widows, widowers, &amp; indeed public.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have been active in Church work and am appalled by the anti Masonic rhetoric by speech and article from various sources. This is the first year that I have heard the problem being raised in Masonic circles. The reference has been to Southern Baptists and Anglicans. Actually it is all sources - continuing and Anglican (ACC) voices are student. Everything from Anglo Catholic, Lutheran is blasting away. (1) Since the attack comes from the top Grand Lodge sooner or later must address the disinformation. (2) Discussion must be eventually done with Church leaders and bodies. Action has to be taken where Masons have been told to leave their church (action has to be taken by Grand Lodge) if the member remains in the Masonic Lodge. (3) Books such as \"The Hiram Key\" could account for a lot of recent fuel. The bit I have read in my copy gives quite a slant from the Masonic vies not to mention the scripture side. 2. Peter Wright, former assistant director of M15 in \"Spycatcher\" an obviously great man give Masonry sort rift as if it were leprosy. Now that was a view obviously in Britain that goes a long way back. In short, if Grand Lodge does not take these attacks on the Masonic Lodge seriously then not only will the lodge suffer, but also truth and uprightness will gobble up along with ultimately Christian values. There is really no one to turn to in today’s circumstance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67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elp when asked - ask if any help is needed.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explanation of the symbolic nature of Masonry - I have difficulty sorting out the symbols and their meaning so I can apply them to my daily life.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68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y counseling &amp; advice. Not by arbitrarily closing &amp; merging. Lodges merge when they feel the necessit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68-4d Place date above \"Masonic Bulletin\" on top left side. It would be easier to locate back copies when searching the file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ad 5ci very carefully &amp; name one business group, union or organization that doesn't allow its members to vot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69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odge should be able to put their charter to sleep for up to 5 years and the brethren be able to affiliate free of char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local new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ing several lodges joining together and sharing meetings i.e. one month lodge A second month lodge B etc.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advance information on notices of motions and more advance notice on budget and current budget information.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70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71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 1945 there were 14,063 members &amp; 117 lodges.* We should look at the present ratio &amp; encourage or assist in aiming for consolidation. *History of G.L. of B.C., 1871-1970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rop the Browni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lace interval of two years after MM Degree before eligible to join other \"Orders\" The craft lodges have become \"Degree Mills\" for the other \"Orde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liminate \"Freebees\" for past G.L. officers at annual communications. Shape Programs &amp; expectations to meet incom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41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ergers &amp; combinations one night a month or every other month. Change night Daylight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is is a great bulletin to me an Eastern affiliate. Keep it up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You must have business conducted in the EA degree. An initiate must become a member of his Lodge on initiati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 an Eastern affiliate. COL of C in Ontario, I strongly recommend business to be completed in the EA degree. You will have more at your meeting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42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know little of Grand Lodge but would like to be better informed regarding it\'s function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43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ike anything it could be improved. Personally I would like more historic events. Information on status, lessons. I\'m very proud of any mentorship. Tell other people what we stand for.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44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Weathe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eneration gap created by all Lodges themselves (while young) was negligent. Today age prevents them to communicate properly with younger generation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at sponsors be fully informed &amp; consulted during acc. or rejection of their candidate. They must be able to defend their cas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m discouraged that Grand Lodge does not reply mail.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45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gular talks on Masonic history - education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46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46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47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erging with other Lodg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creasing membership of Lodges.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48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49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50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Vacations or medical reasons on rare occasion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mphasis should be placed on including the Ladies whenever possible at all social events. Locally we try to do this and it improves relationships with all concerne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 2001 grand Lodge introduced dignitaries on the Thursday evening before GL held on Friday together with any awards to students. This saved the most tedious portion of GL meetings from being dragged out when business should be conducted. The attention of 900 \"odd\" men becomes strained when paying attention to reception of men they do not know or ever will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72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ember of craft short time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74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75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76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77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78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79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ake the Charter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80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Spend Winters awa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y surveying members mote often (such as this survey)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81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82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83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old format was much better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84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85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86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 Let MM\'s carry proxies if available 2. What is the present process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87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ometimes wordy - needs editing - even GM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89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90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91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92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eave them alon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Quit politically appointing DDGM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93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94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95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96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Quality not Quantity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97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98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ess pictures &amp; more substance. Don\'t need all the small talk.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t sure you will liste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t sure you will listen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00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t at this tim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t at this tim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01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02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don\'t attend my lodge as I should and would like due to other commitments and a health problem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03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0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ack of communication to brethre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ack of communication and information to brethren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06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07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08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tart supporting Jobs Daughters &amp; DeMolay similar the way it is in Washington state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09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Snow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10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romote the concept of affiliation rather than assimilation.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20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It is 100 miles from my home to the lodge room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21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22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Outdated rituals/meetings start too late restricts after meeting and festive board tim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23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elp them in joining and accepting chairs until they can get more candidat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o include members who are receiving 50 year and up pins etc.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24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2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assist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ess memory work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etter Communication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26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27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28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Vision defected; can't read + write properly (Brain Surgery)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29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miss the recognition of brothers who have received their long-term membership pins in the bulletin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30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19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18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17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16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11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n a lighter paper so that our lodge communications maybe added with no added cos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y putting public relations into effect both on Grand Lodge level and local level.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1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dvertise in local media i.e., \"Freemasonry\", interested? contact tel.x x x - x x x x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13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I spend 5 1/2 months in southern USA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y amalgamation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14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15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31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suggestions. Conditions today seem to discourage younger people from making long-term commitment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suggestion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32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roviding assistance if so required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33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34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35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36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odges should stand on their own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37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38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ing amalgamation of lodges if distances are not too great.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39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40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artoon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almon Arm has a good lodge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41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42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43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Live in Calf. 5 to 6 months in winter.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44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on\'t interfer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mplement commission\'s Recommendation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45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46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47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48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 I have collected all issues since 1970 in the old form the new form does not fit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49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Domicile changes in the past 10 years have made it difficult. Family health problems have also added to this dilemma.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50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51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51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ach case must stand on its own merit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52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The caliber of people allowed to join nowaday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 kick in the behind to get busy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etter screening of candidates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55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Lack of participation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 L. Does a good job now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56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57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58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Rarely miss meeting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51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Snowbird, away most of the winter.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52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I go to Yuma AZ, for the winters &amp; TRAVEL MOST OF THE SUMME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y should be helped to see if they could get a good strong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nly important info that can be provided by Masons should be published. I enjoy meeting Masons &amp; having a nice chat with them. That\'s practicing masonry out of the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ny idea that a Mason has to let the Lodge know about it. There is some good in all ideas. A coffee meeting among groups of masons is a very good way of extracting very good ways that Masons will also know each other bette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Just keep up the good work and try hard to keep the dues at a minimum cost so no hardship can be had by master mason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53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5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k qualified Bros. who have shown the way in their own Lodge to attend &amp; assist the weaker Lodges. A team spirit atmosphere should be first &amp; foremost.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cognition should be given to a Brother in each lodge every year for attendance, most improved or hard work for the good of Masonry or his Lodge. 50 year pins are great, but it\'s a long time to wait, and isn't achievable by many due to death.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lect responsible people for each position in Grand Lodge. Cut out all politic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55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Starts too late in evening - 8:00PM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move some of the secrecy Start meetings earlier Have informal mtgs. - Reduce pageantry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uggest having informal meetings - Reduce the stuffiness - I don\'t always like to dress up to go to a meeting starting at 8:00. By the time formal session is over it is time to go home. A simple get-together would be nice once in a while.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56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llect (form 56?) all address changes &amp; notify nearest Lodge secretary.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57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58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elp your Brother anyway you can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59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60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Yes, some financial assistanc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gazine format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61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62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My wife\'s health interrupted my participation during \'01. Now deceased.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63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64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6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involvement in local project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ake on a local charity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66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hat does our Grand Lodge do now? If the problem is financial, give advice to improve the situation. DDGM should be helping to overcome the problem. Part of his job.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t at this tim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67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contac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n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loser contac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ntact all Lodges for opinion!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68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odge Officers should ensure that new members are put to work immediately, however small the assignments may be. Most people wont ask for a job, keep assigning them on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m not that familiar with the activities of Grand Lodg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69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69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embers from other Lodges should join to assist. Giving funds would not be the answer.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70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72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specific Lodge informa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ometimes at the festive board it can become quite clique. More Masonic history papers given to make Lodge more interesting.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73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ergers - mergers, etc.!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duce or restrict the after Lodge speech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enerally enjoy present format.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7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ppoint an \"expert\" team to closely work with Lodges identified by DDGMs, to improve Masonic decorum, organization of functional committees, and above all, proper paper free ritual.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s been much improved since edited by Trevor McKeow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ffort should be made to make meetings more interesting - guest speakers should be sough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uld seek out &amp; prepare list of our more gifted speakers for circulation to the Lodge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75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76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should encourage several Lodges in urban areas to become one strong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ould like to see the month and year printed on the right hand corner. (Easier for fili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Urban Lodges have difficulty in getting new candidates. I believe this is because the general public knows so little about us. I believe we need greater exposure. We are not a secret society. Let people know who we are.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77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art of downward cycle can be financial. Some aid should be given.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oo much emphasis on quantity not quality. Stick to the basics &amp; good men will come. Be more open in the community.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78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79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at is a hard one - depends on the area - if its\'s changed. Don’t put good money after bad.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on\'t put off younger members who wont go on in masonry.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80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61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t seems to me that we as Masons are going through a most difficult “no growth period”, and are in grave danger of witnessing the demise of our loved institution. I do not have the answer, but feel that relaxing our rules and bending to make us more relevant to today’s practices and mores’ is not the way to go. I happen to live in an area where seniors predominate, this reflects at the Masonic level in our membership and lodge officers. In an effort to induce young men into the ‘Craft’, liberties have been taken by some Past Masters in talking up and actually soliciting potential members, this I find repugnant and absolutely contrary to anything I have perceived or understood related to coming into the ‘Craft’. My experience indicates this does not work, while the ‘fees’ may be extracted, the degrees carried out in due form, the warm congratulations given, the individuals soon find that this is not what they expected and fall by the wayside. The area where individuals, who are, what may be described as regular attendees, often are disillusioned by the ignorant antics of very senior brethren, usually so called pillars of the lodge who do not know when to hold their tongue, make unsavory comments about the ritual or the business that is being conducted, with impunity (because of their stature or rank). These outbursts require extreme tact that the Master may or may not have, and if not dealt with expeditiously many brethren feel they do not need this and do not return. The lodge room is to be a model of tranquility and harmony, where one may cast off, for a brief time, the frustrations of the day. Possibly by maintaining a high decorum and standard and by being recognized in society as square shooters and men of our word, without a lot of fanfare and backslapping the community may realize the good of Freemasonry and the craft will surviv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omehow convince brothers who have nothing to say but take 10 to 15 minutes to say it that this is what drags out meetings. No business meeting should be longer than 1hr. unless it is of vital importance to the lodge. Most of the business should be done at the board of General Purposes and presented at the general meeting for approval. The festive board, to me, is the place for friendly and social intercourse. This is where you get to know your brothers and particularly the newest ones to the Fraternit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ast year was a good start regarding introductions of visiting dignitaries. On the previous evening having the following day for business is the way it should be and if there is a carry-over of some business it can easily be don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62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liked the old format with more information about various lodge meeting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find that because of inexperience of the officers in many of the craft lodges and lack of commitment in memorizing the ritual that the degrees are poorly done. I would like to see degree teams within a lodge conduct the degrees. Something along the lines of the Scottish Rite. The degree team would not have to take precedence over the regular officers.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63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ro-active help. Do not wait to be asked. Removal of Charter is the last resor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xplanation of G. L. Business as it transpir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tronger leadership. A serious mentorship program for all candidates. Establish Responsibilities of sponsors &amp; coach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163-6b Better communication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6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ive advice &amp; any help possibl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6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gree; someone should advise the lodge on viability and on possible mergers-we need to be efficient.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165-6a Also as b. Can we raise capital to build new temple with auxiliary services to reduce operational costs. The new temple is to serve more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165-6b As numbers entering are reducing why not have all (terms of office) being 2 or more years and arrange progression in part each year to give greater continuity in officers. I.e. New master but same wardens. This would reduce the workload to progress each year.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66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66-3h District should ensure good degrees are put on this is the first introduction the candidate has of Free Masonry.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66-6a Each member who is not attending regularly should be contacted regularly &amp; report made to lodge. Let our members know we are a brotherhood.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67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ll lodges need help &amp; support not only from Grand Lodge, but other lodges in their jurisdiction.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horter meetings and have a more formal festive board.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68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Disagreement with lodge over freedom of speech.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andidates should be allowed to visit speak and ask for support at lodge meeting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odges must party and have more functions with our ladies. This should bring more people in touch with our fraternity.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69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Regularly atten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169-3h Reduce the number of lodges, especially in the city of Vancouver.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 far more selective approach to accepting candidat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 should look more towards European Freemasonry. There is a lot to learn from those Masonrie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70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L. could assist in the amalgamation of weaker lodges perhaps by ?????? ???????? geography etc. Perhaps some financial assistance where this is a problem.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preferred the previous format, ????? Research information, matters of historical interests. Significant occurrences in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 have had some discussion regarding amalgamation with another lodge &amp; I support thi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ee #5 responses re this matter. -The questionnaire was a good idea! (Perhaps this could be an annual request.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72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o not assist, advise if asked.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became quite interested in Freemasonry in 1964 when I was teaching in ‘a Fraser Valley community’ but because of family and career interests, I did not actively pursue my interest until this past year. My expectation of the Craft was that of it being a true brotherhood with a lot of meaningful interaction between members on a social, business and public service basis. Imagine my surprise upon discovering that the brethren were in fact, not as perfect as perhaps I expected. I have however decided that I will take an active part in Craft activities. For myself and, I submit, for the good of the Craft and Freemasonry in general, there are two points I respectfully ask the Commission to consider. The first relates to a proposed emphasis on the real meaning of \"brother\" and \"brotherhood\". The second relates to age of admission for initiates. When I refer to the \"real\" meaning of \"brother\" and \"brotherhood\", included within that reference is my belief that, for most of the brethren, the depth and significance of the brotherly relationship appears to have been lost over time. I feel that that relationship has not been adequately addressed by Grand Lodges in general or by so-called Masonic Research organizations. There is much material on Masonic history and on areas of conduct such as moral uprightness and service to the Craft. There are also reasonably well-delineated protocols for dealing with aspects of misconduct, but not much on brotherly love. I must insert here my personal admiration of the present Grand Master for his leadership shown by his segments in the monthly Masonic Bulletin. Later in this year I will follow correct Lodge protocols and petition the Grand Master to allow me to submit a paper on Brotherly Love for consideration by both the Grand Master and the Education My personal experience with \"brotherhood\" as a practice has been thus far rather dismal but I point this out in order that you brothers may know that I am not writing from an hearsay point of view. I was raised on September 24, 2001. On October 30, 2001 1 entered the local hospital for a radical prostatectomy due to cancer. Most of my brothers were aware of that. During my six-day stay in the hospital I had no Masonic Visitors. I discussed this thoroughly later with the Worshipful Master. On December 29, 2001 1 fell and broke a bone in my left leg. I phoned a Past Master and he kindly dropped everything and came to my assistance for an afternoon while I picked up a few things for my convalescence. (I am a single man) When I went to a practice at the lodge two weeks later no one knew that I had broken my leg. In both cases while I was convalescing I received one phone call about my physical health, from the Past Master. My purpose here is not to \"tell tales\" but to elicit some kind of meaningful response to help bring the brethren back to true brotherhood and to put meeting ritual into its \"proper\" place-as a rite, and not the be-all and end-all of Freemasonry I venture to submit that, in general, the brethren are spending more time on practicing, memorizing and visiting other lodge meetings and are neglecting the brethren in their own lodges. It appears to be more important to conduct a \"smart\" meeting than to do anything else well. I am not bitter but I am disappointed. Nevertheless I have accepted and been appointed as Junior Steward in my lodge and I will be faithful to that duty. My second concern is with the present arbitrary figure of age 21 for initiation to the Craft. I realize that the subject has already been broached from a different angle in the Masonic Bulletin, Volume 65, Number 4. (Dec. 2001) 1 am an older man, an experienced school teacher, a father of six children, (two of whom are now young men) as well as presently being a mature student in university studying for a degree the subjects of which are those advocated for special study during the Fellow Craft ceremony. My classmates are generally 20-40 years younger than I am. With this kind of life experience and with my knowledge of Craft History I feel I am in a position to appropriately suggest that the age of initiation should be lowered. If we do not lower the age of initiation I fear that we have already lost the effort to enrich our ranks with \"new blood\" and fresh energy. With that in mind I have strongly agreed that business in the lodge should be conducted in the Entered Apprentice Degree, although I would sometime like to suggest a better method of doing it than what I surmise would occur. If age is lowered then I have strongly agreed that the interval between degrees should be lengthened to three months and no longer. If both cases were accepted then the new protocols would enable university-bound youth to be initiated earlier while giving them a good amount of time between the three ceremonies for them to do their memorization without interfering overmuch with their formal studies. I thank you for your time and hope my years with Freemasonry will be as fruitful as I want them to be and as I will try to make them.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71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chools help as much as possibl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72-6a Having been moved many times during my career, I worked in several lodges. In my view, most lodges don\'t instruct their Candidate Investigating Committees very well, and they seem to expect little from them. Too many times have I been asked to ballot for membership on a man I know absolutely nothing about except his name, his age, his occupation, and the Investigating committee\'s report which tells me nothing of his family, and his community circumstances. Only once in 40 years have I witnessed a blackball. Too many lodges seem to respond to waning membership by adopting a recruiting like attitude. Comments like \"We've got to get those numbers up somehow\", \"if he\'s good enough for (sponsor\'s name), he\'s good enough for me, etc. seem all too-common. We seem to have reached the stage where numbers are all-important, and qualities are, at best, secondar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72-6b In addition to those points made above, I believe we must take a much more responsible role in regulating alcohol consumption after our meetings. In my view, some members require much more than simple self-restraint to control their drinking habit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73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Heath problems &amp; difficulty in walking due to handicaps regarding both knees being injur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weaker lodges should join with other lodges to meet the additional costs and to promote additional strength within the membership.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resently well don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bout ten years ago I moved to the Smithers area. The W.M. was R.A. (Bob) Calhoun. After my first meeting he asked me to do some floor work so of course I had to go back. I found he did this with all new members and brethren moving into the area. Give them something to do and they will come back I also think it would be a good idea to have speakers from concordant bodies speak at education nights. Since it is no longer a requirement to belong to these before going to the Shrine this might become a necessity.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7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3 (a) When I was raised just about four years ago, I was disappointed that I had not been able to attend Lodge before becoming a Master Mason. The time that elapsed between my becoming an Entered Apprentice and a Master Mason was about four months. Admittedly, my time was well spent in learning the responses in order to pass the various degrees, but I would have liked to have attended Lodge during that time if only to assimilate the atmosphere that the brotherhood provides. It is quite possible that lesser motivated candidates might have withdrawn from Freemasonry following their Entered Apprentice Degree before moving on if they felt the frustration that I -did at the time. You might want to look at the relevant statistics of candidates who, having passed their Entered Apprentice Degree, never get raised. Re-3 (g) This as a subject on which I feel very, very strongly. I have been driving one of the cancer cars one shift per week for the past three years. The reasons I do so are many and vary from being able to do something for someone less fortunate than oneself, to a form of personal penance. I derive a lot of satisfaction from driving these cancer patients, as it is obvious that we are providing a wonderful service that is very much appreciated by our clients. 1, along with my fellow drivers, receive constant accolades and thank yous for the time we put in under driving conditions which are not always pleasant. I do not want to see this project discontinued or taken over by some other agency. In fact, I feel so strongly about what I do each week that I might leave Freemasonry if the cancer car project was to be cancelled. Having said that, however, I do have some concerns regarding the age of some of the drivers. Many of these are in their seventies or early eighties and I shudder to think what hell would break loose if one of these gentlemen were to have a heart attack at the wheel. The project needs an infusion of younger, good drivers such as the wives of Freemasons. If we were to accept the good drivers in this group they would be able to put a different slant on their discussions with the women patients they would drive and show elements compassion that we, as men, are not privy to. As to funding and general costs, I am disturbed that not too many patients ever ask if they can make a contribution towards the costs involved. From my discussions, I believe that some patients think that their taxes pay for the project, some think that it is their right to be driven, while others believe that MSP pay for the project. Our clients need to be better educated so that they might become more responsive to our needs. Meanwhile, why cannot we impose a nominal charge of $2 per trip? This, at least would pay for gas and maintenance of the cars. I have some other ideas, which is a pity because you want to keep this survey anonymou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would like to see the rank title of Grand Director of ceremonies be returned to Very Worshipful and Right Worshipful be used only for DDGM.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7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malgamate them! I.e.: In Victoria there are 21 lodges (Ridiculous) 8 would be sufficien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veryone I talked to wanted the recognition (i.e.: 50 yr awards etc.) to remain (I wrote to complai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per-capita is too much; find a way to get it back down to $10.00.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need to inform the General public about F/Masonry: How do you expect 30 yrs olds to join when they don\'t know who we are, what we stand for; there is more \"anti-Masonry out there, especially on the web.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76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lodges to add interesting activiti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ovide examples of how some lodges have \'spiced\' up their meeting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king meetings more than just repetitions of the same thing.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77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Master for 2-year term. An elected G &amp; O for Grand Lodge. A five-year term so we have continuity to carry forward initiatives brought forward. GOOD LUCK.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78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ork with them, not against them. Listen to and act on their cries for help.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f we are to survive, \"we\" have to learn be? on how to be a better mason. In this area, we need strong leadership. Do we have i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78-6b My lodge needs instruction for the members. We need Grand Lodge leadership to accomplish this. - How many members know all the penal signs. We need to tell the world who &amp; what we are. We need to come out of the closet.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79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179-3h Changing demographics may require amalgamations to ensure that lodges remain viable. Perhaps we could answer this better if we knew the accounts of Grand Lodge better options what we ar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letters to the editor. Short but thoughtful educational articl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179-6b When events are held in Vancouver start at say 10AM and have lunch instead of breakfast so that V. Island members could attend without having to stay overnight. I have never understood why we have two districts in Victoria when the two DDGMs always seem to travel together. I don\'t believe DDGMs should have to do floor work at installations. It is a disincentive for many to take on these jobs. Also the number of nights they must be out creates a disincentive to take on the job.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80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As lodge organist, only conflicting interests, vacation etc., prevent me from fully complete attendanc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avor permitting \"address\" @ open installations, re \"h\" above-provide officer education for all levels of officer appointees and electe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suspect many potential members never develop enough interest to apply, due to negative perceptions of our fraternity. We need to develop a positive image, possibly through well confined public relations policies, and the eradication of negative public beliefs that \"something weird or sneaky\" occurs at our meeting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above response (a) is probably appropriate also to this question. Educational programs, especially for newly initiated members, should be developed for use in all jurisdictions lodges, while Grand Lodge does a fine job now, in my opinion, guiding a universal program of education could well increase Grand Lodges already excellent record.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43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lodges should receive some financial help if required to surviv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would like to see more talks on the life and Masonic life of the Lodge membe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openness and publicity regarding Grand Lodge activitie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4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them to unite with a sister lodg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social functions also including our widows, wives &amp;/or friends.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45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I feel other lodges are going nowhere and I concentrate on Craft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et targets or objectives to complete on a yearly basis in order to strengthen said Lodge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hanges must be made or we will slowly die!! Older brothers should think things through before objecting to any new ideas. Get more people involved with degree and business work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ive real and expert advice on matters of Constitution and Regulations. Consistent approach is required.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46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lodges to conduct more education. People don\'t join the Order for \"Ritual\" factor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re should be constant, ongoing Masonic education. The average mason doesn't have time to read all the available information. One informed mason could spend \"hours\"preparing to a 20 - 30 minute discourse. The other 20 - 50 members tat hear this will NEVER spend the time reading the same material.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Unfortunately I haven\'t attended GL. I have attended several RAM Grand Chapter Convocations - and they too could be streamlined. MAKE THE ORDER INTERESTING ENOUGH TO AMKE ALL MASONS \"LINE UP\" TO ATTEND!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47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Visit of GL officers to discuss a hands-on view of the situation.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visits to the interior lodges by the Grand Wardens and GM. This would increase attendanc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 finance-raising endeavor - i.e. some type of lottery to offset any dues rising to keep the very important Cancer Cars in operation.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48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efine \"weak\" or \"struggling. \"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49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Inertia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amalgamation where feasibl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opinion on 5cvi. Attendance is falling off badly compared with the way it was 35+ years ago. Two thoughts: 1. The lodges might find ways to build PR &amp; attract candidates. 2. Be more aggressive about assigning work to MM\'s. 3. I said 2, but here\'s another - have a phone committee of meetings.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50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Nothing. Average 7 meetings a month.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You can only help those that want help. Most weak or struggling lodges have the lowest dues. Grand Lodge gave them a charter - they can take it away!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5cvi - If they incoming GM is going to appoint someone who is not recommended by the PDDGM, he should tell them before they go to the trouble of having a meeting! Having the officers know their work. A lodge must do degree work whether it has candidates or not. We have lost our pride! We cheapen our Order with low fees - some thought bigger was better. Fees should be $700 to $800 - dues not less than $125 - per capita tax $25 - Cancer Car $15. When the smoke clears, what you will have left will be true members.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51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ive a partial exemption on per capita tax.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attend every meeting and it seems OK the way it i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ut back on foolish expenses and passing the loss of revenue on to us member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5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deavor to determine "why".  Then do they want help and if so what help would they like? The lodge has to want to recove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t is good the way it i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53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54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I try to participate to the best of my abilit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se lodges should be assisted in every way possible - forgo the per capita tax for a start, until they are on their feet again. It\'s too easy to take away their Charter.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would like to see us become more visible in our communities. Such as when a lodge has an Installation or GM\'s visit to the Districts, usually pictures are taken. Why can\'t one of these be printed in the local paper with short write-up? Also why can\'t the lodge name be put in the local paper with the name of a contact member with phone numbe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top giving the past GM\'s a free ride as to dinners and luncheons. Let them pay the same as the rest of us members do, Get our finances under control.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5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appearances by some GL officers to these lodges. Impress on those members GL does care &amp; that we are all together and must unit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ust show more interest and caring to members attending who are NOT office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should be stricter making sure the various lodges are not getting lax in the ritual work. In my opinion it has declined the last ten or so year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56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malgamation lowers standard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feel the traditions and history of the Order is being lost with ladies\' nights, teas and similar functions and I prefer to belong to a dedicated group, small though it may be, of Master Masons rather than a social club. I moved out-of-town for a number of years and on my return many of my friends, for various reasons, had departed. I signed in and thought I would introduce myself to one or two brothers. Unfortunately everyone seemed too busy and I was left standing. On my next visits, I signed in as a visitor and no one seemed to be concerned that a member did not support me. On my next visit I did not sign in at all and no one challenged my presence.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57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do not have strong opinions on any of the questions. I have not answered and I don\'t envy anyone trying to solve our problems.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58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59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60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 i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61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 they won\'t do it anyway!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62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63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I've moved. Currently considering affiliating with another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hange the archaic thinking of the older brethren!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vite individuals from different professions, either from within or without the Craft, to make presentations of interest during lodge meetings. Having officers be more proficient in their duties would be a big help. Too often, it\'s embarrassing to see them stumble and fumble.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64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Night driving.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ringing many of older lodge members to Lodge! Better contact with widows to ensure they are OK!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etter communication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6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y referrals of new masons (applicants) to the above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1. More educational articles. 2. Profiles of DDGMs and Grand Lodge officers - both elected and appoint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o make sure that proper candidates for Jr. and Sr. Warden are dedicated &amp; willing to give their time to fulfill their offices &amp; do not go on an \"ego trip\" just to say they have been Worshipful Maste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eing tuned in to the wishes of the \"rank and file\" and get rid of our old \"dogmas\" and enter into the 21st Century. We have to move with the time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66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t is a problem of the lodge. Not a Grand Lodge problem.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Should have more info about individual lodges in it</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67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Age - hearing, etc.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hile I don\'t believe in the active recruiting of members, I believe family influence should be allowed more than has been my experienc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odge histories - incl. one lodge monthl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suggestions applying to me personally after 55 years membership and all district offices held, however newly made MMs should be encouraged to immediately take part in the work.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e always been satisfied in G.L. management of the Craft.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68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malgamat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nsider lowering applicants to less than 21.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ellowship, Fellowship.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69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articipation in running the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Via email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pen Management of Lodge to all MM, not by officers alone.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70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71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ny way possible - Whatever will help the weak lodge get stronge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arry on as it i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re are many dedicated people in our Lodge that do a wonderful job with lots of diligence and commitment. I\'m in awe of these people and I wish them all much succes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ll you people do a great and admirable job. If the present situation is not effective enough, it\'s up to each and every individual throughout the entire brotherhood to contribute mor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7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ake a close look for the reason it is weak or struggling. If it is a lack of interest, it will fail anyway.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ne. I am very pleased with my Craft lodge.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73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romote brotherhood and fraternity - true fellowship seems to be wanting in lodges today. Do we really care about the well being of our lodge brother? When the lodge learns of a sick or distressed brother, is there realistic effort by the brethren to comfort the sick and help the distressed or is it just an item to be entered in the minutes of the meeting and soon forgotten?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7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sist them to amalgamate with their existing assets to be joined into one asset. Many times the money on deposit is sufficient for each lodge to opt out of them joini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info of lodges in areas other than the Vancouver area. Include more Masonic information dealing with the ritual and they degrees and the symbolism theret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 need to get younger men into the Craft. This means that the Craft MUST look at all ways to increase its membership - perhaps a less formal approach could be taken, lodges could meet at different times of the day -e.g. noon hour, breakfast. Many young people are not prepared to commit an entire evening to lodge work.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t should get out of the lower mainland more often and meet on a district wide basis at least once a year. This would have the members see and be involved in the work of GL in a more familiar atmosphere. The impression that Grand Lodge is unapproachable would be dispelled.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75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I attend all lodge meetings and most DDGM, Eastern Star &amp; AAS Rit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f weak and struggling lodges can be helped - yes, but if they have passed the no return mark-n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have been reading it now for 25 years and it still as interesting as when AR Eddie and FC Boshard were the edito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lodges to get back to basics. The Master, Dir of Cer. are to do a better job. E.g. some lodges do not put degrees on if they have no candidates. The Master just sits in the chair when they do and lets past Masters do the obligation and lectures instead of the officers.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76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Nothing preventing m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do not know how GL can help other than having elected GL members visit.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ince we started our \"coffee klatch\", the interest in our lodge has increased by 25% attendance - so I suggest such functions should be examined or implemente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Just more visits at our level!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77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ecrease annual fee and donations for Cancer Car according to income and location of MM.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st of us on low income cannot afford a compute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ome form of discount and instruction on computer use. If I owned a computer, I wouldn't have the space to have on my present accommodation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78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Yes, I feel that GL should assist the weaker lodges. They should help restore the operation of said lodge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79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Night driv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ke it easier to amalgamate with strong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referred previous forma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Masonic knowledge to the public.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80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whe581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Travel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ntinued advice on overall management especially effective control and finance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y Craft lodge is doing a good job. However for the less fortunate Craft lodge, they need assistance in every aspect to fulfill better management in administration, finance and Masonic education. By improving on communication skills likelihood of more applicants to the Craf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mprove on regular communications to all, especially \"non-official visits\" to Lodges need assistance. Less financial demands by G.L.!! Less unconsidered dictatorship leading to demand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58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 Financial - reduce or drop per capita on a temporary basis. 2. Set up a GL Committee for the purpose of examining problem and assist where necessary.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ould like to see a small resource library of short Masonic plays that could be used as part of Masonic education. I know there are such things but they seem difficult to fin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 Become more high profile about involvement in e.g. much needed hospital equipment. Establish a funding mechanism for this purpose. 2. Begin to rethink on ethical implications in matters such as euthanasia. In the Lattimer case, had this man been a Mason, he would have been expelled (wrongly, in my opinion.)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81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o keep the Landmarks of each Craft Lodge and ask the officers to use and not to change them just because other Lodges do their\'s differen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lease have the lines of communication open. Not to think Grand Lodge is above approach and it\'s still answerable to the rank and file of Master Mason.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8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visits from other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lessons- education on Freemasonry. Some more on giving toasts at gatherings, Tyler\'s toast, prayers, grace before dinne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o have 1 meeting. per month, i.e. have business mtg. prior to emergent on same night. It is common procedure in other Jurisdictions (Lodges in Alberta) as many members attend other meeting (Royal Arch, etc). This means many meetings in a month.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hope to attend Grand Lodge sometime in futur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83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84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85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86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malgamation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87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1.) Moving the date of Grand Lodge meeting and election to other month than June. (I.e. September) June being the high month of tourist season, all costs are at high season - hotels, meals, travel, etc. 2.) Also why are we still paying all expenses for \"Past\" Grand masters to all Grand lodge meeting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88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eam of skilled Brethren could asses a Lodge and offers assistance - submit a report and have the Lodge discuss the same with committe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ffer areas where Brother could access resources - Libraries - websites - etc.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Craft should develop standards/ethics that are expected of all Masons and these standards expressed at the Candidates initiation and reinforced by having him sign a copy at his raising. Ensuring he understands the code he is expected to set as a Mason in his lif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uggest GL legislation be discussed in legislative hearings. This could take place on the Thursday of GL. Presenters of the legislation state reasons for submitting. GL Officers to state the effect the proposal would have on any in GL. Then have Brethren ask questions when the item comes to the floor in GL having committee submit a report. Item is then processed as usual in business portion of meeting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89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ee 6.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personally preferred the old forma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ach Lodge through their DDGM should be encouraged to recognize its strengths and weaknesses then work on them.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turn control of Grand Lodge to Craft Lodges. Past Master votes at Grand Lodge. Delegate’s proxies only should have vote. Greater accountability of GL expenses to ensure per capita kept to a minimum. Finance committee report at GL must be given more exposure. Debate should not be limited &amp; each recommendation must be voted on separately.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90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Officers should visit the struggling Lodges more ofte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ur Lodge in my opinion is quite successful. DDGMs should be chosen by Past Masters of Lodge. They know who has worked hard for the Lodge not DDGM from all over the Distric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t present DDGMs are selected by Past DDGMs. Half the time the active members and Past Masters of the Lodge are flabbergasted by the person selected. It\'s usually a Buddy of the last Past DDGM of that Lodg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91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Lack of parking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9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ifficult question. By combining Lodges that are relatively close to each othe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participation from Lodges and activities they pursu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93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think Grand Master in his year should adopt some of those recommendations even on a trial basis for his year. By the time this information is collected and studied his year will be over.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94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Because of personal grudges and unmasonic conduct.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eferred old format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9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k them to join together. (not permanentl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Master has too much power! RCMP degree team, Shrine degree team, Scottish degree team are a must in Masonr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form the Grand Master that he is only a Master Mason with a job to do.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96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Having recently affiliated, unfamiliar ritual and having my offers of service not rejected but ignore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two sets of circumstances being the same. DDGMs should have it impressed upon them that early intervention is important. Report signs of failing Lodge early. Don’t wait for a year-end report when the incumbent is leaving offic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oo many quotes and articles from other Jurisdictions. DDGMs or District Education Officers should be encouraged to submit reportage of district event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y Lodge is so successful that there is no place for an elderly affiliate who has worked a different ritual all his Masonic life, to be, other than sitting on the sidelin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at a committee be formed, consisting of the Deputy Gr. Master, one Grand Warden and the chair of the Masonic Commission to travel annually to designated centers (e.g.: Kamploops, Revelstoke &amp; Prince George). There to meet with DDGMs and Past DDGMs to hear their cares and concerns, offer the committee\'s advice and report to the Grand Master &amp; appropriate committees for rectification.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97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98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Yes - should they need assistance in any way.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n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n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99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Nothing prevents one from attending Lodge and Shrin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ffer financial assistance if that is the problem. Have Grand Lodge Officers attend at their meetings to ascertain their difficulti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or a small town (5000) we get a good turnout at our meetings. Our meetings are of benefit to me. I enjoy them. All do degree work very well. Good leadership in our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suggestions. 50 years a Lodge member. Am a Past Master, not too active anymore but do take part in the third degre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100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 very experienced group of 3-4 Brothers should visit the \"weak\" or \"struggling\" Lodge to identify areas of improvement that is easily obtainable. They could set up or develop a \"Lodge Plan\" that would include attracting new members, getting current more involved, and to find ways to get those who have left - to retur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social activities involving family and friends. More attention to the Brothers who are ill or unable to attend Lodge due to health problems. More involvement in community activities. More exposure to the community through volunteer work.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suring that the MMs are not left out of any major constitutional decisions - e.g.: financial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81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o encourage them to seek help from neighboring lodges and Grand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are a fraternity! We heed info on lodges by address (not name and  #) and brethren 50 years etc., deaths, a joke or two - see Ontario Bulletin. Was given one by a friend and found it interesting to read. Pick a subject such as your survey + list pros, cons, a different one each month. At the end of the year send out a survey after we have all thought and discussed the topics at our meetings. Get feed back + be more intelligen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1) Doing business in the degree of the most junior brother. 2) A \"mentor\" for each position as well as new mason. 3) Setting up sister lodges with fraternal visits + exchange boarding if requir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nsider acting as a storage house for all regalia, pins, etc. By having one source-making purchaser a saving in volume might be effected. Encourage all lodges etc. to be involved. H/O for rejuvenating when a bother leaves the craft for good. Have a library of books available for renting + issued a list once a year to each lodge. Encourage is use of such books to improved protocol etc.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8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ower the admitting age and more social activities with other lodg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hange the program to much repetition.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83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erge some of the lodges. -Do they need financial help?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 a lodge member for 30+ years - I missed 90% of meetings due to business + travel. Now \"Retired\" and member of a small lodge. I see the need to find younger members -??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8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thought behind (\"g\") this is admirable - the only trouble is there is no real help where they are driving! -Orthodox treatments are not the answer. Unsupported alternatives ar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 slightly more club like atmosphere would be desirable - possibly by condensing the ritual, and relieving the strict dress code for all but office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ace up to the enormous societal changes since 1734 and try to adjust the cumbersome machinery of that day to better meet the competitive demands or offerings of other diversions organizations activities and amusements so common today though the principles of masonry are fine and should remain in tact.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8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ke voting a simple majority to move a lodge vice 2/3.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ve lodge to a different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ermitting voting for MM. Minimize GL visitors at annual GL meeting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87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best assistance is to teach the officers to hold, brief, happy meetings and to encourage young members to joi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Keep the meetings pertinent &amp; brief.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tter to all MM - giving list of item to be discussed at Grand Lodg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88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ome assistance should be given - a break perhaps financially.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move away from my Mother Lodge and have not participated in a local lodge. To be fair to a local lodge I should affiliate and I don\'t want to demit from my Mother Lodge.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89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DDGM within the district, with the aid of other lodges, should give support and advice to the weak or struggling lodg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 a participant in the G.L. Leadership Course I cannot overly emphasize the importance of this course as officers progress through the chai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G. L. must come into the 21st century in terms of business management. Our grand jurisdiction needs an organization over-haul to meet changing times and face challenges in the futur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90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Concordant Masonic bodi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malgamation.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o not have lengthy meetings unless a degree is being conferr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ast Grand Masters should have to pay their way. No freebees at Grand Lodg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91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Poor night vis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sist the weaker Lodge if workable, or withdraw Charter. To add strength, amalgamate members with nearest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91-4d Lodge activiti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am a senior absentee Brother since retiring and have not had the pleasure of again passing through any of the two pillars to attend evening ceremonies. Because of a pension dilemma and poor night vision. A visitation would be most welcom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o maintain vitality, Grand Lodge must look to future income activities involving the public at larg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92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dual membership. Support financially. Support with suggested social projects. Encourage districts to establish Masonic Social Clubs. (As in Australia)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xplain with details the operations of Grand Lodge. Funds such as the Bursary fun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ay light communications (sight impaired) particularly in winte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e more proactive with help to struggling lodge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93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I suppose A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intain high standards + expectations and let chips fall where they ma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But if any occur I will be pleased to submit suitable suggestions for improvement. I think the bulletin is valuabl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and solidify the current direction in training mentoring and participation in the variety of activities that are currently available (just do it) I do not attend lodge to listen to complaints but to help with solutions. If the pupil has not learned the teacher has not taugh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all of us to \'look\' in the mirror\' particularly if we want solutions. The commission is an excellent start. (Every Year?) I anticipate the results in a timely manner I.E. resolutions at Grand Lodge after debate at the lodge level.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94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These only very seldom attend about 95% of all meeting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et nature take its course otherwise they become more reliant and will fail more miserably.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Use committees to their fullest in order to save time during the meetings. We have a productive &amp; energetic lodge with education &amp; P.M.s who are willing &amp; ready to help.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t only takes one poor horse in a team to create confusion. Hopefully the Grand Lodge office is back on track.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95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is the \"Daddy\" of all Masonic Lodges within it\'s jurisdiction so what are Dad\'s for?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o enable a Master Mason to discuss the Masonic rituals &amp; especially the so called secretive reputation that exists + being able explain why the several things such as the Grip - the word etc.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96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et them approach Grand Lodge. Make it clear GL is there to help if needed.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mprove floor work + delivering of ritual pride in self helps toward pride in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o something about the slander being put out against Freemasonry. Stop hoping this will go away. We are suffering now because we did not act years ago. We just might get more applications if we have some backbon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97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irst ascertain the level of ????? viability and then have a special committee for the purpose make expert recommendation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Keep it short with practical suggestions rather than Masonic Philosophy.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198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social events. Better education programs. More charitable program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formation! - Information!! - Information!!! Try to keep the brethren up to date on what is really going on.!!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199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odges should join when members are to weak so justify existenc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just continue as we ar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et the politics out of Grand Lodge and its affiliates bodies. Reduce the network.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200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200-3h reports, consult with lodge &amp; others in the District for help.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 master book of all masons (that would include) their address, occupation, and telephone number. A reference for helpful information that would be used by the brethren.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101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nsideration as to why Lodge is struggling and what, if any assistance can be give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ossibly some educational background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102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o really get to the root cause of lack of participation &amp; harmonious environment to discourage existence &amp; practice of \"politic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discussion matters be published &amp; obtain feed back from Brethren to find solution to local issues and problem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ment &amp; recognition for Brethren in office duties, and encourage inclusion of Ladies in social events, lecture or whatever to make them feel &amp; assured they are always with us &amp; we need their suppor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would prefer to see Grand Lodge meeting semi annually making Vancouver the venue or half yearly convocation. Provide really good speakers to each Lodge for educational purpose &amp; also to discuss issues to get feed back for Grand Lodg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103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f the Lodges are close to each other put them together &amp; give them a new name and #.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am happy with the way things go in Lodge, everyone does the best they can, but there is always people who will bitch about thing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n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104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malgamation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105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106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Ferry service and brown envelopes don’t cover cost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f possible send to weak Lodges more senior members as good speaker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feel more attention given to Masters, Wardens and all the members regarding working harder to get more younger members to appl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attention to the abov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107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embership drives (see No. 6 over)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erhaps members should be encouraged to recruit men they believe would become good Masons rather than the present policy of waiting for a possible candidate to enquire how he might join the Mason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 By encouraging Lodges to have more social functions that include the ladies. 2.) By supporting DeMolay and Job\'s Daughters more than is done at present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108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non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re are too many Lodges, too many meeting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ne meeting per month October to may and use emergent meeting for degrees only. Being more particular regarding quality of applicant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t is too easy to enter the Craft and too cheap to enter the Craft. We need better calibre, in enthusiasm, a stronger desire to embrace our high principles and a greater desire for knowledg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109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110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111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The repetition gets boring after a whil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ocal media interviews to explain Masonry. Get rid of the \"old fogy\" image. Sponsor a ball team, etc.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n article on famous Masons - e.g.: Robbie Burns, Thomas Paine, etc.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112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commend options, persuade to combine Lodges, 2 or 3 weak - 1 strong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ppoint diligent and conscientious Lodge secretari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You are on the right track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113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think we need more info &amp; thoughts on this issu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think what is being done is fin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Keep trying to have more education items presented &amp; encourage members to do more visiting if possibl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is there to conduct the business of all the Lodges within its Jurisdiction to the best of their ability, efficiently &amp; as economic as possibl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114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Snow &amp; ic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hat secret method do you have at presen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preferred the old. What happened to the 50-60 year pin announcements or the historical pape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thing ever happens anyhow.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 above it's a set procedure.  Who's going to rock the boat? Just call me a little jaded.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115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116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k neighboring Lodge to commit to attend the \"weak\" - with enthusiasm.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ince Sept. \'01 the quality of comments has been excellent and pertinen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e G.L. request Lodges to amend their by-laws so that a Lodge Sec. cannot fill that position for more than 3 consecutive years. (We need help in asking \"entrenched \" officers to move on)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116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k neighboring Lodge to commit to attend the \"weak\" - with enthusiasm.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ince Sept. \'01 the quality of comments has been excellent and pertinen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e G.L. request Lodges to amend their by-laws so that a Lodge Sec. cannot fill that position for more than 3 consecutive years. (We need help in asking \"entrenched \" officers to move on)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117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No night driving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oes not hold my full attention as much as 40-50 years ag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have every copy of the Masonic Bulletin since 1961 except since your new format. It does not fit my binders and are hard to catalogue, so, I don’t save them anymore. Also they are not as interesting.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118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education article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gsk119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I do not feel comfortable attending a new Lodge - arrived in Victoria 1978.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hen I decide to return to Lodge I can then express my opini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te re 5c: Not having attended Lodge since my arrival in Victoria I feel I cannot answer 5c.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gsk120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This ties in with No. 6. Separate comments attache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ee comment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ee comment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ee comment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ibr43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whe120A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Re: Anonymous - this should have been optional! I think I have ideas that could work - but I need input to G.L. BUT you don\'t know who I am!! You've closed the door on any ideas man! That\'s the story of me and Masonry! 2c - Going to Lodge should be something to look forward to. I am a believer in good ritual work, pride in the presentation of the ritual and getting everyone involved. However there should be a time for \"At ease\" within the Lodge meetings. Forget the formalities, and encourage open yet respectful discussion. Too many brethren sit and say nothing. Perhaps they feel intimidated by some of the \"all knowing old guard\" and don\'t wish to show their \"ignorance. \" This would be a time for the Master to come from behind his podium and encourage brethren to have their say, and discourage some of the \"put-downs\" from some of the \"stick-in-muds\" who do not want even listen to their ideas - let alone put them into practice. Even at Refreshment more input should be encouraged by the Master. Too many refreshment hours are rushed and valuable time is squandered. A time where the brethren can truly get to know everyone there. A few \"moons ago\" I attended a lodge in ‘a central interior city’. The refreshment hour was fun and entertaining and although it is a long way for me to get there, I can\'t wait to return. I don\'t expect us to go to the \"English Lodge way\" of refreshment hours. But we could \"lighten up\" a little and steal some of their ideas. I was Master of a Lodge on Vancouver Island many years ago. From my time as JW to IPM the membership grew by \"leaps and bounds\." I then quit! I demitted. I was tired of battling the \"old guard\" who resented a \"young pup\" like me bringing in new ideas. I was 35 years old as Master. A \"firecracker! \" As JW I opened the bar just before lodge. Some PM\'s thought the brethren would be drunk. Absolute rubbish! Our meetings were always well attended. I think we broke all the records for new members. Yet after I quit, the bar closed, most of the new members faded away and demitted and meetings were once more poorly attended. It was no longer fun to attend lodge! But the Old Guard was happy they had won! How short sighted! I see little change, except for lodges like the one in ‘that central interior city’. Oh, yes, my commendations to the forming of the Commission. Very typically Canadian. Talk, Talk, Talk. My God, can we ever talk! Just listen to CBC1. Talk, talk, and talk. I put some action in my lodge as Master, as they do in ‘that central interior community’. Let\'s see some action, because if we keep talking for another 30 years, there won\'t be a fraternity, only a group of old fogies \"talking\" about the \"good old days\" when they used to attend the Masonic Lodge. In a nutshell, unless a degree is being performed, the meetings are mostly BORING! And even some of the ritual work has become sloppy. Encourage good ritual - no short cuts; yet listen to some of the younger brethren. Like it or not, this is a \"Now Society. \" People are not easily convinced of the \"truths\" we are being taught in this modern society. Masonic education is a priority in every Lodge. But even there many of the conventional teachings prevail. Perhaps books such as the Hiram Key are bogus but what if there is some truth in those writings? Don\'t we owe it to ourselves to open our minds and hearts to whatever the truth is \"out there\"? Henry Ford said, \"All history is bunk! \" Somewhat extreme, perhaps; but more and more we find, as the information age opens up, that much that we have been taught about all types of history has been fabricated to suit the Political and Social thinking at that tim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3b -Some candidates require time to digest the information and at the same time learn the ritual. I was fortunate - I was a fast learner and went through all the degrees in three months. It was great! Don\'t hold back the \"fast learners. \" That\'s a mistake they still make in schools. They become bored waiting for the others to catch up, and often end up being troublemakers, or worse still, dropping out. Let\'s not lose the interest of those impatient to \"get on with it. \" After all Freemasonry is a place of learning just like a school. In the bulletin it stated: \"It would not be possible to learn the history or philosophy of it all, etc.\" To be blunt, what a load of rubbish! Most brethren who have been in Freemasonry linger that I don\'t have a clue about the history or have a true understanding of the philosophy in Masonry. So are we saying that the degree \"would be largely meaningless\" for older members as well? We talk about \"brotherly love, etc.\" But how many brethren really understand the concept and put it into practice? So whether a candidate goes through in 3 weeks or 3 years doesn't make any difference to \"understanding the philosophy. \"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f I had a \"say\" in what goes on then I would arrange that a series of articles be placed in local newspapers throughout the Province. A \"column\" to be written on a regular basis. It would cost a certain amount of money; but it would be worth it, ensuring that the general public have a better understanding about \"what we are all about. \" I have a concern about who should write such a column. Someone like me would, perhaps, be looked upon as \"too radical\" by the \"old guard\". So get three brethren together; a \"radical\", an \"ostrich\" (Old Guard) and a \"Middle Roader\". They could pool their knowledge and present a column to go into the newspaper network, somewhat in the way that Hubert Beyer presents his opinions. Of course, he is paid. No such luck for us! But who knows what could happen in a year or so down the road when you find many newspaper editors applying for membership!! Remember the \"old guard\" types said, \"Man couldn't fly. \" Thank God the Wright Bros didn't listen. The recording industries said, \"The Beatles would never come to anything. \" If that were true we would not have a Sir Paul McCartney today. Over 80% of major inventions were created by people under the age of 30. If we wish to survive, perhaps we should listen more to the younger members; to the more radical thinkers. Because only ten can we help Masonry survive and thrive in this new millennium!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ibr46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ive money back to them and pay utilitie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tress the golden rule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ibr48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eferred old forma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et in touch with retired members ask how they are doing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ibr53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Part time snowbir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eminars promoting leadership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fellowship, less ritual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ibr55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friendship outside of lodge. Brethren with GL appointments should be listed on local lodge bulletins for the information of the members of the lodge.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ibr81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ibr8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a lodge development program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adership program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emphasis on lodge development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ibr87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education to lodge officers and master mason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ld boys club rules the lodge and doesn't allow new members to participate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ibr88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ibr89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top bickering about money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ibr92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on't be so damned neutral about injustices in the world \"SPEAK UP\"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never heard one lament about the Sept 11th disaster, or any condemnation against ISALM. You put the Koran on the altar and claim Brotherhood with the Muslims. It ain't going to happen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ibr93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ne day meeting like Grand Masonic day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ibr94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ibr96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attention to ritual work. Better study habits for officers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ibr100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education in open lodge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ibr101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public has to be made aware that we are not a \"\"Secret Organization\"\" Business should be conducted in the EA so all members can enjoy the lodge, and not made to MISS OUT ON MEETING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Ms should be included in the Master's swearing in ceremony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ibr103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eeds larger print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ibr105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Forgot ritual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ibr106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ift the warran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lumn format hard to follow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ss social activities and more Masonic concentra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top trying to turn FM into a service style fraternity promote style, class and dignity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ibr107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community minded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dfl103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malgamation. Fewer meetings each year. A lodge should only meet when there is work to do (not reading minutes) - a strong plan of action should be drawn up prior to year in offic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on a regular basis.... (the cancer car project \"i.e.\" statistic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 do not value our masonry enough. It must be a strong influence in our lives. If we paid more for it we would value it more-- Quality not quantity is one answe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continuity of goals and purposes. Longer terms for senior officers even DDGM\'s- would allow a program to be implemented.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201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e Grand Lodge officers attend most regular meeting to help promote visitation from other lodges in the district and to promote Fraternal Fellowship.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am opposed to public fund raising projects. I would like o see all lodges substantially increase dues so that each member can point with pride to the projects we support (i.e. Cancer Car Projects, Education Bursaries, and other high profile community services) Now when asked by a member of the public what we do, we are hard pressed for an answer that would impress him. We are not a service club and must pay our own way.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202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Trying to make a buck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e more Grand Lodge Members come &amp; visit the weak.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 All business Conducted in the First Degree. 2. The elimination of past masters in Lodge Officers, ex. Director of Ceremonies, Secretary, Treasurer, Immediate Past Master. 3. At least one year between degrees. 4. Total education and explanation between each degree. 5. That each degree be given in full, but not in one night. 6. That a Masonic pool of masons be established in each district. 7.That weak lodges be examined by the District Deputy and closed if work standards are not met. 8. That installations be done in a District in 3 stages, not together, but each work. (1) Canadian Work - say in September. (2) Emulation - October. (3) Ancient - November. Together in one installation, with each Lodge Hosting in rotation. 9. The official visits be done in the same manner. All Canadian work lodges in one night in January. All emulation - February in one meeting Ancient - March in one meeting. The purpose behind these ideas is to free up lodge time for- A. Education B. Fraternal Visitations C. To see other Masonic Family Works and Visitations e.g. Jobs Daughters, Eastern Star, DeMolay etc. The existing agenda consists of the same people doing the same thing, Night after niter. P.M. Aurora 165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203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viewing methods for conducting meetings all ascertaining?????? procedure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ust be more interesting. Doing just business is boring.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20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irstly, would need to define \'weak or struggling\’, what are the criteria for definition; who is the judge of this? secondly, if rationalized definition is in place, GL leadership could help those Lodges determine their priorities and needs (e.g. will you be able to carry on with financial and/or membership restrictions,) and assist in helping Lodge membership determine whether amalgamation, disbanding, or other solution will meet their needs. (Intent is to provide dispassionate/objective leadership; Lodge members may be too close to issues and less objectiv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f feasible, greater mention of Lodge activities throughout the jurisdiction would be appreciate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eater leadership; structured practices; better education programs; greater involvement of new members; more socializing beyond Lodge meeting night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king GL purposes, function and programs better understood by ALL Masons throughout jurisdiction rather than just interested GL members (Warden, masters, PMs); perhaps through greater personal contact (as opposed to GMs District Visits annually). (e.g. send representatives to talk with people in Lodges - beyond paper contact)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20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Very limited assistance by Gr. Lodge. Allow lodges to continue as usual but charge the officers with the job to re-vitalize or step down and let replacement get down to the job.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1) A little humor to spice it up would help. 2) Biographies or life story of mason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dvertise in local newspapers. We are not a secret organization reall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Grand Lodge officers to be over 35 to 40 years of ag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206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Attend lodges when at home. Spend winter in sunny south. (5 month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is is a difficult question. If we could find a way to induce new younger men to join our great fraternity would be of great valu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look forward each month to our bulletin. The G.M. MSG. and Masonic education are very worthy. Have no suggestions for improvemen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am member of 3 craft lodges and attend regularly to 2 the other being too distant. Both of my lodges seem to be doing very well, generating enthusiasm - keeping business meetings short and doing excellent ritual. It is a pleasure to be able to attend so really have little to sugges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attend G. L. on a regular basis and find it more enjoyable now that when it was longer. Our GL communication expenses seem to be getting out of hand and with the decrease in membership, costs will escalat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207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 All too often newly -initiated Brethren have to wait a year after paying their fees and before being able to participate in the business of the Lodge. In past it was thought that the \"elders\" were wise and knew what was best for the Lodge. In today\'s world we give lip service to the concept of getting the younger members involved in the operation of the Lodge but often we constrain them by our preventing them from taking a real role until they have been raised. We also are concerned by our \"aging\" membership but at the same time we allow them to have an inordinate amount of control regarding Lodge operations. Many of our elder members want Lodges to be operated as they were 20 years ago but the reality is that our present operations must keep up with the times. b. The extension of the length of interval between degrees might allow for a greater amount of Masonic education but it might also compound the situation as I have expressed in 3a. c. I had the opportunity to perform this at many Installation banquets with very positive results. The wives of many of the Brethren personally thanked me for finally removing some of the mystery of what a Freemason was or should be. Another positive effect was the number of non-Masons present who sought more information regarding possible membership in the Craft. No secrets are revealed in the Address, so what is the problem with letting the public know what Freemasonry is all about? d. The election of the Board of G.P. would place more onus on the general membership for decision-making that could lead to a stronger Craft. e. The present process of election of the Junior Grand Warden needs revamping. The present process allows for election by a group of predominately Past Masters and Past Grand Lodge Officers who have had many trips to Grand Lodge. This has allowed them to form associations with the various groups that support and lobby for a particular candidate, qualified or otherwise. These are \"committed freemasons\" and see little need for any change from the status quo. A more equitable way would be to have each Lodge in this jurisdiction have a voice more closely representative of its numerical membership All too frequently Grand Lodge is held in an area that is easily accessed by a large member of senior members, causing the vote to be less than representative of all Lodges. Changing the election method would lead to greater democratic support of Grand Lodge and the directions it leads this jurisdiction f. I think fund raising should be done by the constituent Lodges. g. Yes, this has done more for awareness of the good of Freemasonry than any other project. h. Consolidation wherever possible should be considered. To assist some smaller Lodges to grow, it might be wise to consider limiting the size of the memberships in very large Lodges in urban area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terest in the Bulletin might be increased by including issues that relate to activities in the individual Lodges. Some of the innovative happenings in other Lodges might be of inspiration to Lodges that are struggling with a lack of idea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believe two functions that make a Lodge more fulfilling are participation and education. The two are not exclusive of each other but are often more inclusive. These two functions go further by inspiring the more recently raised Brethren and new Affiliates to become active in Lodge affairs and by doing so become better Freemasons.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209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malgamate more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o back to the old forma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oo many members talking in lodge, including many DDGMs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210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 should be proactive in providing assistance i.e. in form of encouragement &amp; value of remaining within the Masonic famil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 It is acceptable in its present form.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rom the beginning, I have not been in favor of enclosing E.A. &amp; F.C. from attending business meetings. Matter of fact, I believe we loose 50-70% of all new recruits of the craft as a result of exclusion. How can we expect to build our craft if we give the impression of \"Your not welcome yet? \"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 speaking to our Grand Stuart (ex) it seems to be confusion as to what exactly his duties were to be. There seems to be a lack of direction by Grand Lodge in this particular area. When I was W.M., I attended Grand Lodge? releage (?) this is a very full day but the G.S. should have better direction as to duties &amp; area of interest etc.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211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ld enough so I really don\'t care, but I would recommend taking the word \"Secret\" out of ritual work. There really are no secrets. As in February 2001 Bulletin the word \"confidences\" could be worked in.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212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semble a team of competent, able and dedicated brethren to visit and assist weaker lodges on request from the Lodge Master.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re appears o be a need for more Masonic education. Lodge work is usually quite dull.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213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ocus on young men whose friends will follow them. As WM I had 22 candidates! As they have younger families let them enter Lodge life at their own speed - not pushe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have none - keep the focus on local lodges. Our members are dropping from the huge post-war expansion and we should not panic. Pursue our principles and encourage the younger men.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214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Visits by some elected G.L. Officers More information by District Deputy.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ue to memory difficulties such as age etc., be allowed use of Ritual during open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ntinue with bulletin.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215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sigation as to the qualification of candidates. If lodges appear on the verge of failure encourage amalgamate with another lod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am sorry to see the elimination of the section dealing with 50, 60 and 70-year notice of membership.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ring in outside (non-Masonic if necessary) speakers to provide interesting topics for discussion. And, if possible include those who could give opposite opinions in the selected subjects - providing of course adequate notice of such a meeting or meetings. a) Is self explanatory. Also: I would like to see the Cancer Car project expanded to include the West Kootenays. In anticipation of this coming into being, I had lined up 10-15 drivers willing to participat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don\'t know if financial help is the answer and getting new members is not easy, but I feel we need to try and help them.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216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ome of the reports that are in it are rather repetitious and could be edited without changing the report in any wa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seem to be accomplishing the need now so if we carry on this way it will be fine.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217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do not believe G.L. should intervene. Financial asst. will not solve attend problems which is the base of problem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find present one to be of high qualit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input into the communities to show who we are &amp; what we d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t only Grand L. / but each lodge should let public know of the many, many charities &amp; contributions, its member participate in / let the world see our good deeds / it will encourage new member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218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Cost of travel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t enough experience to make an informed opinion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and different methods of fund raising for craft lodges. Establishing more public events that will result in increasing interest in enticing more and younger candidates for membership.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219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re they urban or Rural. Have a knowledgeable committee investigate &amp; find a solutio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education with discussion during &amp; after the lecture. More \"visits\" with a topic that is not all Masonic. A master of a lodge that will run it his way -(education, Topics, Visitations, etc.) not just do what the old PDDGM &amp; PGM want the lodge to be run like (Their way) also no books &amp; better floor work.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 the rural areas G.L. is a yearly get together that costs a thousand or so dollars to rub shoulders with PGM &amp; other VIPs\'s who ignore the little guy (my opinion) To many dollars spent on accommodations for VIPs\'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220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Hearing and stai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 officers visit and assist more often.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stall the Master before the banquet, the other officers after the banquet.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221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I find it difficult to get up the stairs in the Vernon Masonic Hall. No sign yet of an elevato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visitations - and more pep talks to liven them up - by good speaker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activity in community similar to Cancer Car Project. Every one should not have to wear tuxedos - just officers. Regular membership - no tuxedos as long as they are neat &amp; tidy. Invite the odd \"knights of Columbus\" on rare occasions. Cut off more so secrecy - Let people know that the majority of our work comes out of the Bible &amp; not some unusual magazine like a Shakespeare play or weather almanac. More reference to the Bible and avoid any sinister goings 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ts modernize the penalties of the degrees and even the degree and the type of wear for each degree - stream line it. Ensure there is some sort of wearing apparel for the degrees and there is not a goat to have to mount upon initiation.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222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orkshop/seminars to provide direction to Lodge officers for successful functioning of Lodges and conducting lodge meeting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isting of (Recognition) of long term service and membership should be r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ncord #79 eminently successful and is usually filled to seating capacity. I would like to see more activities involving the members’ ladies. I would also like to see more publicity of the lodge existence and activiti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 more active mentor and education program. Business conducted in E.A. and F.C. degrees. Candidates to prove themselves by Masonic research and presentation of educational paper (thesis) based on Masonic research (as in some European jurisdiction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223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 should ascertain whether to assist or not are they failing due to old age &amp; no new members joining or lack of involvement of existing membership &amp; programs etc.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Keep the lodges informed as to what is happening throughout other lodges so as to profit from their successes &amp; learn from their mistak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believe we need to improve our P.R. with respect to what we do in our communities as to getting younger &amp; newer Brothers by getting them involved with the Lodge &amp; its functions, visitations &amp; social events with family etc.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believe if information could be exchanged between Grand Lodge &amp; subordinate lodges as to assist those lodges that are \"failing\" &amp; need help after all are we not all Brother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224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 my lodge as in others, we need to focus on getting more Brethren involved in lodge and creating an interest in becoming officers. Too many are content to just sit in lodge &amp; contribute little to the quality of the meeting.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sco225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t is fine now!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ts fine now. Well attended with officers doing their work well.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re has to be a better system for appointing deputy Grand Masters - Lodges with poor attendance, small and inactive officers and members should not automatically be entitled to their turn of appointment of Dist. Dep. Gr. Master.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sco227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y can assist by dropping or reducing the per capita fee for affiliated members who are members in good standing of another lodge. i.e. out of towner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dfl10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t them g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rd to read, make it easier to read, the first page of bulletin (?) 2002-first page left side- give your head a shak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dfl105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Casual dress would be more appeal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average age of members is increasing rapidly. What attraction is there to interest a younger age group?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news of other lodges activities. Every issue contains an article of doom and gloom of declining membership. When another lodge is mentioned by name how many members know whether the lodge is in Prince Rupert or Cranbrook.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have a nucleus of true masons who have worked their buns off to put life into the lodge. The officers are all serving a second term in the same office .It almost looks like they are beating a dead hors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am not in favor of sending in an anonymous report. I will therefore put my mane on this form.... _____.   PS&gt; I hope your effort bears some fruit.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dfl106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ee attached sheet. NOTE it was not attached to the form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dfl107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Weathe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duce per capita costs. Cut out the cost of dispensations. Allow then to retain charter if amalgamate with another lodge until such time as they get on their feet agai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ake out advertising to defer cost in print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find having guest speakers a great asset not necessarily freemasons but professionals members of the community. Education of degrees for newly raised members is a reminder to older brethre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ny brethren cannot take the time off work during week to attend grand lodge therefore many brethren cannot attend to exercise their vot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dfl108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y should only intercede when asked by the brethren of the weak lodg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Yes, more involvement in the community as a fraternal organization and to become more visible in the community endeavors as a group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dfl109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ut costs to enable lower income worthy people to join the lodg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ut costs the same as limited income people have to.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dfl110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end in a credible team to ascertain problems and solutions, team to be from neigbour lodg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 a lodge bulletin include more news on activities and happenings among the brethren. Not enough to ask - who is ill or distress. Ask and report on positive brethren contributions in the community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dfl111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irst, I think that GL can only help a lodge that wants to be helped. I have seen an instance where the GM personally tried to assist a Lodge by attending himself and bringing many visitors with him and thus, wrongly, being resented by the lodge 'for interfer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I like the format used now as it is the correct size to file in a binder for future use and the print is large enough to read comfortably. Also more interesting than the old bulleti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feel that what separates us from numerous other organizations and service clubs is the ritual and \"pageantry\". If we do away with this then what is the incentive to join or remain a member? It is my feeling that the reason that there are so many that want to shorten the openings and closings is mainly sheer laziness, to not want to memorize the ritual and this I feel is wrong, that is another of our differences. I know of Lodges that are unable to open or close in the Long form because they have not done so in years. I feel this should be discouraged not condoned. After all, how many of us can not manage a couple hours a month for Lodge. Most rush through Lodge to get home to watch the idiot box. I think we need to make Lodge more interesting so members will not begrudge the extra tim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think every effort should be made to try to keep the cost of Grand Lodge meetings down after all a lot of us are on limited income and cannot afford to blow $400-$500 for a Grand Lodge Meeting every year. Many of the Banquets are just too expensive for what you get. Harrison Hot Springs was a good example. Now what is Victoria going to be like--is it necessary? Can we not do better on some items with the number of members attending and the amount of business we are bringing in???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dfl112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members to read the book\"the second messiah\". Read chapter 10 if nothing else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dfl113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Don\'t like to dress up in a suit. I would rather wear casual cloth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ome lodges should amalgamat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e some activity for wives while lodge is in season. Possibly card games or dominos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dfl11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y having a per capita fee paid for the same time as we pay our du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Very happy with the way our lodge works and functions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dfl11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DDGM should sense when something is going wrong and direct the lodge to connection with another lodg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 MM is on the outside in a lodge dominated by members of another Masonic related body. I can feel that the lodge would be better off by not drawing a line at the M&gt;M&gt; degree and taking all candidates through to the 32nd degree as a normal practice also hold the new member interest long enough to make them part of their lodge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dfl116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would definitely like to see WM\'s hold office in a lodge for 2 years. Also the chief officers. One year is far too short and can easily result in a W&gt;M never having a new member brought into a lodge. Also it takes 1 year to know the ropes.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dfl117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I participate in every meeting and affairs of my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ut down on the per capita payment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You should have more info on other jurisdictions, i.e. Alberta - Wash., Sask.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am fully satisfied with the operation and community affairs of my craft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tay out of the internal affairs of the craft lodge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dfl118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volve the ladies to a greater degre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Investigate a location suitable for an Outdoor lodge meeting on an annual basis- such as found in Washington.</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dfl119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Yes. Put your heads together and bring up some new inventive ideas to attract new members. You are working against TV etc.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ar too much sarcasm and negative remarks used by members who are experienced and should know better. i.e. absent members returining to lodge meetings, poor work allowed and accepted- control at practice level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dfl120 </w:t>
            </w:r>
          </w:p>
        </w:tc>
        <w:tc>
          <w:tcPr>
            <w:tcW w:w="2265"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news of lodge function\'s and other GL- not lectur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utting expense for GL annual communication. There is no accounting for every $ spent. If lodges dues increased by the same % as GL assessments we would have less member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dfl121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hat is a weak lodge? No money - low attendance no candidates etc.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ublish 60 year pin holde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public exposure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dfl122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 preach brotherly love- this is an excellent way to practice it in any way we could help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L should be more aggressive in letting the world know about the cancer car activit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t is only what its members make it, More public involvement to let people know we exist instead of letting the old mysterious way of existing in silenc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publicity in the area of the cancer car and about our student bursaries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dfl123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Lack of traveling companion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think GL should only offer assistance if requested by the weak or struggling lodg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dfl12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feel if ea\'s could attend regular meetings it would give them more interes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49 Discovery lodge has an easy to read bulletin and everything is thei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feel the program GL is continuing to work on via the GM is a big asset to the local lodges. I am WM elect and I have a good program in place and the senior officers want to follow my program.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I feel GL is doing well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dfl12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amalgamation where possibl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y lodge appears to be doing things in a satisfactory manner. i.e. \" if it\'s working don\'t fix it."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dfl126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Does not appl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don\'t think GL can help a lodge that help itself.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raft lodges need to have more family oriented function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dfl127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t would be beneficial for lodges whose difficulties are temporary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are in the process of rebuilding with many PM\'s stepping in. </w:t>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dfl128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Transporta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rganize district visitations (DDGM) form a computer bank of all lodges membership- their residences- inform ladies of brethren residing in their area - Moving to their area- members of other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 Challenge the brethren/every day problems, -- today solution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eeters at the door- members/visitors sign the porch book enter lodge and be seated. WM SW JW announced by the d of c and parade into the lodge- take stations- carry on as usual- get back to basic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tandard letter of introduction- signed by GL and counter signed by lodge secretary- for sojourning project. -Project future costs and how we meet the changes. Operate GL like a business- we cut where possible- pay the freight- move ahead when well informed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dfl129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 York rite, every lodge does it\'s own thing. Standard form in Manitoba and Alberta and NWT. I recently moved and when visiting different lodges I don\'t even know what to expect in opening and clos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lberta, NWT and Manitoba allow business in EA degree. In this way an EA and FC can participate.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dfl130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ften lodges in the suburbs compete for the same potential membership. On occasion they should be encouraged amalgamatio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istance is a problem for me and I prefer not to drive at night </w:t>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dfl131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mergers regardless of district so travel time is minimal and without disturbing the charter arrangement by perhaps merged names and leaving the original charter photocopied in the lodge room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dfl131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mergers regardless of district so travel time is minimal and without disturbing the charter arrangement by perhaps merged names and leaving the original charter photocopied in the lodge room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dfl131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mergers regardless of district so travel time is minimal and without disturbing the charter arrangement by perhaps merged names and leaving the original charter photocopied in the lodge room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dfl131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mergers regardless of district so travel time is minimal and without disturbing the charter arrangement by perhaps merged names and leaving the original charter photocopied in the lodge room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dfl133 </w:t>
            </w:r>
          </w:p>
        </w:tc>
        <w:tc>
          <w:tcPr>
            <w:tcW w:w="2265"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ke better contact with absent bro who do not attend often. These bro can increase our lodge attendance dramaticall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am not sure what I really expect from GL! On all matters of change, the GM\'s should have final say.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dfl134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ave it to the other lodges in th4e district to help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ve into the new millennium by making the ritual easier to understand, by using everyday language. I\'m sure that words like \"Indefatigable\" go right over the candidates hea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very so often we get asked how to improve freemasonry and every so often we give our ideas. Lets stop re inventing the wheel and put all these ideas together and make decisions that will help solve the problem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dfl135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e degree teams in each work visit and put on degrees in all 3 degree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dfl136 </w:t>
            </w:r>
          </w:p>
        </w:tc>
        <w:tc>
          <w:tcPr>
            <w:tcW w:w="2265" w:type="dxa"/>
            <w:tcBorders/>
            <w:shd w:fill="FFFFFF" w:val="clear"/>
          </w:tcPr>
          <w:p>
            <w:pPr>
              <w:pStyle w:val="Normal"/>
              <w:rPr>
                <w:rFonts w:ascii="Trebuchet MS" w:hAnsi="Trebuchet MS" w:cs="Trebuchet MS"/>
                <w:sz w:val="15"/>
              </w:rPr>
            </w:pPr>
            <w:r>
              <w:rPr>
                <w:rFonts w:cs="Trebuchet MS" w:ascii="Trebuchet MS" w:hAnsi="Trebuchet MS"/>
                <w:sz w:val="15"/>
              </w:rPr>
              <w:t xml:space="preserve">Still worki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sist to amalgamate, as they grow stronger they can split and start new lodg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crease to a magazine- inter provincial international practices, encourage all freemasons to submit articl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se proposed changes are sweeping and far reaching. I do not mind change but these proposals are much more than chan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lease make sure that word for word proceedings from the Masonic Commission meetings are distributed to each and every Freemason in good standing in this jurisdiction. Then allow every mason to ballot on each item even if they cannot go to GL assembly. Many cannot afford to go, do it by referendum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dfl137 </w:t>
            </w:r>
          </w:p>
        </w:tc>
        <w:tc>
          <w:tcPr>
            <w:tcW w:w="2265" w:type="dxa"/>
            <w:tcBorders/>
            <w:shd w:fill="00FFFF" w:val="clear"/>
          </w:tcPr>
          <w:p>
            <w:pPr>
              <w:pStyle w:val="Normal"/>
              <w:rPr>
                <w:rFonts w:ascii="Trebuchet MS" w:hAnsi="Trebuchet MS" w:cs="Trebuchet MS"/>
                <w:sz w:val="15"/>
              </w:rPr>
            </w:pPr>
            <w:r>
              <w:rPr>
                <w:rFonts w:cs="Trebuchet MS" w:ascii="Trebuchet MS" w:hAnsi="Trebuchet MS"/>
                <w:sz w:val="15"/>
              </w:rPr>
              <w:t xml:space="preserve">Not comfortable with B&gt;C&gt; emulation working. (Irish northern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nsolidate if necessar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intain current layout and topic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My lodge is doing the best it can d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GL is trying hard, and successfully to a degree to keep the craft active. No one could do better in these difficult times.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dfl138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ssen their fees to GL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erhaps it would generate more interest it was more high profile and I believe to include more family and community activiti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igher public profile </w:t>
            </w:r>
          </w:p>
        </w:tc>
      </w:tr>
      <w:tr>
        <w:trPr/>
        <w:tc>
          <w:tcPr>
            <w:tcW w:w="630" w:type="dxa"/>
            <w:tcBorders/>
            <w:shd w:fill="00FFFF" w:val="clear"/>
          </w:tcPr>
          <w:p>
            <w:pPr>
              <w:pStyle w:val="Normal"/>
              <w:rPr>
                <w:rFonts w:ascii="Trebuchet MS" w:hAnsi="Trebuchet MS" w:cs="Trebuchet MS"/>
                <w:sz w:val="15"/>
              </w:rPr>
            </w:pPr>
            <w:r>
              <w:rPr>
                <w:rFonts w:cs="Trebuchet MS" w:ascii="Trebuchet MS" w:hAnsi="Trebuchet MS"/>
                <w:sz w:val="15"/>
              </w:rPr>
              <w:t xml:space="preserve">dfl139 </w:t>
            </w:r>
          </w:p>
        </w:tc>
        <w:tc>
          <w:tcPr>
            <w:tcW w:w="2265"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pproach the situation through the DDGM and PDDGM's of that district. Appoint one or two GL officers to engage in dialogue with lodge members. Do not lecture or visit prepared with slid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ess lengthy quotes from other publications. Determine if it is primarily an educational or medium for dissemination of information to bind members of constituent craft lodges, I favor the latte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etter admin by way of function board/committee of general purpose. Greater involvement/ inclusion of family membe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lcome and important changes are being contemplated currently do not attempt too much at once. You may have a splendid agenda now- stick with that the co-operation/ coordination of the 3 grand principal officers is good. </w:t>
            </w:r>
          </w:p>
        </w:tc>
      </w:tr>
      <w:tr>
        <w:trPr/>
        <w:tc>
          <w:tcPr>
            <w:tcW w:w="630" w:type="dxa"/>
            <w:tcBorders/>
            <w:shd w:fill="FFFFFF" w:val="clear"/>
          </w:tcPr>
          <w:p>
            <w:pPr>
              <w:pStyle w:val="Normal"/>
              <w:rPr>
                <w:rFonts w:ascii="Trebuchet MS" w:hAnsi="Trebuchet MS" w:cs="Trebuchet MS"/>
                <w:sz w:val="15"/>
              </w:rPr>
            </w:pPr>
            <w:r>
              <w:rPr>
                <w:rFonts w:cs="Trebuchet MS" w:ascii="Trebuchet MS" w:hAnsi="Trebuchet MS"/>
                <w:sz w:val="15"/>
              </w:rPr>
              <w:t xml:space="preserve">dfl140 </w:t>
            </w:r>
          </w:p>
        </w:tc>
        <w:tc>
          <w:tcPr>
            <w:tcW w:w="2265"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Unfortunately there does not seem to be any alternative to merging weaker lodges into more viable unit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lodge news from around BC and around the world. The old 50 and 60-year listings were a nice featur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uch more emphasis on prepared educational lectures by highly qualified motivational guest speakers would make attending lodge meetings more interesting and meaningful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mmediately following his raising every newly made mason should be included in a group visit to Grand Lodge HQ in Van. Many masons live out their Masonic careers without getting the feel of the scope and services of freemasonry </w:t>
            </w:r>
          </w:p>
        </w:tc>
      </w:tr>
    </w:tbl>
    <w:p>
      <w:pPr>
        <w:pStyle w:val="Normal"/>
        <w:rPr>
          <w:vanish/>
        </w:rPr>
      </w:pPr>
      <w:r>
        <w:rPr>
          <w:vanish/>
        </w:rPr>
      </w:r>
    </w:p>
    <w:tbl>
      <w:tblPr>
        <w:tblW w:w="14415" w:type="dxa"/>
        <w:jc w:val="left"/>
        <w:tblInd w:w="-15" w:type="dxa"/>
        <w:tblLayout w:type="fixed"/>
        <w:tblCellMar>
          <w:top w:w="0" w:type="dxa"/>
          <w:left w:w="0" w:type="dxa"/>
          <w:bottom w:w="0" w:type="dxa"/>
          <w:right w:w="0" w:type="dxa"/>
        </w:tblCellMar>
      </w:tblPr>
      <w:tblGrid>
        <w:gridCol w:w="584"/>
        <w:gridCol w:w="2311"/>
        <w:gridCol w:w="2880"/>
        <w:gridCol w:w="2880"/>
        <w:gridCol w:w="2880"/>
        <w:gridCol w:w="2880"/>
      </w:tblGrid>
      <w:tr>
        <w:trPr/>
        <w:tc>
          <w:tcPr>
            <w:tcW w:w="2895" w:type="dxa"/>
            <w:gridSpan w:val="2"/>
            <w:tcBorders/>
            <w:vAlign w:val="center"/>
          </w:tcPr>
          <w:p>
            <w:pPr>
              <w:pStyle w:val="Normal"/>
              <w:rPr>
                <w:rFonts w:ascii="Trebuchet MS" w:hAnsi="Trebuchet MS" w:cs="Trebuchet MS"/>
                <w:b/>
                <w:b/>
                <w:sz w:val="20"/>
              </w:rPr>
            </w:pPr>
            <w:r>
              <w:rPr>
                <w:rFonts w:cs="Trebuchet MS" w:ascii="Trebuchet MS" w:hAnsi="Trebuchet MS"/>
                <w:b/>
                <w:sz w:val="20"/>
              </w:rPr>
              <w:t xml:space="preserve">Over 80 </w:t>
            </w:r>
            <w:bookmarkStart w:id="3" w:name="over80"/>
            <w:bookmarkEnd w:id="3"/>
          </w:p>
        </w:tc>
        <w:tc>
          <w:tcPr>
            <w:tcW w:w="2880" w:type="dxa"/>
            <w:tcBorders/>
            <w:vAlign w:val="center"/>
          </w:tcPr>
          <w:p>
            <w:pPr>
              <w:pStyle w:val="Normal"/>
              <w:rPr/>
            </w:pPr>
            <w:r>
              <w:rPr/>
              <w:t> </w:t>
            </w:r>
          </w:p>
        </w:tc>
        <w:tc>
          <w:tcPr>
            <w:tcW w:w="2880" w:type="dxa"/>
            <w:tcBorders/>
            <w:vAlign w:val="center"/>
          </w:tcPr>
          <w:p>
            <w:pPr>
              <w:pStyle w:val="Normal"/>
              <w:rPr/>
            </w:pPr>
            <w:r>
              <w:rPr/>
              <w:t> </w:t>
            </w:r>
          </w:p>
        </w:tc>
        <w:tc>
          <w:tcPr>
            <w:tcW w:w="2880" w:type="dxa"/>
            <w:tcBorders/>
            <w:vAlign w:val="center"/>
          </w:tcPr>
          <w:p>
            <w:pPr>
              <w:pStyle w:val="Normal"/>
              <w:rPr/>
            </w:pPr>
            <w:r>
              <w:rPr/>
              <w:t> </w:t>
            </w:r>
          </w:p>
        </w:tc>
        <w:tc>
          <w:tcPr>
            <w:tcW w:w="2880" w:type="dxa"/>
            <w:tcBorders/>
            <w:vAlign w:val="center"/>
          </w:tcPr>
          <w:p>
            <w:pPr>
              <w:pStyle w:val="Normal"/>
              <w:rPr/>
            </w:pPr>
            <w:r>
              <w:rPr/>
              <w:t> </w:t>
            </w:r>
          </w:p>
        </w:tc>
      </w:tr>
      <w:tr>
        <w:trPr/>
        <w:tc>
          <w:tcPr>
            <w:tcW w:w="584" w:type="dxa"/>
            <w:tcBorders/>
            <w:vAlign w:val="center"/>
          </w:tcPr>
          <w:p>
            <w:pPr>
              <w:pStyle w:val="Normal"/>
              <w:rPr>
                <w:rFonts w:ascii="Trebuchet MS" w:hAnsi="Trebuchet MS" w:cs="Trebuchet MS"/>
                <w:sz w:val="15"/>
              </w:rPr>
            </w:pPr>
            <w:r>
              <w:rPr>
                <w:rFonts w:cs="Trebuchet MS" w:ascii="Trebuchet MS" w:hAnsi="Trebuchet MS"/>
                <w:sz w:val="15"/>
              </w:rPr>
              <w:t>survey id</w:t>
            </w:r>
          </w:p>
        </w:tc>
        <w:tc>
          <w:tcPr>
            <w:tcW w:w="2311" w:type="dxa"/>
            <w:tcBorders/>
            <w:vAlign w:val="center"/>
          </w:tcPr>
          <w:p>
            <w:pPr>
              <w:pStyle w:val="Normal"/>
              <w:rPr>
                <w:rFonts w:ascii="Trebuchet MS" w:hAnsi="Trebuchet MS" w:cs="Trebuchet MS"/>
                <w:sz w:val="15"/>
              </w:rPr>
            </w:pPr>
            <w:r>
              <w:rPr>
                <w:rFonts w:cs="Trebuchet MS" w:ascii="Trebuchet MS" w:hAnsi="Trebuchet MS"/>
                <w:sz w:val="15"/>
              </w:rPr>
              <w:t>Q2d</w:t>
            </w:r>
          </w:p>
        </w:tc>
        <w:tc>
          <w:tcPr>
            <w:tcW w:w="2880" w:type="dxa"/>
            <w:tcBorders/>
            <w:vAlign w:val="center"/>
          </w:tcPr>
          <w:p>
            <w:pPr>
              <w:pStyle w:val="Normal"/>
              <w:rPr>
                <w:rFonts w:ascii="Trebuchet MS" w:hAnsi="Trebuchet MS" w:cs="Trebuchet MS"/>
                <w:sz w:val="15"/>
              </w:rPr>
            </w:pPr>
            <w:r>
              <w:rPr>
                <w:rFonts w:cs="Trebuchet MS" w:ascii="Trebuchet MS" w:hAnsi="Trebuchet MS"/>
                <w:sz w:val="15"/>
              </w:rPr>
              <w:t>Q3h</w:t>
            </w:r>
          </w:p>
        </w:tc>
        <w:tc>
          <w:tcPr>
            <w:tcW w:w="2880" w:type="dxa"/>
            <w:tcBorders/>
            <w:vAlign w:val="center"/>
          </w:tcPr>
          <w:p>
            <w:pPr>
              <w:pStyle w:val="Normal"/>
              <w:rPr>
                <w:rFonts w:ascii="Trebuchet MS" w:hAnsi="Trebuchet MS" w:cs="Trebuchet MS"/>
                <w:sz w:val="15"/>
              </w:rPr>
            </w:pPr>
            <w:r>
              <w:rPr>
                <w:rFonts w:cs="Trebuchet MS" w:ascii="Trebuchet MS" w:hAnsi="Trebuchet MS"/>
                <w:sz w:val="15"/>
              </w:rPr>
              <w:t>Q4d</w:t>
            </w:r>
          </w:p>
        </w:tc>
        <w:tc>
          <w:tcPr>
            <w:tcW w:w="2880" w:type="dxa"/>
            <w:tcBorders/>
            <w:vAlign w:val="center"/>
          </w:tcPr>
          <w:p>
            <w:pPr>
              <w:pStyle w:val="Normal"/>
              <w:rPr>
                <w:rFonts w:ascii="Trebuchet MS" w:hAnsi="Trebuchet MS" w:cs="Trebuchet MS"/>
                <w:sz w:val="15"/>
              </w:rPr>
            </w:pPr>
            <w:r>
              <w:rPr>
                <w:rFonts w:cs="Trebuchet MS" w:ascii="Trebuchet MS" w:hAnsi="Trebuchet MS"/>
                <w:sz w:val="15"/>
              </w:rPr>
              <w:t>Q6a</w:t>
            </w:r>
          </w:p>
        </w:tc>
        <w:tc>
          <w:tcPr>
            <w:tcW w:w="2880" w:type="dxa"/>
            <w:tcBorders/>
            <w:vAlign w:val="center"/>
          </w:tcPr>
          <w:p>
            <w:pPr>
              <w:pStyle w:val="Normal"/>
              <w:rPr>
                <w:rFonts w:ascii="Trebuchet MS" w:hAnsi="Trebuchet MS" w:cs="Trebuchet MS"/>
                <w:sz w:val="15"/>
              </w:rPr>
            </w:pPr>
            <w:r>
              <w:rPr>
                <w:rFonts w:cs="Trebuchet MS" w:ascii="Trebuchet MS" w:hAnsi="Trebuchet MS"/>
                <w:sz w:val="15"/>
              </w:rPr>
              <w:t>Q6b</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2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Not much cooperation from the Committee as Director of Masonic Educa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should hold lodges accountable for their programs and plans. DDGM must, on inspection night, examine minute books to get information on the progress lodges have been making. Questions must be asked regarding demits, movement of officers through the chairs (e.g. why did the senior warden who did a fine job not become the Worshipful Master or why was Bro. X from Lodge Y pitch forked to the chairs of JW or SW?)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mmunications must be improved between members, especially officers - keep in touch, a phone call, a small note of appreciation for members. A note from Grand Lodge will be welcome as well - good performance, good article in the \'Bulleti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iberty, Equality, Fraternity must be meaningful \'in action as well as in words. A phone call, a note to a member doing a \'good job\' is to be appreciated. To me lodge is only a group of people with token interest in lodge members in general. Do any of you know me?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19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ee answer in 6b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find my lodge very fulfilling and in my opinion quite successful. Programs are interesting; meetings are not too long and are a mixture of humor and Masonic decorum, as appropriat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believe the district education officers should be appraised by Grand Lodge (Masonic Commission?) or lodges that are successful, why and to what is this attributed. The DEO should then meet with each lodge in the district separately to make suggestions and comparisons with later follow-up.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29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lbu8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lbu17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o not tell us what to wear.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lbu25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ess open to the public at large.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4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Wife is handicappe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et the Lodges involved in Community Project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ry to stop clicks running the Lodge. Not the Master and his Wardens. P.M. should only get involved if called upon.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5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I attend an average of 4 times per mo-no record but certainly participati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oo much trivial business at meetings. Way to little development of \"Masonic Principle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5 Masonic Commission: - Do not understand the structure or objectiv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3H sums up my point of view.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6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ee Form #6 Amalgamatio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dvance planning of activities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7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8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Attends meetings at least once a week. Time would be a facto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ee Form #8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is topic has been Hashed-Rehashed if there is an answer I haven’t heard one ye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6 fits this question - until recent Grand Lodge Officers could be friendlier, take a little more time to talk to the Brethren. To busy to acknowledge the Project.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9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No Drivers License. Mine returne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ee Form #9 Membership dues should be $20.00/mo. for all Masons regardless of age. Those over 80 years of age should be able to buy a paid up membership for lif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f we can\'t hold master masons, something must be wrong with the Rituals. To much time is devoted to giving recognition of senior masons. I thought when I joined we were master masons the ultimate you could rise to. Not 32 or 33 degrees with all the concordant bodies.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10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1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Stroke survivor. Not very mobil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Visit them plus financial support if it is thought the lodge can survive. Otherwise, recommend affiliate with another lodg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2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2c. None of the abov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Our lodge does a good job re this ques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not off hand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3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f help is needed - give it!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education covering Masonic rites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4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11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ind a way to abbreviate the ritual in certain places, to reduce the amount of memory work. This would (promote) a friendlier, welcoming atmosphere. Those who have difficulty with memory work are so tied up at the time of meeting, they appear as being offhanded or even disrespectful. I believe all Mason\'s should live to the best of their ability the lessons of Masonry- let the Brethren concentrate on the aspect instead of concentrating on memory work.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 live in a busy distracting world. I think Grand Lodge does a marvelous job in keeping it going. I think DDGM\'s might be selected more democratically. The present procedure tends to create an atmosphere of the \"Old Boys Club\" Form#11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12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orce Amalgamatio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ke the Constitution more flexible and broader giving the Grand Master power to change some of constitution to meet odd circumstances- Jewels etc.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information - information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13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ive them as much support as possibl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Just Fin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14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Wife and health reason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ee form #13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6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ive all help required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15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e members proficient in ritual attend such lodg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eeting might feature a short talk relating to Ritual or the History of the Masonic Order.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16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ee Form #16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ee form #16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17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I am 92 years old now and do not go out in the evenings except on emergenci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ome Amalgamations/ G.L. Interest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n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7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8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Ag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9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jsu18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Too many other commitments with my wife and I am more of an early riser and early to be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should analyze what productive lodges are doing and forward these findings to the weak bodies for improvement.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f you are getting a lot of information regarding how a successful lodge operates, inform the Brethren by the bulletin and G.L., this may stir the pot but will give valued informatio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Yes. Include names and years of membership, names and places of lodges, names of members who do above what is expected, pictures of G.L. member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19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10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ood question. Not so easy to accomplish. Personal calls and phone calls help in our urban area, resulting in better attendance. No suggestions when problems are both financial and attendance in rural area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t is fulfilling to me now and has been over the past nearly 60 years. I would like to see the floor work jacked up a few notches in my own lodge - wish I were 40 again - several of the other local lodges do excellent floor work. The overall standard in most is good to very good but a few need a compassionate drill instructor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 the main, I feel that Grand Lodge meets my expectations. We have a cracking good secretary who says he is very happy with his Grand Lodge dealings. Most of us scattered around the jurisdiction have little reason to contact Grand Lodge - which is a good thing - but if we read and talk to members who do have to be in touch, we should know what\'s going on.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jsu20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f they request help, Grand Lodge should assist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12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vestigate situation. Then offer financial support to preclude insolvency.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re you an active member or do you just belong? Prior to a roll-call meeting, secretary includes a short-to-the-point common form, relevant to a member’s welfare - to be read in your absence when name is called: (say) health precludes suitable transportation not available. Traveling distance, attendance.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13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14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attention from the DDGM!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15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lbu35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is is a big problem - Society is running high gear - Priorities are slipping, ethics etc. How can we keep the membership up - I don’t know the answer. We should stop and smell the ros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opening and closing of Lodge in some cases is a little sloppy - Memory work could be a lot better - no books - New members- Visitors should not be left out in the cold so to speak. Considerable foul language before and after meetings doesn't enhance the atmosphere of Brotherly Love-Relief-Truth. More dignity, remember our Obligations in the 3 degre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ne.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lbu39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odges should have very little assistance. If they cannot continue on their own, G Lodge will ultimately find they are merely postponing the inevitable, and weaker Lodges will continue to fail.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istrict Deputies to be selected by the past District Deputies of the District - not by past Grand Masters wishing to push their buddies ahead of better or more deserving Past Master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17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erging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JUST A NOTE: No envelope was provided. We got them at lodge.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18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Ag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JUST A NOTE: No envelope was provided. We got them at lodge.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19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ut \'per capital\'(sic)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20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Health and a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am in favor of assisting \"weak\" or \"struggling\" lodge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21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Has made note that he is 83 and joined in 1957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racketed all the above and states \"At my age I do not have a opinion on these questions. \"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racketed #5 above and stated \"No Comment\". Also stated \"I have written to the Chapters I belong to ‘my lodge, Chapter, Preceptory and the Shrine’ that at my age paying all these dues just to be a member in good standing is a little much. Only the Shrine makes you a life member at a certain age. All you have to pay is a Hospital contribution. We old people don’t need a bulletin every month and I don\'t see why are (sic) dues can\'t be lowered. I also think the lodges should contact us old people more often just to make sure we are not DEAD\".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22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Deaf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te opposite \"f\" (no Lotteries). For \"h\" Lodges financially strong should in small ways help poorer lodge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feel my lodge has done a good job in all of its obligations and carrying out of duties invested in them. I have always been proud of all past and present maste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 years past I felt Grand Lodge had used too much favoritism towards Vancouver.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23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Join together.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phoning and offering rides to lodge.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24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25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26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Have more lectures on Masonic Principles, development over the years, discussions on the content of various \"floor-work\" lectur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 NOTE: in the border of the form. \"Sorry I didn't send this in by the deadline. I think this is a good idea and we should do more of it\".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27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upport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personal contacts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28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29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lect the DDGM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rayers are never finished. Maybe we should include one in \"Unfinished Busines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30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nsider developing skits with historical themes that could be presented outside the lodg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78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Night drivi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e there to give experience and advic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31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feel that assistance can be better provided by sister lodges of the District headed by the DDGM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rogress is being made - education etc., let us continu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omething has to be done about reducing the expenses of Grand Lodge. Many lodges have had to. Grand lodge should also if our fraternity is to survive! Fewer members, higher expense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32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33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34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nder assistance provided the number of members together with possible new membership warrants saving the lodg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35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 assist in helping improve the situation. Reduce per capita assessment.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ive consideration to allowing women to become members. I strongly support the cancer car project but the expansion beyond the lower mainland and Kelowna should be carefully considered so as to not jeopardize the program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36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o Not assist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37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None of the above. I enjoy all the lodges and Masonic bodies I belong t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ter into a strong mentorship program. Encourage Past Masters to maintain their lodge support after retiring from the WM Chair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am very comfortable with the present manner in which Grand Lodge is conducted. We have to be careful that the rights and privileges of the Craft Lodges are not trespassed on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38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40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ive advise to the W.M.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etter attendance and more activity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lbu46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1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105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124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efinition of \'weak\' and \'struggling\' needs amplifying- money problems or attendance of even attitude? Therefore until you know the reason you can\'t really \'assist\'. Is Grand Lodge prepared to finance financially \'struggling\' lodge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125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think that if a lodge is struggling or weak it should not be supported financially by Grand Lodge or assisted. The district involved should provide assistance and if this is not possible, its charter should be suspended.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t the present time, we are not encouraged to invite possible good prospects as candidates for membership in Masonry. If we feel that a person in our opinion would be a worthy member of the lodge we should do all we can to encourage him to appl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do not feel that I know enough about the workings of Grand Lodge to be able to make any suggestions in this regard.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42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 should assist weak lodges, however, joining two or more struggling lodges doesn't make one good on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43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malgamate weak lodges with strong on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lodge I attend does good work and is well attended.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44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malgamation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Education Office might appoint MM\'s to give short talks on Freemasonry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45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My wife Audrey has had 4 strokes - she is NOT an invalid, but I can\'t leave her alone - also she has a slight heart problem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reat it as you would a medical problem - find the problem &amp; treat it as you would any chronic disability!!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Comments. Away too lo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Comment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46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nly if a lodge requests assistance from Grand Lodg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TE TO 5 ABOVE. \"This should apply to all Grand Lodge Officers and also Lodge Officers 6. Craft Lodges should form degree teams to take the load off the Officers. I\'m sure our quality of work will improve and also our attendance. We have lots of Past Masters who are good ritualists lets push them to work and keep them coming to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Use the same format that we had in Kamloops in 2001 and try to improve on it.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47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Ailing Spous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unday afternoon meetings rather than evenings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48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49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duce Grand Lodge expens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should have a Mission Statement and a 5 year plan to be reviewed annually and agreed to by executive office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ast Grand Masters should pay own expenses at Grand Lodge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50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51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52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 should emphasize the fact that masonry is booted in \"Blue\" Lodges. Perhaps recognizing the fact that many applicants only join as a step to Higher Degree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w:t>
            </w:r>
            <w:r>
              <w:rPr>
                <w:rFonts w:cs="Trebuchet MS" w:ascii="Trebuchet MS" w:hAnsi="Trebuchet MS"/>
                <w:sz w:val="15"/>
              </w:rPr>
              <w:t xml:space="preserve">My lodge’ is progressive. Functions well with good turnouts &amp; social events. Has its place in the Community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54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odge seems to lack new candidates as of late also affiliations lately. I do not know the reason for this as it was an older lodge and quite popular previously with a membership of Past Masters from other lodges as members als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y opinion is that at present they are doing a very good job under the present conditions and the falling economic problems in Canada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55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eak lodges should close and combine with a stronger lodg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56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57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58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Lack of transport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ing inter-lodge visits and lectur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ewly affiliated members with distinguished service having been rendered to previous lodges or constitutions be considered for offic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sonic lectures to be given more often after being approved by the DGM My offices held: PM twice blue lodge RA royal arch twice Cryptic TIM once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58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Lack of transpor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ing inter-lodge visits and lecture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ewly affiliated members with distinguished service having been rendered to previous lodges or constitutions be considered for offic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asonic lectures to be given more often after being approved by the DGM My offices held: PM twice blue lodge RA royal arch twice Cryptic TIM once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59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60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nalyze their problems - offer written suggestions to the W.M. - be prepared to help physically if requested (limit tim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61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62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Provide experienced members to get the members of the lodge moving in the right direction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tay with traditional methods - smaller lodges (max) 40 or 50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etter officer training - after a good degree or lecture you hear \"more of that will get them out\" or that was worth coming for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63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64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65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malgamation if in an area where that is possible if not possible ask the more prosperous lodges to help with donation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care should be taken in the advancement of the various lodge office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care should be taken in the selection of DDGM\'s. An extensive look into the background and suitability should be observed. The opinions of the whole lodge in the selection should be considered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66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o determine the reasons for their problems and endeavor to assist - whether it be finances or internal problem within the lodg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instate landmarks into our book of constitutions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67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think the constituent lodges should stand on their own merit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68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Non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Urge the weak lodges to look at themselves and consider ways to improve their lodg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orm degree team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believe in this day and age all Grand Lodge Officers should serve 2 years. As well as the craft lodges the officers should all serve 2 years. We may get away from recycling Past Masters and we should start organizing degree teams to take the load off the Officer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69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eneral publicity, most problems for certain lodges seem to be cost and ageing membership. Inspiration to attract younger member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ike a number of other lodges we have run into problems that we are now holding GP meetings to analyze the problem; and recommending a solution. Leadership can be a problem, and also a great asset to the welfare of the lodge. Transportation for older members must be addresse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Questionnaires seem to stimulate the appetite of members and promote more general knowledge of the craft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70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ind some way to make it more enjoyable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71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Ag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mphasis on transport and visiting. We are lucky to have auto highways for evening meeting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72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them to amalgamat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f open Installations and/or District Installations gets approved I hope that the Installing Officers will be committed and learn their parts thoroughl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would like to see Grand Lodge recommend that a maximum of two (2) P.M.\'s be used at the Board of Installed Master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73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Nov 2000. Heart attack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end Grand Lodge Officers to visit weak lodges ofte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Satisfied with the way ‘my lodge’ is ru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74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OLD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N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NE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75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hen difficulties are being experienced it is helpful to learn how others overcame them, hence G.L. advice could be helpful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volve new members in lodge committees as soon as possible e.g., phoning, visiting, etc.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76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Transportatio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ttending the lodges to increase attendanc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Telephone committee-transportation. Use 1/2 hour each meeting to update topics. Have visitation of poor attendees. Make business meetings briefer. Have Ladies attending a social evening 1 or 2 times per year.</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Visit from Grand Lodge once a year explaining to how lodges can help them to perform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77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Yes in their wisdom and the circumstanc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78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79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Sick wif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malgamate with closest lodg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80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The distance between ‘my home’ and Vancouver makes for too lengthy a commut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have been away from BC masonry for too long to have really informed opinions on these matter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ee 4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ar more P.R. Stop hiding our light. We can advertise who we are and what we stand for in an appropriate manner to attract many more good men and true.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127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Weather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130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144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148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irect potential candidates to these lodges - i.e. outstanding citizenry might be fertile ground.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uccessful lodges involve many members - involvement of regular members most important. A word of encouragement (praise if you will) never goes amiss. Greeting at the door of the lodge is most important and should be friendly, openhearted and warm. If necessary involve someone who is not involved in Ritual work for such a task and who is skilled in these greeting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t is not easy to avoid \'buddyism\' in finding DDGM\'s for it is desirable to have first-off capable people. Generally most DDGM appointments are tops and (they) do fine work. But the idea of a \'select few\' in each District passing recommendations to the GM seems to narrow down the \'probables\' based on whimsy or even oversight may be possible or lead to misunderstanding. (?)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153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Arthritis and hearing; maybe just getting old!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Keep degree work more compact so that every moth is not degree work. Do more to do things where members get to know one another. One can attend lodge monthly and only get to know a handful of Brothe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airly satisfied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156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eave them to their own device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lodge activiti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eave well enough alone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163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165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don\'t see how we can help as a Grand Lodge. The lodges in the district should assist by visiting.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nterest the younger member and officers in learning the lectures and charges. It is always the same people who get asked!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81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y need all the help Grand Lodge can giv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write Forms and Ceremonies. Use the elegant simplicity of Shakespeare, abandon the florid Victorian rhetoric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82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Degree work on proving up too verbose and repetitiv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duce the proving of a degree-to the obligation, the signs, tokens, and passwords. A mason with this information should be allowed to enter any lodge open in the world when he can prove himself and be considered a worthy mason by the brethren (sic).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isten to (sic) the above and lodges will not be so boring.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83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I do not drive. Have never been asked to attend with anyone goi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frequent communication between lodges. NOTE: Has circled \"all responses to be anonymous\" with the notation \"see my remarks on reverse sid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m including a letter that details my concerns and lodge activities. (No letter attache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lease give my thoughts and opinions presented in my letter attention - and a reply to me will be appreciated and welcomed. NOTE: Member has bracketed \"all responses to be anonymous\", with the notation \"I am signing my letter\". (No letter attached)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84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hould be able to survive on their own.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85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86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visits by grand lodge officer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t at this tim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involvement in lodge activitie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87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88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and Lodge should encourage neighboring lodges to visit frequently and to take part in the degree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89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Difficulty delivering ritual (speech)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uch lodges should have available to them assistance and advice (help) from the DDGM with the additional support from PDDGM\'s or P.M\'s on an extended basis if and when requested by the lodg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 monthly newsletter. Detailing lodge activities, sick and visiting, new member biography etc. Shut in members and those who cannot attend on a regular basis require thi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would like to see BC produce a periodic magazine similar to the \"Ontario Mason\". Cost could be recovered from the constituent lodges by assessment, and each lodge to pro-rate to its member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90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malgamate where possibl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1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ss ritual and more consideration of how to improve life of the member and society in general. The role of GL visa-vi ...member is to vague and distant egg its charitable work.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2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Wheel chai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Keep up the good work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y great pleasure attend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t my age 90 you are doing well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3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4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them to fold and join nearest other Lodg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nduct Business in the First Degree; Encourage all Lodges to use Canadian Ritual. We are Canadia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Suggestion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5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 good speaker on a topic in religion, politics, ritual or?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1. Keep members involved 2. Sick &amp; visiting committees are important and could be more activ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eing a GL officer is a big year; they are to be thanked for their efforts Younger candidates are sorely needed.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6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ould depend on thought of said LODG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ill leave to a more progressive mind than min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itto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7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ntinual increase in GL fees is a burden to struggling Lodges. GL needs to be able to raise funds on their ow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t has been my experience that when the families of the membership are brought close to the Lodge membership increases, attendance increases, I have experienced this in Canada and Hawaii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embers of the blue Lodge need to receive more information regarding GL direction.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8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t aware of the details to give a proper answer.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e very careful of making changes of conditions that have been in existence for a long time. They make turn out for the wors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ame as above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8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t aware of the details to give a proper answer.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e very careful of making changes of conditions that have been in existence for a long time. They make turn out for the wors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ame as above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9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10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raveling speakers to visit individual Lodge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nverting all Lodges in B.C. to Canadian Ritual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11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Hospital 99 Years old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12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creased visits from GL, as well as neighbouring Lodg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ne physically am with it fully in spirit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13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quest that the Lodges in trouble give a plan, and at the end of a year, express the results, and perhaps submit another plan-the final result will be a facing up of the situation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k me this question a year from now- I am planning a year s activities of a Lodge, including a more social functions, more family functions-that more activities with each other- not just running into each other once a month.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really enjoy GL - I especially like that one that moves quickly keeping away from dull meaningless discussions- a strong gavel and get right to the point. Get business over, and break for socials, for visiting etc. If there is one BORE who admits he aggravates everyone, Put him in his place - sitting down.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14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ome GL support for DDGM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eeting to consist of more than regular business &amp; degrees. An active program of Masonic education would be good for new members and Yes old membe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evise a program of Masonic education for the Lodges covering all aspects of GL and including Masonic history.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15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16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17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Transportation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18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ry having a short form closing &amp; opening for refreshment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19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Other Bodies\" nothing in my 50 years has convinced me of the value in joining other than my craft Lodg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reater recognition of the potential of DDGM\'s to advance Masonry locally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1. Great need to improve internal communication, as well as with other Lodges. 2. Our Lodges need to engage in a project useful to our community, purposeful in the eyes of our members, and well recognized by the community (not Cancer Car)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1. Less pomp and circumstance but a real effort to get District Lodges to work together on a recognizable project (and there are a few of them) that would be helpful in our community, and which would put Freemasonry in a favorable light. 2. Put the DDGM\'s to work!!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91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elp the weak or struggling lodges to unite with other lodges to make them both stronger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92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o provide Masonic educational speakers to promote Masonic ideals to encourage Masonic thinking and to develop Masonic understandings and active participation within their craft lodge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am satisfied with my lodge. I enjoy each and every meeting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 stated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93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94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None of the abov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is is why we elect Grand Lodge Officer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n.) of grand lodge and the bylaws of each lodge, to be read in open lodge to the brethren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95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Visit other lodges in my district if transport available by other lodge membe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see no future in two weak lodges with aging members affiliating and grand lodge should counsel them before they do so for weak lodges are still weak after affiliating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96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malgamation where possible. 7nHelp from other lodges and grand lodg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97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onate a little money and help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cwo98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cwo99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Visit and advise possibles on how to increase members or (improve) attendance of existing member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173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174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176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178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should be prepared to give assistance and or guidance after that lodge has had an opportunity to take care of their problems. Don\'t let them sink before assistance is made available though.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ry a family evening or weekend that would encourage the younger group to attend. This would be an opportunity to show what Masonry is and does throughout the world.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186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125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rand Lodge should suggest that these struggling Lodges amalgamate and give them financial support.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Encourage lodges to have more social activities and involve themselves in more community activiti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uggest more communications with Craft Lodges other than Bi-Annual DDGM meeting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126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DGM's to be elected by Brethren in each District.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127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128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y desire assistanc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lways thought it should be open, but adjusted to Masonic belief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o. Tradition retained &amp; important.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129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here a review shows that the assistance has a real chance of succes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130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dvise only.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131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t depends on the cause of weakness or reason for struggling. Temporary financial assistance may provide the answer but if there is some other cause or reason that is not financial it should be thoroughly investigated before assisting.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132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m happy with our Lodge activities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133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134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ncourage them to unite with other Lodge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lieve our officers from some of the ritual of visitation, using other members. Do we need J.W. meetings?? Maybe more members might be better informed if held during Lodge assembly tim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suggest that any appointed or elected Grand Lodge Officers should not wear the badge or regalia, (or usually addressed?)  at the end of their term. P.G. Masters, PDDGM\'s &amp; PM\'s could wear their jewels. All to wear Master Mason aprons and put us on the level and relieve a feeling of inferiority.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135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136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20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21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hould help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ault, if any, is my inactivity. No fault to the Craft Lodge; they do a good job in communicating.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22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For those Lodges who wish it, but it should not be mandatory to all Lodge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137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Honorary life member of 4 Lodges - Active in all and most others - Dist. 6 &amp; 7. Approximately 50 meetings per year. Demitted from Scottish Rite and Royal Arch. Have been a Mason for 58 year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is would depend entirely on individual circumstances. The Brethren assigned to this task would need the patience of Job, the wisdom of Solomon &amp; the tact of a Spanish Ambassador. Sorry, I\'m afraid my thoughts &amp; observations only serve to point out the obviou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Unfortunately, being 83 I am quite content in expecting younger members to arrive at solutions re: our problems. It helps to have a son who is now Sr. Warden of one of my Lodg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itto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138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adership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lose contact with Lodge Bulletin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bmc139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isplay interest in assisting Lodges that are in membership distress by merging with one more financially solvent even prosperou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bmc140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My driver’s license was restricted. I wish I could get it back.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here a Lodge has active working members and is in a favorable situation, Yes. But where they are not trying to make the Lodge go, No.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feel that our Lodge is successful. We have Christmas where our ladies are entertained. In summer we hold a family picnic. Many of our members are retired and old, so we do what we can to make life enjoyabl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 I have previously noted, I have no driver\'s license and it is difficult for me to get to Grand Lodge, so I haven\'t attended lately and cannot give an opinion. I would like to attend Grand Lodge and thank you for accepting my opinion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lbu56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206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Night drivi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malgamatio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Permanent Director of Ceremonies may improve ritual. Annual changes are not so good.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208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Age and lack of transport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upplying the weak and struggling lodges with data and instructions if amalgamation is a possibility.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hen there is no degree work, the WM should arrange interesting and entertaining events at meeting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on\'t forget that Vancouver Island is part of BC. Travel is expensive. Grand Lodge meetings can be out of range for the Island!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216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mmittee formed to sit in and view where \'weak\' lodges are going wrong.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ppy with most, but could be more telephone contact with any brother and of a more caring touch.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y expectations are fulfilled. I enjoy the fellowship.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220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mwe225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mwe226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anvass lodges in each district that this problem is evident and urge visitations of other members to encourage interactions in the same district and bordering district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lbu60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malgamate where feasible keep the dues as low as possibl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horten lengthy meetings.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lbu63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had a visit in 83 when I had a heart operation, have seen no one since. Had phone call about my 40 yr button from ‘my lodge’ saying they would get it to me or mail it, neither has happened.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lbu72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lbu74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271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ear down kindly and strongly.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 \"South\" could be more fulfilling by full use of speeches and responses by able dedicated brethren.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tay with it.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354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malgamat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Doing OK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89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sist with rental and per capita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90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91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92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93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94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Just to old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y being \"weak\" I assume you mean shortage of members - If so I would try to persuade the weaker to join a stronger Lodg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ive the DDGM another role to ensure that the Lodges work is done with some dignity to see all members walk the floor on the square - that the salute are given with some thought and care as taught in ritual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95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Join weak with strong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was involved in a penny drive we collected 1,000,000 pennies in 3 months which is $10,000 and it was turned over to a group trying to send young people to a summer camp.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96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97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98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should be like a dentist - make inspections often and then decide if the tooth needs filling or pulling -Make visitations every 3-6 months to note what progress is being mad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have found that older brothers took pride in their designated positions and one brother told me that a Lodge that is successful is like a business that is run by the WM who is liked and his employees are always on the ready for him in his term.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When selecting or appointing offices ensure the capabilities of the brother.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99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100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101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o give every one things to do to keep their interest up.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would like to see new members take a part in the Lodge to hold their interest and be made aware of our brotherhoo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would like to see all Lodges in B.C. in one gathering place each year to promote Masonic work and to get to know each other, plus their Ladie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102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e pro active with assistanc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103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y do alright talking between themselv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clude wives sometimes and explain different parts and positions of Lodge and things we support.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104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sk other Lodges for help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105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L fiscal situation governs that thought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ing a challenging objective that interests all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Have a more pragmatic attitude regarding its relationship to society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106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odge officers to be Proficient in their work and duties before.... advancement, DDGM should check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107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Lodge hall to cold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f same people in office year after year - if practical favor amalgamation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108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109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ubject to location, combine them until more favorable tim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ll business to be conducted in the EA degree. More teaching &amp; tutoring of ritual more social functions &amp; fund raising standard working in all Lodges - Emulation only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ree months between degree to long it would discourage new entrants, Masons should be accepted as and from the EA degree rules re 2nd and third to stay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110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ause them to join healthy, active, Lodge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pen house once per year. More publicity of the charities each Lodge is engaged in. More social function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Let well alone don\'t fix that is not broken. Don\'t let the tail wag the dog. Why should GL try to change ancient ritual that was in existence before GL of BC was formed? Re the penalties were voted down three time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505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507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None of the above. I have rarely missed a meeting or Board of General Purpose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Only if there is a good chance of survival with new members, otherwise lift the charter and allow the members to form another lodge as all members NOT affiliates if they don\'t have the same number of members on the sidelines as officers - close them down.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Need to practice charity and benevolence. Need to have some talks especially by DDGM\'s who at present I doubt they know where the GM i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embership has over the last 15 years gone down from 25,000 to about 13,000. Reduce costs and staff accordingly. Amalgamate the Masonic Service Bureau, the OES equipment program and see if one will suffice and pay a good man to run it. I find as we\'re presently paying peanuts, we are getting monkeys. Have a good look at all programs every year to see if a change is necessary.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111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info to members not attending meeting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112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113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P is doing work that should be conducted during lodge meetings where practiced. Lodge meetings become only...floor work, opening and closing -not interesting to many brethren.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114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ad Bishop John Shelly Spongs book a\"A New Religion for Modern Times\" in it he advocates exactly what the Masonic Lodge has been teaching for 2000 years. We could well be leaders in this new crusade to the benefit of the Craft.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ll the churches, as well as the Masonic Lodges are suffering decline in membership. Do read the book, I believe he has the answer which would fit in well with our basic philosophy. Back to basics of religion just as we do - back to the YAKWOK concept before Moses. Start over.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115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L visits with some exhortation and viability and a little humor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hould have a phoning committee that should check in monthly on the well being of some members or some of their families become ill or put in hospital and home before we know. Many say no one from the lodge phoned, not realizing that, particularly the summer months. All of this is the responsibility of the Lodge.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116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top ritual reading. We have the greatest of morals treat it with respect and meaning. Revive the sense of responsibility of each officer to his position. Help to know GL. Increase the time and content of the social hour. Impress Brethren, Masonry is a way of life and explains it in some detail. WM should encourage discussion with Lodge at ease.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proceedings should be available in September Subjects for GL discussion should be in hands of Lodge secretaries and disclosed by April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117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118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et up a fund $1.00 per year per member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embers could be more out going to new members I still feel a stranger after 10 years. Members should be encouraged to avoid.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119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 need some way to encourage prospective candidates. We need to point out that the fellowship in a good Lodge is special and worthwhile.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 need a white paper to try out improvements. We need a 'can do' attitude. We are influenced by outside situations. We need to make all members feel important and get them involved in Lodge affai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e need to get the JWs, SWs, and WMs to attend.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120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Respond with encouragement to requests for help.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524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Note - 5cvi - by election..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121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Advice or helping hand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122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123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like both of them, one is struggling but fun, the other is doing quit well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124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ncrease measures to attract young men onto the Lodge - advertising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odge should encourage having interesting speaker either during Lodge break or at the social - but not to long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125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heck the state of affairs of said Lodge and offer suggestions to correct sam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529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Support from neighboring stronger lodge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asonry is still too secret.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126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Find out the cause then evaluate and advis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whe530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Attend high noon luncheon first Friday of the month.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usiness plan and advice very appropriate not dictatorial.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531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127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Retain the formal part of the 4th degree hold to Lodge officers guid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Keep the dignity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128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f there is strong evidence of recovery I favour assisting the Lodge -If it is about to die -let it die.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The social functions seem to have a good effect on the health of our Lodge. Perhaps more of the same could be beneficial.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129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whe534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130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heck local demographics-potential... check financial environment-disposal income check nature of local society-are people joiners How is the Craft sold? - Can it be better?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131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upport within the district - via DDGM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132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 think weaker Lodges should affiliate with another Lodge in the District.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gki133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Shorter meetings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gki134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f well-informed and knowledgeable speakers could occasionally attend for inspiration.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rying to attract younger member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It is the younger generations that require the teachings of Freemasonry. If they could be attracted to become members all society would benefit.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sco88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sco159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sco160 </w:t>
            </w:r>
          </w:p>
        </w:tc>
        <w:tc>
          <w:tcPr>
            <w:tcW w:w="2311" w:type="dxa"/>
            <w:tcBorders/>
            <w:shd w:fill="00FFFF" w:val="clear"/>
          </w:tcPr>
          <w:p>
            <w:pPr>
              <w:pStyle w:val="Normal"/>
              <w:rPr>
                <w:rFonts w:ascii="Trebuchet MS" w:hAnsi="Trebuchet MS" w:cs="Trebuchet MS"/>
                <w:sz w:val="15"/>
              </w:rPr>
            </w:pPr>
            <w:r>
              <w:rPr>
                <w:rFonts w:cs="Trebuchet MS" w:ascii="Trebuchet MS" w:hAnsi="Trebuchet MS"/>
                <w:sz w:val="15"/>
              </w:rPr>
              <w:t xml:space="preserve">Can\'t drive at night. Getting too old 90 years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50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56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57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elephone numbers of brethren willing to pick up and take home those members who need a ride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58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59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Delegate a committee of knowledgeable brethren to meet and explore possible solution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elephone committee to call those brethren not in attendance and enquire after their health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60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Election of WM should be after five years good attendance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61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Night driving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Better trained DDGM\'s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speakers on health, travel, personal experiences.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62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64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Wife over 80 can\'t leave her alone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hey have to get involved so a new mason doesn't arrive in an empty lodge hall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Taking more interest in community activities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GL Church parades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65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Could have better public relations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GL needs a press secretary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66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Assist financially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67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68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69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community activity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70 </w:t>
            </w:r>
          </w:p>
        </w:tc>
        <w:tc>
          <w:tcPr>
            <w:tcW w:w="2311"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Get better leaders better quality </w:t>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More community activity, emphasis on youth groups </w:t>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71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73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The treatment I got from Masonic employers ‘in my hometown’ in 1964 </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Leave them alone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74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75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76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f no change over a set period of time encourage them to amalgamate </w:t>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I like what the GM has done, have all GL officers make their own surprise visits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82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86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e a little more prudent in sponsoring candidates </w:t>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98 </w:t>
            </w:r>
          </w:p>
        </w:tc>
        <w:tc>
          <w:tcPr>
            <w:tcW w:w="2311"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Shriners should place more emphasis on (their) Masonic (membership)</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Combine old with new for a good mix in lodge </w:t>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ibr104 </w:t>
            </w:r>
          </w:p>
        </w:tc>
        <w:tc>
          <w:tcPr>
            <w:tcW w:w="2311"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c>
          <w:tcPr>
            <w:tcW w:w="2880" w:type="dxa"/>
            <w:tcBorders/>
            <w:shd w:fill="00FFFF" w:val="clear"/>
          </w:tcPr>
          <w:p>
            <w:pPr>
              <w:pStyle w:val="Normal"/>
              <w:snapToGrid w:val="false"/>
              <w:rPr/>
            </w:pPr>
            <w:r>
              <w:rPr/>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ibr109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 xml:space="preserve">Don’t get to mother Lodge as it is too far away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r>
      <w:tr>
        <w:trPr/>
        <w:tc>
          <w:tcPr>
            <w:tcW w:w="584" w:type="dxa"/>
            <w:tcBorders/>
            <w:shd w:fill="00FFFF" w:val="clear"/>
          </w:tcPr>
          <w:p>
            <w:pPr>
              <w:pStyle w:val="Normal"/>
              <w:rPr>
                <w:rFonts w:ascii="Trebuchet MS" w:hAnsi="Trebuchet MS" w:cs="Trebuchet MS"/>
                <w:sz w:val="15"/>
              </w:rPr>
            </w:pPr>
            <w:r>
              <w:rPr>
                <w:rFonts w:cs="Trebuchet MS" w:ascii="Trebuchet MS" w:hAnsi="Trebuchet MS"/>
                <w:sz w:val="15"/>
              </w:rPr>
              <w:t xml:space="preserve">sco208 </w:t>
            </w:r>
          </w:p>
        </w:tc>
        <w:tc>
          <w:tcPr>
            <w:tcW w:w="2311"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208-3h and brethren of other lodges to assist with the problems. </w:t>
            </w:r>
          </w:p>
        </w:tc>
        <w:tc>
          <w:tcPr>
            <w:tcW w:w="2880" w:type="dxa"/>
            <w:tcBorders/>
            <w:shd w:fill="00FFFF" w:val="clear"/>
          </w:tcPr>
          <w:p>
            <w:pPr>
              <w:pStyle w:val="Normal"/>
              <w:snapToGrid w:val="false"/>
              <w:rPr/>
            </w:pPr>
            <w:r>
              <w:rPr/>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More social events including the family. </w:t>
            </w:r>
          </w:p>
        </w:tc>
        <w:tc>
          <w:tcPr>
            <w:tcW w:w="2880" w:type="dxa"/>
            <w:tcBorders/>
            <w:shd w:fill="00FFFF" w:val="clear"/>
          </w:tcPr>
          <w:p>
            <w:pPr>
              <w:pStyle w:val="Normal"/>
              <w:rPr>
                <w:rFonts w:ascii="Trebuchet MS" w:hAnsi="Trebuchet MS" w:cs="Trebuchet MS"/>
                <w:sz w:val="15"/>
              </w:rPr>
            </w:pPr>
            <w:r>
              <w:rPr>
                <w:rFonts w:cs="Trebuchet MS" w:ascii="Trebuchet MS" w:hAnsi="Trebuchet MS"/>
                <w:sz w:val="15"/>
              </w:rPr>
              <w:t xml:space="preserve">By being more objective to the needs of the lodges in the rural areas. The Masonic commission is a real help in holding meetings to discuss the problems we face today. </w:t>
            </w:r>
          </w:p>
        </w:tc>
      </w:tr>
      <w:tr>
        <w:trPr/>
        <w:tc>
          <w:tcPr>
            <w:tcW w:w="584" w:type="dxa"/>
            <w:tcBorders/>
            <w:shd w:fill="FFFFFF" w:val="clear"/>
          </w:tcPr>
          <w:p>
            <w:pPr>
              <w:pStyle w:val="Normal"/>
              <w:rPr>
                <w:rFonts w:ascii="Trebuchet MS" w:hAnsi="Trebuchet MS" w:cs="Trebuchet MS"/>
                <w:sz w:val="15"/>
              </w:rPr>
            </w:pPr>
            <w:r>
              <w:rPr>
                <w:rFonts w:cs="Trebuchet MS" w:ascii="Trebuchet MS" w:hAnsi="Trebuchet MS"/>
                <w:sz w:val="15"/>
              </w:rPr>
              <w:t xml:space="preserve">dfl132 </w:t>
            </w:r>
          </w:p>
        </w:tc>
        <w:tc>
          <w:tcPr>
            <w:tcW w:w="2311" w:type="dxa"/>
            <w:tcBorders/>
            <w:shd w:fill="FFFFFF" w:val="clear"/>
          </w:tcPr>
          <w:p>
            <w:pPr>
              <w:pStyle w:val="Normal"/>
              <w:rPr>
                <w:rFonts w:ascii="Trebuchet MS" w:hAnsi="Trebuchet MS" w:cs="Trebuchet MS"/>
                <w:sz w:val="15"/>
              </w:rPr>
            </w:pPr>
            <w:r>
              <w:rPr>
                <w:rFonts w:cs="Trebuchet MS" w:ascii="Trebuchet MS" w:hAnsi="Trebuchet MS"/>
                <w:sz w:val="15"/>
              </w:rPr>
              <w:t>I was involved with coaching etc. and I attended Lodge regularly. Since moving to Vancouver in 1973 I have not been so inclined.</w:t>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When a freemason changes address there should be a pre-planned procedure to follow him and involve him in a new lodge. There is no existing plan. I have not been contacted for 28 years until I forgot to pay my dues. I wonder why I keep paying dues. </w:t>
            </w:r>
          </w:p>
        </w:tc>
        <w:tc>
          <w:tcPr>
            <w:tcW w:w="2880" w:type="dxa"/>
            <w:tcBorders/>
            <w:shd w:fill="FFFFFF" w:val="clear"/>
          </w:tcPr>
          <w:p>
            <w:pPr>
              <w:pStyle w:val="Normal"/>
              <w:snapToGrid w:val="false"/>
              <w:rPr/>
            </w:pPr>
            <w:r>
              <w:rPr/>
            </w:r>
          </w:p>
        </w:tc>
        <w:tc>
          <w:tcPr>
            <w:tcW w:w="2880" w:type="dxa"/>
            <w:tcBorders/>
            <w:shd w:fill="FFFFFF" w:val="clear"/>
          </w:tcPr>
          <w:p>
            <w:pPr>
              <w:pStyle w:val="Normal"/>
              <w:snapToGrid w:val="false"/>
              <w:rPr/>
            </w:pPr>
            <w:r>
              <w:rPr/>
            </w:r>
          </w:p>
        </w:tc>
        <w:tc>
          <w:tcPr>
            <w:tcW w:w="2880" w:type="dxa"/>
            <w:tcBorders/>
            <w:shd w:fill="FFFFFF" w:val="clear"/>
          </w:tcPr>
          <w:p>
            <w:pPr>
              <w:pStyle w:val="Normal"/>
              <w:rPr>
                <w:rFonts w:ascii="Trebuchet MS" w:hAnsi="Trebuchet MS" w:cs="Trebuchet MS"/>
                <w:sz w:val="15"/>
              </w:rPr>
            </w:pPr>
            <w:r>
              <w:rPr>
                <w:rFonts w:cs="Trebuchet MS" w:ascii="Trebuchet MS" w:hAnsi="Trebuchet MS"/>
                <w:sz w:val="15"/>
              </w:rPr>
              <w:t xml:space="preserve">Keep in contact with members at all times through lodge members or a committee struck to do just that </w:t>
            </w:r>
          </w:p>
        </w:tc>
      </w:tr>
    </w:tbl>
    <w:p>
      <w:pPr>
        <w:pStyle w:val="NormalWeb"/>
        <w:spacing w:before="100" w:after="100"/>
        <w:rPr/>
      </w:pPr>
      <w:r>
        <w:rPr/>
        <w:t> </w:t>
      </w:r>
    </w:p>
    <w:sectPr>
      <w:footerReference w:type="default" r:id="rId5"/>
      <w:type w:val="nextPage"/>
      <w:pgSz w:orient="landscape" w:w="15840" w:h="12240"/>
      <w:pgMar w:left="432" w:right="432" w:gutter="0" w:header="0"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roraworks.net/masons_survey/results3.php" TargetMode="External"/><Relationship Id="rId3" Type="http://schemas.openxmlformats.org/officeDocument/2006/relationships/hyperlink" Target="http://www.auroraworks.net/masons_survey/results2.php" TargetMode="External"/><Relationship Id="rId4" Type="http://schemas.openxmlformats.org/officeDocument/2006/relationships/hyperlink" Target="mailto:somerset@dowco.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9:01:00Z</dcterms:created>
  <dc:creator>Murray.Webster</dc:creator>
  <dc:description/>
  <dc:language>en-US</dc:language>
  <cp:lastModifiedBy>Jeremy Gomersall</cp:lastModifiedBy>
  <cp:lastPrinted>2002-04-18T16:21:00Z</cp:lastPrinted>
  <dcterms:modified xsi:type="dcterms:W3CDTF">2002-04-22T19:01:00Z</dcterms:modified>
  <cp:revision>2</cp:revision>
  <dc:subject/>
  <dc:title>Narrative Results</dc:title>
</cp:coreProperties>
</file>